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зкотерапия в работе с дошкольниками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зка — это один из первых видов художественного творчества, с которым знакомится ребенок. Наверное, нет ни одного малыша, который был бы равнодушен к сказке. Любая сказка, даже самая простая, несет в себе определенный опыт поколений, мудрость предков, глубокий смысл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зка не только помогает ребенку взглянуть на сложные взаимоотношения, поведение, поступки сказочных героев со стороны, но и сделать на основании этого правильные оценки и выводы и, что самое главное, реализовать их в повседневной жизни. В настоящее время сказка стала все чаще использоваться в качестве терапевтического средства, которое призвано решать ряд разносторонних задач: обогащение внутреннего мира ребенка, определение модели поведения и нахождение выхода из проблемной ситуации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зкотерапия – это лечение сказкой, при котором для достижения терапевтического эффекта используются придуманные истории или обсуждаются поучительные народные сказки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сказкотерапии: воспитание ценностных ориентаций посредством сказки, формирование психологического здоровья детей дошкольного возраста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ой задачей сказкотерапии является гармонизация внутреннего мира ребенка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сказкотерапии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-формировать представление о внутреннем мире человека, развивать умение чувствовать и понимать другого;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-формирование навыков конструктивного выражения эмоций;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-развивать у детей интерес к своей личности, раскрывать свое «Я», повышать самооценку;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-развивать способности к эмоциональной регуляции и естественной коммуникации;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-снижение уровня тревожности и агрессивности;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-развитие умения преодолевать страхи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еляют несколько видов «лечебных» сказок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родные (художественные) сказки, которые благодаря доступности и простоте сюжета прививают ребенку нравственность, формируют чувства взаимопомощи, сопереживания, долга, сочувствия и т. д. Это «Колобок», «Волк и семеро козлят», «Курочка Ряба», «Гуси-лебеди», «Репка», «Маша и медведь»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идактические сказки (обучающие, развивающие)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ширяют знания ребенка об окружающем пространстве, правилах поведения в различных жизненных ситуациях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Диагностические сказки. Помогают определить характер ребенка и выявляют его отношение к миру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Медитативные сказки, помогают расслабиться, снять напряжение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сихокоррекционные (психологические, психотерапевтические) сказки. Вместе с героем ребенок учится преодолевать свои страхи, неудачи и обретать уверенность в своих силах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 к работе со сказкой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местность – психотерапевтическую сказку уместно использовать лишь тогда, когда произошла подходящая ситуация (конфликт, ссора детей, непослушание, тревожность и т. д.)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Искренность. От воспитателя требуется искренность повествования и открытость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Дозированность. Сказкотерапия побуждает к размышлению. Это длительный процесс. Поэтому нельзя «перегружать» детей психотерапевтическими сказками, чтобы они не утратили к ним чувствительность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зочный сюжет должен разворачиваться в определенной последовательности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и-были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о сказки, встреча с ее героями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етей 3-4 лет рекомендуют делать главными героями сказок игрушки, маленьких человечков и животных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иная с 5 лет – фей, волшебников, принцесс, принцев, солдат и пр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но с 5-6 лет ребенок предпочитает волшебные сказки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друг однажды…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рой сталкивается с какой-то проблемой, конфликтом, совпадающей с проблемой ребенка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-за этого…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но в чем состоит решение проблемы, и как это делают герои сказки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льминация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рои сказки справляются с трудностями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язка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язка терапевтической сказки должна быть позитивной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раль сказки…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рои сказки извлекают уроки из своих действий. Их жизнь радикально изменяется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ы работы со сказками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тение и анализ сказки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сказывание сказки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чинение сказки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сценирование сказки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ллюстрирование сказки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уклотерапия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апы работы со сказкой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итуал «Вхождение в сказку»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Чтение сказки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бсуждение сказки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 конце занятия – ритуал «выхода из сказки»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«вхождение в сказку»: музыкальное сопровождение, которое поможет детям настроиться на сказку. Можно использовать музыкальную игрушку, волшебную палочку или волшебный ключ от сказки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 «Волшебный клубочек», стих «Сказка в гости к нам пришла, нам ее встречать пора». Также новую сказку можно «случайно найти» в сказочной шкатулке, под волшебным ковром, или в гости приходит Иван Царевич и приносит письмо. Дети просят почитать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Чтение сказки. 2 варианта: 1 – читаем сказку полностью, без обсуждения. 2 вариант – в процессе чтения можно останавливаться на наиболее важных фрагментах и задавать вопросы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бсуждение сказки. На примере сказки «Как мышонок стал храбрым». Вместе с детьми обсуждаем, кого называют храбрым, кого трусливым; чем отличаются герои друг от друга. Вспоминаем случаи, когда мы боялись и что при этом чувствовали? А когда были храбрыми, смелыми? Сравниваем эти чувства. Далее проговариваем, что чувствуем в разных состояниях. Какого цвета может быть страх, злость, трусость? Как они звучат, как пахнут? Анализируем, что ожидает человека, который не изменится. Затем дети рассказывают, как они в реальной жизни встречаются с чувством страха, тревоги, переживаний, какие поступки помогают стать храбрее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итуал «выхода из сказки». Использование мелодии для выхода из сказки или проговаривание, стихов, определенных слов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од: Сказкотерапия в ДОУ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то способ воспитания у ребенка особого отношения к миру, принятого в обществе, способ передачи ребенку необходимых моральных норм и правил, общечеловеческих ценностей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роцессе слушания, придумывания и обсуждения сказки у ребенка развивается фантазия, творчество. Он усваивает основные механизмы поиска и принятия решений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а со сказкой направлена непосредственно на лечение и помощь ребенку. Создаются условия, в которых ребенок, работая со сказкой (читая, придумывая, разыгрывая, продолжая, находит решение своих жизненных проблем. Учится преодолевать трудности, бороться со страхам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eastAsia="Times New Roman"/>
      <w:sz w:val="22"/>
      <w:szCs w:val="22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30T20:05:00Z</dcterms:created>
  <dc:creator>1988zon1501@mail.ru</dc:creator>
  <dc:description/>
  <cp:keywords/>
  <dc:language>en-US</dc:language>
  <cp:lastModifiedBy>1988zon1501@mail.ru</cp:lastModifiedBy>
  <cp:lastPrinted>2019-09-25T06:19:00Z</cp:lastPrinted>
  <dcterms:modified xsi:type="dcterms:W3CDTF">2019-12-12T10:25:00Z</dcterms:modified>
  <cp:revision>4</cp:revision>
  <dc:subject/>
  <dc:title/>
</cp:coreProperties>
</file>