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331" w:type="dxa"/>
        <w:jc w:val="center"/>
        <w:tblInd w:w="0" w:type="dxa"/>
        <w:tblLayout w:type="fixed"/>
        <w:tblCellMar>
          <w:top w:w="15" w:type="dxa"/>
          <w:left w:w="67" w:type="dxa"/>
          <w:bottom w:w="0" w:type="dxa"/>
          <w:right w:w="67" w:type="dxa"/>
        </w:tblCellMar>
      </w:tblPr>
      <w:tblGrid>
        <w:gridCol w:w="7225"/>
        <w:gridCol w:w="7106"/>
      </w:tblGrid>
      <w:tr>
        <w:trPr>
          <w:trHeight w:val="314" w:hRule="atLeast"/>
        </w:trPr>
        <w:tc>
          <w:tcPr>
            <w:tcW w:w="7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вариант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 вариант</w:t>
            </w:r>
          </w:p>
        </w:tc>
      </w:tr>
      <w:tr>
        <w:trPr>
          <w:trHeight w:val="500" w:hRule="atLeast"/>
        </w:trPr>
        <w:tc>
          <w:tcPr>
            <w:tcW w:w="7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 каких единицах измеряют импульс в системе С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А) 1 кг                   Б) 1 Н                   В) 1 кг*м/с             Г) 1 Дж             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В каких единицах измеряют  энергию в  системе С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А) 1 Вт               Б) 1 Н                В) 1 кг*м/с            Г) 1 Дж                 </w:t>
            </w:r>
          </w:p>
        </w:tc>
      </w:tr>
      <w:tr>
        <w:trPr>
          <w:trHeight w:val="602" w:hRule="atLeast"/>
        </w:trPr>
        <w:tc>
          <w:tcPr>
            <w:tcW w:w="7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ая из названных ни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физических  величин является векторной? А) работа   Б) энерг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сила              Г) масса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ая из названных ниже физических    величин является    скалярной? А) сила       Б) работа    В) импульс      Г) перемещение</w:t>
            </w:r>
          </w:p>
        </w:tc>
      </w:tr>
      <w:tr>
        <w:trPr>
          <w:trHeight w:val="758" w:hRule="atLeast"/>
        </w:trPr>
        <w:tc>
          <w:tcPr>
            <w:tcW w:w="7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акое выражение соответствует  определению кинетической  энергии тела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mυ            Б) m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           В) m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/2          Г) Ft                       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акое выражение соответствует   определению импульса тела?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m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                Б) mv                     В) Ft                    Г)  m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/2</w:t>
            </w:r>
          </w:p>
        </w:tc>
      </w:tr>
      <w:tr>
        <w:trPr>
          <w:trHeight w:val="953" w:hRule="atLeast"/>
        </w:trPr>
        <w:tc>
          <w:tcPr>
            <w:tcW w:w="7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4.  Какое выражение соответствует определению потенциальной энергии поднятого над Землей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m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/2              Б) mgh              В) kx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/2              Г) mgh/2                                 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4. Какое выражение соответствует   определению потенциальной энергии сжатой пружин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m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/2             Б) mgh               В) kx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/2              Г) kx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869" w:hRule="atLeast"/>
        </w:trPr>
        <w:tc>
          <w:tcPr>
            <w:tcW w:w="7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5.  Какое из приведенных ниже выражений соответствует закону сохранения механической энергии для  системы, состоящей из тела массой  m и горизонтально расположенной пружины 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/2+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gh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 xml:space="preserve">1=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+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F t = m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–m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Г) р = m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kx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/2+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/2=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kx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/2 +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/2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5. Какое из приведенных ниже выражений соответствует закону сохранения механической энергии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А= mgh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–mgh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Б) А=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/2 –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+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= 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+ 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+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= 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+m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                        </w:t>
            </w:r>
          </w:p>
        </w:tc>
      </w:tr>
      <w:tr>
        <w:trPr>
          <w:trHeight w:val="937" w:hRule="atLeast"/>
        </w:trPr>
        <w:tc>
          <w:tcPr>
            <w:tcW w:w="7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6.Как изменится потенциальная энергия деформированного тела при увеличении его деформации  в 2 раз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А)  Увеличится в 4 раза          Б) Уменьшится в 2 ра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) Увеличится в 2 раза           Г) Уменьшится в 4 раза                           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6. Как изменится кинетическая энергия тела, если скорость тела уменьшится 2 раз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А) Уменьшится в 4 раза              Б) Уменьшится в 1,5 ра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 ) Уменьшится в 2 раза              Г) Уменьшится в 3 раза                           </w:t>
            </w:r>
          </w:p>
        </w:tc>
      </w:tr>
      <w:tr>
        <w:trPr>
          <w:trHeight w:val="501" w:hRule="atLeast"/>
        </w:trPr>
        <w:tc>
          <w:tcPr>
            <w:tcW w:w="7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. Каким видом энергии обладает парашютист во время прыж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     Б) 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  В) 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+ 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   Г) Е=0 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. Каким видом энергии обладает мяч, удерживаемый под водо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     Б) 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  В) 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+ 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  Г) Е=0  </w:t>
            </w:r>
          </w:p>
        </w:tc>
      </w:tr>
      <w:tr>
        <w:trPr>
          <w:trHeight w:val="534" w:hRule="atLeast"/>
        </w:trPr>
        <w:tc>
          <w:tcPr>
            <w:tcW w:w="7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. Каким видом энергии обладает мяч, лежащий на футбольном поле?   А) 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     Б) 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   В) 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+ 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   Г) Е=0 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. Каким видом энергии обладает пружина часов после завод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     Б) 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  В) 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</w:rPr>
              <w:t>k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+ 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   Г) Е=0 </w:t>
            </w:r>
          </w:p>
        </w:tc>
      </w:tr>
      <w:tr>
        <w:trPr>
          <w:trHeight w:val="534" w:hRule="atLeast"/>
        </w:trPr>
        <w:tc>
          <w:tcPr>
            <w:tcW w:w="7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Найдите кинетическую энергию тела массой 400 г, упавшего с высоты 4 м, в момент удара о землю.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С яблони, с высоты 5 м, упало яблоко. Масса яблока 600 г. Определите, какой кинетической энергией обладало яблоко в момент касания земли.</w:t>
            </w:r>
          </w:p>
        </w:tc>
      </w:tr>
      <w:tr>
        <w:trPr>
          <w:trHeight w:val="534" w:hRule="atLeast"/>
        </w:trPr>
        <w:tc>
          <w:tcPr>
            <w:tcW w:w="7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Найдите кинетическую энергию тела массой 3 кг, падающего свободно с высоты 5 м, в тот момент, когда тело находится на высоте 2 мот поверхности земли.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0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какой скоростью нужно выпустить вертикально вверх стрелу, чтобы она поднялась на высоту 20 м? Сопротивлением воздуха пренебречь.</w:t>
            </w:r>
          </w:p>
        </w:tc>
      </w:tr>
      <w:tr>
        <w:trPr>
          <w:trHeight w:val="534" w:hRule="atLeast"/>
        </w:trPr>
        <w:tc>
          <w:tcPr>
            <w:tcW w:w="7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С высоты 20 м вертикально вверх бросают тело, сообщив ему скорость 10 м/с. На какой высоте потенциальная энергия тела будет равна кинетической?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Камень брошен с поверхности земли вертикально вверх со скоростью 10 м/с. На какой высоте кинетическая энергия камня уменьшится в 5 раз по сравнению с начальной?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6">
    <w:name w:val="Основной текст6"/>
    <w:basedOn w:val="Normal"/>
    <w:qFormat/>
    <w:pPr>
      <w:shd w:fill="FFFFFF" w:val="clear"/>
      <w:spacing w:lineRule="exact" w:line="216" w:before="0" w:after="0"/>
      <w:jc w:val="both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1:19:00Z</dcterms:created>
  <dc:creator>user</dc:creator>
  <dc:description/>
  <cp:keywords/>
  <dc:language>en-US</dc:language>
  <cp:lastModifiedBy>302</cp:lastModifiedBy>
  <cp:lastPrinted>2019-12-12T09:33:00Z</cp:lastPrinted>
  <dcterms:modified xsi:type="dcterms:W3CDTF">2019-12-12T11:19:00Z</dcterms:modified>
  <cp:revision>2</cp:revision>
  <dc:subject/>
  <dc:title/>
</cp:coreProperties>
</file>