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567"/>
        <w:jc w:val="center"/>
        <w:rPr/>
      </w:pPr>
      <w:r>
        <w:rPr/>
        <w:t>Муниципальное бюджетное общеобразовательное учреждение «Каратузская средняя общеобразовательная школа имени Героя Советского Союза Т.Ф.Трофимова»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СОЦИАЛЬНЫЙ  ПРОЕКТ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</w:rPr>
      </w:pPr>
      <w:r>
        <w:rPr>
          <w:b/>
        </w:rPr>
        <w:t>Экологическая акция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Чистое село в наших руках»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Срок реализации проекта весна-осень 2017г.)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760" w:firstLine="567"/>
        <w:rPr/>
      </w:pPr>
      <w:r>
        <w:rPr/>
        <w:t>Подготовили  и провели:</w:t>
      </w:r>
    </w:p>
    <w:p>
      <w:pPr>
        <w:pStyle w:val="Normal"/>
        <w:tabs>
          <w:tab w:val="clear" w:pos="708"/>
          <w:tab w:val="left" w:pos="0" w:leader="none"/>
        </w:tabs>
        <w:ind w:left="5760"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760" w:firstLine="567"/>
        <w:rPr/>
      </w:pPr>
      <w:r>
        <w:rPr/>
        <w:t>учащиеся 4г класса</w:t>
      </w:r>
    </w:p>
    <w:p>
      <w:pPr>
        <w:pStyle w:val="Normal"/>
        <w:tabs>
          <w:tab w:val="clear" w:pos="708"/>
          <w:tab w:val="left" w:pos="0" w:leader="none"/>
        </w:tabs>
        <w:ind w:left="5760"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760" w:firstLine="567"/>
        <w:rPr>
          <w:b/>
          <w:b/>
        </w:rPr>
      </w:pPr>
      <w:r>
        <w:rPr>
          <w:b/>
        </w:rPr>
        <w:t>Кл.руководитель: Е.А.Гончарук</w:t>
      </w:r>
    </w:p>
    <w:p>
      <w:pPr>
        <w:pStyle w:val="Normal"/>
        <w:tabs>
          <w:tab w:val="clear" w:pos="708"/>
          <w:tab w:val="left" w:pos="0" w:leader="none"/>
        </w:tabs>
        <w:ind w:left="5760"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>Адрес: 662850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>Красноярский край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>с.Каратузское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>ул.Шевченко, 16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>МБОУ «Каратузская СОШ»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/>
      </w:pPr>
      <w:r>
        <w:rPr/>
        <w:t>2017 год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В соответствии с Указом Президента 2017 год объявлен в Российской Федерации Годом экологии. Он проводится в целях привлечения внимания общества к вопросам экологического развития России, сохранения биологического разнообразия и обеспечения экологической безопасности, которые ставит перед обществом развитие мировой цивилизации. По этой причине 2017 стал годом экологических реформ, с проведением ряда мероприятий в следующих главных областях: cовершенствование законодательства, переход на наилучшие доступные технологии, совершенствование управления отходами, создание особо охраняемых природных территорий, охрана лесных ресурсов и лесовосстановление,  водно-экологическое просвещение и т.п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Учащиеся 4г класса МБОУ «Каратузская СОШ» под руководством классного руководителя Елены Анатольевны Гончарук не могли остаться в стороне от такой широкомасштабной акции. Четвероклассникам пришла идея создания проекта «Чистое село в наших руках», в котором красной нитью была идея процветания родного села Каратузское Каратузского района Красноярского кра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Село Каратузское, административный центр </w:t>
      </w:r>
      <w:hyperlink r:id="rId2">
        <w:r>
          <w:rPr>
            <w:rStyle w:val="InternetLink"/>
            <w:sz w:val="28"/>
          </w:rPr>
          <w:t>Каратузского района</w:t>
        </w:r>
      </w:hyperlink>
      <w:r>
        <w:rPr>
          <w:sz w:val="28"/>
        </w:rPr>
        <w:t> </w:t>
      </w:r>
      <w:hyperlink r:id="rId3">
        <w:r>
          <w:rPr>
            <w:rStyle w:val="InternetLink"/>
            <w:sz w:val="28"/>
          </w:rPr>
          <w:t>Красноярского края</w:t>
        </w:r>
      </w:hyperlink>
      <w:r>
        <w:rPr>
          <w:sz w:val="28"/>
        </w:rPr>
        <w:t>, бывшая казачья Каратузская станица. Оно расположено на юге края, на берегах речки Каратуз, в бассейне реки </w:t>
      </w:r>
      <w:hyperlink r:id="rId4">
        <w:r>
          <w:rPr>
            <w:rStyle w:val="InternetLink"/>
            <w:sz w:val="28"/>
          </w:rPr>
          <w:t>Амыл</w:t>
        </w:r>
      </w:hyperlink>
      <w:r>
        <w:rPr>
          <w:sz w:val="28"/>
        </w:rPr>
        <w:t>, образующей при слиянии с Казыром реку </w:t>
      </w:r>
      <w:hyperlink r:id="rId5">
        <w:r>
          <w:rPr>
            <w:rStyle w:val="InternetLink"/>
            <w:sz w:val="28"/>
          </w:rPr>
          <w:t>Туба</w:t>
        </w:r>
      </w:hyperlink>
      <w:r>
        <w:rPr>
          <w:sz w:val="28"/>
        </w:rPr>
        <w:t>, впадающую в Енисей. Село находится в живописном месте юго-восточной части Минусинской котловины, у отрогов Восточного Сая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</w:rPr>
        <w:t xml:space="preserve">Ребята рассуждали: «С чего начинается Родина? Для некоторых – это Отечество, родная страна, но, думается, для каждого из нас – это место, где человек родился, живет, учится или работает – Малая Родина. Наша малая Родина – родной Каратуз. Село, в котором проходит наше детство, где нам хорошо и комфортно. Это место, в котором мы, возможно, останемся на всю свою жизнь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Мы люблю свое село, с его ровными широкими улицами, незатейливыми покосившимися от времени избушками и красивыми зданиями, речушкой с зарастающими берегами. Мы считаем Каратуз очень красивым селом»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</w:rPr>
        <w:t xml:space="preserve">Однако, гуляя по улицам села и выезжая на природу в его окрестности, школьники обеспокоились ростом стихийных свалок, отсутствием, на первый взгляд, мусорных урн на улицах,  наличием заброшенных пустырей,  внешней неряшливостью села не смотря на то, что ежегодно проводятся субботник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Четвероклассники рассуждали: «Михаил Лермонтов начал свой великий путь поэта в 9 лет, Вольфганг  Моцарт уже в 3 года подбирал созвучия на клавесине. А мы что же?! Нам  уже 10! И мы полны желания творить и созидать.  Мы считаем, не узнаешь, на что ты способен, пока не попробуешь»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</w:rPr>
        <w:t xml:space="preserve">Ребята решили действовать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sz w:val="28"/>
        </w:rPr>
      </w:pPr>
      <w:r>
        <w:rPr>
          <w:b/>
          <w:sz w:val="28"/>
        </w:rPr>
        <w:t>ПРОЕКТ:</w:t>
      </w:r>
      <w:r>
        <w:rPr>
          <w:sz w:val="28"/>
        </w:rPr>
        <w:t xml:space="preserve"> экологическая акция «Чистое село в наших руках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rPr>
          <w:sz w:val="28"/>
        </w:rPr>
      </w:pPr>
      <w:r>
        <w:rPr>
          <w:b/>
          <w:sz w:val="28"/>
          <w:szCs w:val="28"/>
        </w:rPr>
        <w:t>ЦЕЛЬ ПРОЕКТА</w:t>
      </w:r>
      <w:r>
        <w:rPr>
          <w:b/>
          <w:sz w:val="28"/>
        </w:rPr>
        <w:t>:</w:t>
      </w:r>
      <w:r>
        <w:rPr>
          <w:sz w:val="28"/>
        </w:rPr>
        <w:t xml:space="preserve">  благоустройство села Каратузское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влечь внимание  общественности к проблеме благоустройства села Каратузско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Озеленить пришкольный участок МБОУ «Каратузская СОШ»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(корпус 3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Организовать совместную деятельность обучающихся, учителей школы, жителей села по реализации основных мероприятий проект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имания  общественности к проблеме благоустройства села Каратузско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чистоты на автобусных остановках на улице Пушкина, прилегающей к школ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пришко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деятельность обучающихся, учителей школы, жителей села по реализации основных мероприятий про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ражданской сознательности обучающихся, ответственности за состояние  окружающей среды нашей Роди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овышение общекультурного и интеллектуального уровня обучающихся, заинтересованности в исследовательск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ие обучающихся к бережному отношению к окружающей  природе, здоровому образу жизн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Подготовительный этап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одбор литерату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осещение лесниче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Подготовка листовок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одготовка анке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одготовка инвентаря для уборки остановок и посадки саженцев деревьев.</w:t>
      </w:r>
    </w:p>
    <w:p>
      <w:pPr>
        <w:pStyle w:val="Normal"/>
        <w:tabs>
          <w:tab w:val="clear" w:pos="708"/>
          <w:tab w:val="left" w:pos="0" w:leader="none"/>
        </w:tabs>
        <w:ind w:left="36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оддержк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отрудничество с председателем Сельского Сове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отрудничество с руководителем и специалистами КГБУ «Каратузское лесничество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Сотрудничество с корреспондентами районной газеты «Знамя труда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Сотрудничество с каратузской поэтессой  Лидией Алексеево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отрудничество с организаторами муниципального конкурса детского самодеятельного творчества «Волшебные жемчужины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Сотрудничество с организаторами муниципального конкурса чтецов «Моя Тихая родина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отрудничество с молодежным центром «Лидер»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одержание и механизм реализации  задачи № 1 про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Подготовка листовок с призывом соблюдать чистоту на остановках и улицах родного села. Февраль 2017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Трудовой десант по автобусным остановкам улицы Пушкина, прилегающей к школе. Февраль 2017г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Обращение-призыв к жителям с.Каратузское и района через  страницы районной газеты «Знамя труда». Апрель 2017 г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Мониторинг материалов районной газеты «Знамя труда» по благоустройству  села. Март 2017г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Анкетирование  односельчан. Март 2017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Обращение в молодежный центр «Лидер» с просьбой в центре села разместить большой баннер с призывом к жителям  и гостям  нашего села соблюдать чистоту. Март   2017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</w:rPr>
        <w:t>Написание статьи о результатах проделанной работы и планах на будущее, на основе которой</w:t>
      </w:r>
      <w:r>
        <w:rPr>
          <w:sz w:val="28"/>
          <w:szCs w:val="28"/>
        </w:rPr>
        <w:t xml:space="preserve"> каратузская поэтесса  Лидия Алексеева напишет стихотворение. Апрель 2017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Участие в школьном конкурсе «Ученик года-2017» для учащихся начальной школы по теме «Экология». Апрель 2017г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Участие в муниципальном конкурсе детского самодеятельного творчества «Волшебные жемчужинки», посвященном году экологии. Апрель 2017г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Участие в муниципальном конкурсе чтецов «Моя Тихая родина». Апрель 2017г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ивности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одготовили листовки с призывом соблюдать чистоту на остановках и улицах родного села. Вооружившись пакетами для мусора и вениками, провели трудовой десант по автобусным остановкам улицы Пушкина, прилегающей к школе.  </w:t>
      </w:r>
      <w:r>
        <w:rPr>
          <w:sz w:val="28"/>
        </w:rPr>
        <w:t xml:space="preserve">К нашей радости мусора оказалось мало, значит, жители заботятся о чистоте села!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Репортаж о трудовом десант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бращением к жителям с.Каратузское и района  опубликован  в районной газете «Знамя труда» № 7 от 17 февраля 2017 г. (фото прилагается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Мониторинг материалов районной газеты «Знамя труда» показал, что работы по благоустройству  села ведутся регулярно разными учреждениями и организациями.</w:t>
      </w:r>
      <w:r>
        <w:rPr>
          <w:sz w:val="28"/>
        </w:rPr>
        <w:t xml:space="preserve"> Перелистав в районной библиотеке архив газеты «Знамя труда» за последние 4 года, мы прочли об интересных мероприятиях по благоустройству села и его окрестносте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ежегодно в апреле и сентябре организуются весенние и осенние субботники. Участники акции наводят порядок около учреждений, частных домов, на детских площадках, стадионе, благоустраивают парковые зоны, сажают деревь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 сентябре 2013 года была подготовлена площадка для посадки деревьев и благоустройства парковой зоны по улице Горького, там выкорчевали и вывезли старые деревь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 2014 году юные краеведы расчистили речку по улице Яров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есной 2015 года пенсионеры вместе с социальными работниками очистили пляж на реке Амы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осенью этого же года  ребята отряда старшеклассников молодежного центра «Лидер»  провели «Урбан-форум». Они снова навели чистоту на берегу любимой реки и высадили деревца в парке «Лидер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наличие мусора на улицах и в окрестностях села говорят об  недейственности принятых мер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</w:rPr>
        <w:t>Было проведено анкетирование среди старшеклассников, учителей и</w:t>
      </w:r>
      <w:r>
        <w:rPr>
          <w:sz w:val="28"/>
          <w:szCs w:val="28"/>
        </w:rPr>
        <w:t xml:space="preserve"> сотрудников школы, а также родителей и односельчан. О</w:t>
      </w:r>
      <w:r>
        <w:rPr>
          <w:sz w:val="28"/>
        </w:rPr>
        <w:t>просили 98 респондентов. (Результаты представлены в диаграмме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се предложения и идеи наших респондентов по благоустройству любимого села были передали председателю  Сельского Сове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</w:rPr>
        <w:t xml:space="preserve">С желанием в центре села разместить большой баннер с призывом к жителям  и гостям  нашего села соблюдать чистоту мы обратились в молодежный центр «Лидер» и взрослые ребята поддержали нас! Однако, отсутствие финансов не позволили реализовать эту идею. По нашей инициативе администрация сельсовета и Молодежный центр разработали проект, который  примет участие в конкурсе по организации трудового воспитания подростков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</w:rPr>
        <w:t xml:space="preserve">Результаты проделанной работы и планы на будущее изложили в статье, на основе которой </w:t>
      </w:r>
      <w:r>
        <w:rPr>
          <w:sz w:val="28"/>
          <w:szCs w:val="28"/>
        </w:rPr>
        <w:t>каратузская поэтесса  Лидия Алексеева написала стихотворение. (текст стихотворения прилагается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 школьном конкурсе «Ученик года-2017» для учащихся начальной школы по теме «Экология» Федосеева Елизавета заняла 1 место (презентация, материалы к презентации и грамота 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На муниципальном конкурсе детского самодеятельного творчества «Волшебные жемчужинки», посвященном году экологии и муниципальном конкурсе чтецов «Моя Тихая родина», посвященном годовщине каратузского района Федосеева Елизавета представляла стихотворение Лидии Алексеевой и заняла призовое место и гран-при соответственно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s://ok.ru/karatuz.kultura/album/58096387424311/854971500855</w:t>
        </w:r>
      </w:hyperlink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s://ok.ru/profile/564092173035/album/564831590123/854967603691</w:t>
        </w:r>
      </w:hyperlink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s://ok.ru/profile/564092173035/album/564831590123/854617491691</w:t>
        </w:r>
      </w:hyperlink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одержание и механизм реализации  задачи № 2 про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Беседа  с директором школы о возможности озеленения пришкольного участка. Февраль 2017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стреча  с руководителем КГБУ «Каратузское лесничество». Март 2017г. (фото в презентаци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литературы о видах деревьев, планируемых для посадки на пришкольном участке. Апрель  2017г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Высадка саженцев  деревьев на территории пришкольного участка . Май 2017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Оформление проектной работы. Сентябрь – октябрь 2017г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ценка результативности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Директор  школы одобрила идею озеленения пришкольного участк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стреча  с руководителем КГБУ «Каратузское лесничество». Март 2017г. (фото в презентаци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литературы о видах деревьев, планируемых для посадки на пришкольном участк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од руководством специалистов лесничества и благодаря поддержке одиннадцатиклассников нашей школы саженцы  деревьев на территории пришкольного участка были высажены. (ссылка на репортаж сельского ТВ </w:t>
      </w:r>
    </w:p>
    <w:p>
      <w:pPr>
        <w:pStyle w:val="Normal"/>
        <w:tabs>
          <w:tab w:val="clear" w:pos="708"/>
          <w:tab w:val="left" w:pos="0" w:leader="none"/>
        </w:tabs>
        <w:rPr>
          <w:color w:val="333333"/>
          <w:sz w:val="28"/>
          <w:szCs w:val="28"/>
          <w:shd w:fill="F2F0ED" w:val="clear"/>
        </w:rPr>
      </w:pPr>
      <w:r>
        <w:rPr>
          <w:color w:val="333333"/>
          <w:sz w:val="28"/>
          <w:szCs w:val="28"/>
          <w:shd w:fill="F2F0ED" w:val="clear"/>
        </w:rPr>
        <w:t xml:space="preserve"> </w:t>
      </w:r>
      <w:hyperlink r:id="rId9">
        <w:r>
          <w:rPr>
            <w:rStyle w:val="InternetLink"/>
            <w:sz w:val="28"/>
            <w:szCs w:val="28"/>
            <w:shd w:fill="F2F0ED" w:val="clear"/>
          </w:rPr>
          <w:t>https://ok.ru/video/318796729071</w:t>
        </w:r>
      </w:hyperlink>
      <w:r>
        <w:rPr>
          <w:color w:val="333333"/>
          <w:sz w:val="28"/>
          <w:szCs w:val="28"/>
          <w:shd w:fill="F2F0ED" w:val="clear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Оформили проектную работ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C33"/>
        <w:shd w:fill="FFFFFF" w:val="clear"/>
        <w:spacing w:before="0" w:after="0"/>
        <w:ind w:firstLine="852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C20"/>
        <w:shd w:fill="FFFFFF" w:val="clear"/>
        <w:spacing w:before="0" w:after="0"/>
        <w:ind w:firstLine="852"/>
        <w:jc w:val="both"/>
        <w:rPr/>
      </w:pPr>
      <w:r>
        <w:rPr>
          <w:rStyle w:val="C3"/>
          <w:color w:val="000000"/>
          <w:sz w:val="28"/>
          <w:szCs w:val="28"/>
        </w:rPr>
        <w:t>В ходе реализации настоящего проекта была организована  содержательная, интересная, общественно значимая, практическая и экологическая деятельность учащихся 4г класса.  Реализация проекта способствовала становлению и развитию личности учащихся, выявлению и использованию индивидуального опыта каждого обучающегося; познанию себя; личного практического вклада каждого в дело охраны природы своего  образовательного учреждения, села, района.</w:t>
      </w:r>
    </w:p>
    <w:p>
      <w:pPr>
        <w:pStyle w:val="C20"/>
        <w:shd w:fill="FFFFFF" w:val="clear"/>
        <w:spacing w:before="0" w:after="0"/>
        <w:ind w:firstLine="852"/>
        <w:jc w:val="both"/>
        <w:rPr>
          <w:rStyle w:val="C3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32"/>
        <w:shd w:fill="FFFFFF" w:val="clear"/>
        <w:spacing w:before="0" w:after="0"/>
        <w:ind w:left="928" w:hanging="0"/>
        <w:jc w:val="center"/>
        <w:rPr/>
      </w:pPr>
      <w:r>
        <w:rPr>
          <w:rStyle w:val="C3"/>
          <w:b/>
          <w:bCs/>
          <w:color w:val="000000"/>
          <w:sz w:val="28"/>
          <w:szCs w:val="28"/>
        </w:rPr>
        <w:t>Источники информации в Интернете</w:t>
      </w:r>
    </w:p>
    <w:p>
      <w:pPr>
        <w:pStyle w:val="C32"/>
        <w:shd w:fill="FFFFFF" w:val="clear"/>
        <w:spacing w:before="0" w:after="0"/>
        <w:ind w:left="928" w:hanging="0"/>
        <w:jc w:val="center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numPr>
          <w:ilvl w:val="0"/>
          <w:numId w:val="7"/>
        </w:numPr>
        <w:shd w:fill="FFFFFF" w:val="clear"/>
        <w:spacing w:before="0" w:after="0"/>
        <w:jc w:val="both"/>
        <w:rPr>
          <w:rStyle w:val="C3"/>
          <w:color w:val="000000"/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udec.ru/derevo/</w:t>
        </w:r>
      </w:hyperlink>
    </w:p>
    <w:p>
      <w:pPr>
        <w:pStyle w:val="C1"/>
        <w:numPr>
          <w:ilvl w:val="0"/>
          <w:numId w:val="7"/>
        </w:numPr>
        <w:shd w:fill="FFFFFF" w:val="clear"/>
        <w:spacing w:before="0" w:after="0"/>
        <w:jc w:val="both"/>
        <w:rPr>
          <w:rStyle w:val="C3"/>
          <w:color w:val="000000"/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http://kvetok.ru/khvoinye-rasteniya</w:t>
        </w:r>
      </w:hyperlink>
    </w:p>
    <w:p>
      <w:pPr>
        <w:pStyle w:val="C1"/>
        <w:numPr>
          <w:ilvl w:val="0"/>
          <w:numId w:val="7"/>
        </w:numPr>
        <w:shd w:fill="FFFFFF" w:val="clear"/>
        <w:spacing w:before="0" w:after="0"/>
        <w:jc w:val="both"/>
        <w:rPr>
          <w:rStyle w:val="C3"/>
          <w:color w:val="000000"/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https://www.dacha-svoimi-rukami.com/sekreti-posadki-hvoinih-derevev.html</w:t>
        </w:r>
      </w:hyperlink>
    </w:p>
    <w:p>
      <w:pPr>
        <w:pStyle w:val="C1"/>
        <w:numPr>
          <w:ilvl w:val="0"/>
          <w:numId w:val="7"/>
        </w:numPr>
        <w:shd w:fill="FFFFFF" w:val="clear"/>
        <w:spacing w:before="0" w:after="0"/>
        <w:jc w:val="both"/>
        <w:rPr>
          <w:rStyle w:val="C3"/>
          <w:color w:val="000000"/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http://stroimdacha.ru/posadka_derevyev.html</w:t>
        </w:r>
      </w:hyperlink>
    </w:p>
    <w:p>
      <w:pPr>
        <w:pStyle w:val="C1"/>
        <w:shd w:fill="FFFFFF" w:val="clear"/>
        <w:spacing w:before="0" w:after="0"/>
        <w:ind w:left="720" w:hanging="0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3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3">
    <w:name w:val="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3">
    <w:name w:val="c33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0;&#1072;&#1088;&#1072;&#1090;&#1091;&#1079;&#1089;&#1082;&#1080;&#1081;_&#1088;&#1072;&#1081;&#1086;&#1085;" TargetMode="External"/><Relationship Id="rId3" Type="http://schemas.openxmlformats.org/officeDocument/2006/relationships/hyperlink" Target="https://ru.wikipedia.org/wiki/&#1050;&#1088;&#1072;&#1089;&#1085;&#1086;&#1103;&#1088;&#1089;&#1082;&#1080;&#1081;_&#1082;&#1088;&#1072;&#1081;" TargetMode="External"/><Relationship Id="rId4" Type="http://schemas.openxmlformats.org/officeDocument/2006/relationships/hyperlink" Target="https://ru.wikipedia.org/wiki/&#1040;&#1084;&#1099;&#1083;" TargetMode="External"/><Relationship Id="rId5" Type="http://schemas.openxmlformats.org/officeDocument/2006/relationships/hyperlink" Target="https://ru.wikipedia.org/wiki/&#1058;&#1091;&#1073;&#1072;_(&#1087;&#1088;&#1080;&#1090;&#1086;&#1082;_&#1045;&#1085;&#1080;&#1089;&#1077;&#1103;)" TargetMode="External"/><Relationship Id="rId6" Type="http://schemas.openxmlformats.org/officeDocument/2006/relationships/hyperlink" Target="https://ok.ru/karatuz.kultura/album/58096387424311/854971500855" TargetMode="External"/><Relationship Id="rId7" Type="http://schemas.openxmlformats.org/officeDocument/2006/relationships/hyperlink" Target="https://ok.ru/profile/564092173035/album/564831590123/854967603691" TargetMode="External"/><Relationship Id="rId8" Type="http://schemas.openxmlformats.org/officeDocument/2006/relationships/hyperlink" Target="https://ok.ru/profile/564092173035/album/564831590123/854617491691" TargetMode="External"/><Relationship Id="rId9" Type="http://schemas.openxmlformats.org/officeDocument/2006/relationships/hyperlink" Target="https://ok.ru/video/318796729071" TargetMode="External"/><Relationship Id="rId10" Type="http://schemas.openxmlformats.org/officeDocument/2006/relationships/hyperlink" Target="http://udec.ru/derevo/" TargetMode="External"/><Relationship Id="rId11" Type="http://schemas.openxmlformats.org/officeDocument/2006/relationships/hyperlink" Target="http://kvetok.ru/khvoinye-rasteniya" TargetMode="External"/><Relationship Id="rId12" Type="http://schemas.openxmlformats.org/officeDocument/2006/relationships/hyperlink" Target="https://www.dacha-svoimi-rukami.com/sekreti-posadki-hvoinih-derevev.html" TargetMode="External"/><Relationship Id="rId13" Type="http://schemas.openxmlformats.org/officeDocument/2006/relationships/hyperlink" Target="http://stroimdacha.ru/posadka_derevyev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3:19:00Z</dcterms:created>
  <dc:creator>СВЕТЛАНА</dc:creator>
  <dc:description/>
  <cp:keywords/>
  <dc:language>en-US</dc:language>
  <cp:lastModifiedBy>вася</cp:lastModifiedBy>
  <dcterms:modified xsi:type="dcterms:W3CDTF">2017-11-02T16:38:00Z</dcterms:modified>
  <cp:revision>3</cp:revision>
  <dc:subject/>
  <dc:title/>
</cp:coreProperties>
</file>