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неклассное занятие по физической культуре для 4 класс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«Спорт это……»</w:t>
      </w:r>
    </w:p>
    <w:p>
      <w:pPr>
        <w:pStyle w:val="Normal"/>
        <w:jc w:val="center"/>
        <w:rPr>
          <w:b/>
          <w:b/>
          <w:i/>
          <w:i/>
          <w:sz w:val="48"/>
          <w:szCs w:val="44"/>
        </w:rPr>
      </w:pPr>
      <w:r>
        <w:rPr>
          <w:b/>
          <w:i/>
          <w:sz w:val="48"/>
          <w:szCs w:val="44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right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дготовила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физической культур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еркасская С.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силу, ловкость, выносливость, подвижность; воспитывать чувство взаимовыручки, товарищества; воспитывать любовь к занятиям физической культу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скакалки, обручи, мячи, кегли, хоккейные клюшки, теннисные шарики,  гимнастические скамей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спортивный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. Здравствуйте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 вижу, что вы сегодня бодрые и весел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ебята, вы любите сказ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вы хотите попасть в не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огда слуш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 – были два брата и сестра – скакалка, обруч и мяч (появляются перед деть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калка. Я – скакалка – погонял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е со мной игр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аже всякий забия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тот меня зн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уч. Я – обр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Хоть и круглый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нет у меня начала, нет кон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о всеми я вож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весело круж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ч. Я – м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стом мал, да уд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тебя ускак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оть надут я все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 мной не скучно ник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Но однажды между ними произошел сп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калка. Я самая важная для все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уч. Нет, я важ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ч. Нет,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калка. Со мной дети чаще игр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уч. И со мной тоже очень часто игр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ч. А со мной игры интерес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Ребята, давайте поможем скакалке, обручу и мячу помириться и стать дружной семьей. Для этого необходимо нам  стать в две команды. Выберите каждый по жетону. У кого смайлик смеётся одна команда, у кого подмигивает вто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узыка Эстаф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дущий.  Эстафета, эстафе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онесется как рак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о есть в ней правило од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дин за всех и все за од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ие команды у нас дружные мы сейчас посмот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питаны, представьте свои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. Торжество спорта у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собрались в этом зале сей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б уменья свои показ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илу и волю свою до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ы бежим туда, обра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учается приятно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то промчится быстрее всех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мейка – лучший друг у т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Бег змейкой в обруче».</w:t>
      </w:r>
      <w:r>
        <w:rPr>
          <w:sz w:val="28"/>
          <w:szCs w:val="28"/>
        </w:rPr>
        <w:t xml:space="preserve"> Первый игрок обегает кегли змейкой туда и обратно, передает эстафету одев обруч на товарища, становится в конец колонны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катилися мя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своим скорей бе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жалей уси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гони отд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зад скорее прибегай!</w:t>
      </w:r>
    </w:p>
    <w:p>
      <w:pPr>
        <w:pStyle w:val="Normal"/>
        <w:rPr/>
      </w:pPr>
      <w:r>
        <w:rPr>
          <w:b/>
          <w:sz w:val="28"/>
          <w:szCs w:val="28"/>
        </w:rPr>
        <w:t>«Переноска мячей».</w:t>
      </w:r>
      <w:r>
        <w:rPr>
          <w:sz w:val="28"/>
          <w:szCs w:val="28"/>
        </w:rPr>
        <w:t xml:space="preserve"> Перенести мячи из одного обруча в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ости славные, люди див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верните сюда лицо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должаем мы спортивное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стязание молодцов!</w:t>
      </w:r>
    </w:p>
    <w:p>
      <w:pPr>
        <w:pStyle w:val="Normal"/>
        <w:rPr/>
      </w:pPr>
      <w:r>
        <w:rPr>
          <w:b/>
          <w:sz w:val="28"/>
          <w:szCs w:val="28"/>
        </w:rPr>
        <w:t>«Передал – садись».</w:t>
      </w:r>
      <w:r>
        <w:rPr>
          <w:sz w:val="28"/>
          <w:szCs w:val="28"/>
        </w:rPr>
        <w:t xml:space="preserve"> Капитан команды встает напротив своей команды с мячом в руках. По сигналу он передает мяч (двумя руками от груди) первому игроку колонны, который ловит мяч, возвращает обратно капитану и сразу же принимает упор – прис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Если хочешь быть умел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ыстрым, ловким, сильным, смел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когда не унывай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тко в цель  попадай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Метко в цель».</w:t>
      </w:r>
      <w:r>
        <w:rPr>
          <w:sz w:val="28"/>
          <w:szCs w:val="28"/>
        </w:rPr>
        <w:t xml:space="preserve">  Набросить обруч на пал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ак умело, ловко скач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юбо – дорого смотреть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питаны в команд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к в пословице русско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ря перескоч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яток не замо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ыжки через скакалки». Капитаны коман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Мои друзья, опять впер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стязанье снова ж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игре покажите уменье и храбр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 свой результат увеличить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Хоккей с мячом».</w:t>
      </w:r>
      <w:r>
        <w:rPr>
          <w:sz w:val="28"/>
          <w:szCs w:val="28"/>
        </w:rPr>
        <w:t xml:space="preserve"> Клюшкой провести мяч между кеглями, передать эстафету следующему иг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 </w:t>
      </w:r>
      <w:r>
        <w:rPr>
          <w:b/>
          <w:sz w:val="28"/>
          <w:szCs w:val="28"/>
        </w:rPr>
        <w:t xml:space="preserve">«Пробрось мяч под ногами» </w:t>
      </w:r>
      <w:r>
        <w:rPr>
          <w:sz w:val="28"/>
          <w:szCs w:val="28"/>
        </w:rPr>
        <w:t>Первый передаёт мяч через голову назад и бежит в конец колонны, берёт мяч и пробрасывает между ног. И так до тех пор пока вся команда не окажется за лин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и сорев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граждение побе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Так что же по вашему СПОРТ? Нужно ли заниматься спортом? Вам понравилось занят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Всем спасибо за внима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6:30:00Z</dcterms:created>
  <dc:creator>Roma</dc:creator>
  <dc:description/>
  <cp:keywords/>
  <dc:language>en-US</dc:language>
  <cp:lastModifiedBy>Пользователь Windows</cp:lastModifiedBy>
  <cp:lastPrinted>2010-11-29T03:18:00Z</cp:lastPrinted>
  <dcterms:modified xsi:type="dcterms:W3CDTF">2019-03-24T18:04:00Z</dcterms:modified>
  <cp:revision>11</cp:revision>
  <dc:subject/>
  <dc:title/>
</cp:coreProperties>
</file>