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ические упражнения для развития отдельных компонентов артикуляционного и моторного праксис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«Улыбка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нем губы мы к ушам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немся малышам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нем губы прямо к ушкам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рдиться нам не нужно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ы в улыбке, зубы видны, все пальцы, кроме больших, рук сцеплены, локти отведены с усилием в стороны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«Заборчик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зубов заборчик строй -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вный, белый, не косо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ки широко открой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заборчик видеть сво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ы в улыбке, верхние зубы прикасаются к нижним; правая рука лежит на левой, шик чтобы кончики пальцев касались локтя противоположной руки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«Лопатка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чок наш как лопатка -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ровный, очень гладки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ой лопаткой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пать приятно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ий язык лежит на нижней губе, рот приоткрыт; левая рука согнута, ладонь сжата в кулак, правая - сверху ладонью вверх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 «Желобок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слушный язычок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ращаю в желобок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кий, узкий желобок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ему ручей течет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лежит на нижней губе, кончик -узкий, а боковые края загнуты в желобок; ладони соединены - от кистей до кончиков мизинце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«Чашечка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чаек горячий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пить на даче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шечку мы держим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че, крепче, крепче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удерживает «чашечку»; локоть левой руки на столе, ладонь сжата в кулик, правая - «лежит» на кулаке («чашечка»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 «Грибок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ос гриб большой в лесу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дик гриб я принесу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 пять -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б мне надо удержать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«присасывается» к небу, рот широко открыт, чтобы растянулась уздечка языка; одна рука стоит на столе, ладонь сжата в кулак, вторая - «лежит» на кулаке («шляпка»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 «Горка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ка длинная у нас!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окатимся сейчас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на горке удержись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но, медленно катись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выгибается к нижним зубам, нижняя челюсть опущена; ладонь одной руки сжата в кулак (на столе), кисть второй «лежит» на первой, а пальцами касается стола («горка»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«Иголочка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голку острую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шитья готовлю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ко я ее держу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о не уколю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т приоткрыт, кончик языка узкий, губы не касаются языка; Ладонь одной руки сжата в кулак. Пальцы  другой собраны в пучок и «воткнуты» в другую руку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намические упражнения для развития отдельных компонентов артикуляционного и моторного праксис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«Вкусное варенье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егодня ел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усное варенье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о кругу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ближем губы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по часовой стрелке облизывает сначала верхнюю, затем нижнюю губу. Ладони движутся по столу сначала в правую сторону (вместе с языком), затем левую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«Качели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х, раз! Еще раз!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качаемся сейчас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рх, вниз мы летим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мозить мы не хотим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, не касаясь губ копчикам, производит движения вверх, вниз: руки ладонями вниз, не касаясь сточи, производят те же движе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«Гармошка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армошке мы играем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т пошире открываем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юсть вверх, челюсть вниз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, смотри, не ошибись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«присасывается» к небу, нижняя челюсть то опускается, то поднимается, растягивая уздечку языка; руки сжаты в «замок», кисти то отводятся в стороны, разжимая «замок», то возвращаются в исходное положение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«Лошадка»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чем, скачем на лошадке. Очень цокать нам приятно. Ритм копыта отбивают, Язычок им помогает. Языком «присосаться» к небу и щелкать им под хлопки ладоней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 «Непослушный язычок»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инился язычок, Ничего сказать не смог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его похлопаем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ками пошлепаем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ий язык «лежит» на нижней губе, а верхняя губа ударяет по нему (пя-пя-пя); ладони рук ударяют по столу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 «Барабан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арабан мы бьем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м язычком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кий, громкий звук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ышен звонкий стук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ударяет по верхней стороне (д-д-д); пальцы одной руки соединяются с пальцами другой на каждый удар язык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«Чищу зубы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щу зубы чисто, чисто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наружи, и внутри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хочу, чтобы всегд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белые он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ам проводим сначала по внешней поверхности зубов, а затем по внутренней; ладонью правой руки проводим сначала по внешней, затем по внутренней поверхности левой рук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«Часики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веселый язычок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маятник часом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аво - влево, вправо - влево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сегда ходить гото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кий язычок отклоняется то вправо, то влево, касаясь уголков рта; руки ладонями вниз, не касаясь стола, качаются вправо - влево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ико-динамические упражнения для развития артикуляционного праксис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аны на синхронных и асинхронных движениях рук и органов артикуляци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«Улыбка-трубочка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нем губы мы к ушам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немся малышам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сужаем губы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дуем, дуем в трубы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ы то в улыбке, то трубочкой; улыбка - все пальцы рук, кроме больших, сцеплены, локти с усилием отведены в стороны; - трубочка» - кисти рук соединяются, образуя из ладоней «круг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«Заборчик -улыбка-трубочка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зубов заборчик строй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ы широко откро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смыкаем зубы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улыбке тянем губы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в трубы дуть старатьс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ы в улыбке, верхний ряд зубов прикасается к нижним; затем зубы смыкаются - -улыбка-трубочка. «Заборчик - правая рука лежит на лево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«Часики - качели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аво, влево язычок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маятник часо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рх - вниз, вверх - вниз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челях удержись!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кий язычок отклоняется то вправо, то влево, затем вверх, вниз; руки ладонями вниз, не касаясь стола, также раскачиваются вправо, влево, затем вверх, вниз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«Чашечка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че «чашечку» держи!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чок не убери!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руками помог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 вес время поднос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ом выполнять движение «чашечка,  ладони в форме «чашечки» попеременно подносятся ко рту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«Иголочка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голкой острой шью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о не уколю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голочку втыкаю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 руками помогаю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ом выполнять движение «иголочка»; левая рука лежит на столе, а пальцы правой сжаты в «пучок» и имитируют движение иголко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«Горка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чок мы горочкой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м потихонечку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руку не держи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о ее кат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ом выполнять движение «горка»; правая рука в форме «горки» упирается в стол, а левая, сжатая в кулак, имитирует катание с горк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 «Грибок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чком грибок держу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за что не положу!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руками соберу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бочков много я в лесу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ом выполнять движения «грибок»; руки попеременно строят «грибок» на стол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6:58:00Z</dcterms:created>
  <dc:creator>Sony</dc:creator>
  <dc:description/>
  <dc:language>en-US</dc:language>
  <cp:lastModifiedBy>Маруся</cp:lastModifiedBy>
  <cp:lastPrinted>2015-02-09T20:46:00Z</cp:lastPrinted>
  <dcterms:modified xsi:type="dcterms:W3CDTF">2017-02-07T16:58:00Z</dcterms:modified>
  <cp:revision>2</cp:revision>
  <dc:subject/>
  <dc:title/>
</cp:coreProperties>
</file>