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0"/>
        <w:ind w:firstLine="30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br/>
        <w:t>Использование фольклора  как метода развития реч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30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t>у учащихся с ОВЗ . </w:t>
      </w:r>
    </w:p>
    <w:p>
      <w:pPr>
        <w:pStyle w:val="Normal"/>
        <w:shd w:fill="FFFFFF" w:val="clear"/>
        <w:spacing w:lineRule="auto" w:line="360" w:before="280" w:after="280"/>
        <w:ind w:firstLine="300"/>
        <w:jc w:val="right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83119"/>
          <w:sz w:val="28"/>
          <w:szCs w:val="28"/>
          <w:lang w:eastAsia="ru-RU"/>
        </w:rPr>
        <w:t xml:space="preserve">Никитина Е.В., учитель </w:t>
        <w:br/>
        <w:t>ГБОУ школа № 432 Колпинского района СПб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 — это история народа, его духовное богатство. Колыбельные песни, потешки, пестушки, прибаутки, перевертыши, скороговорки, пословицы, поговорки, замысловатые загадки, считалки сочинил великий и бессмертный поэт — русский народ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, в частности его малые жанры, издавна использовались педагогами как воспитательно-обучающее средство для детей дошкольного и младшего школьного возраст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ловесное русское народное творчество заключает в себе поэтические ценности. Его влияние на развитие речи детей с общим недоразвитием речи и системным недоразвитием речи неоспоримо. С помощью малых форм фольклора можно решать практически все задачи коррекции речевых нарушений. Созданный народом язык изобилует образными разговорными формами, выразительной лексикой. Это богатство родного языка может быть донесено до детей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Фольклор дает прекрасные образцы речи, подражание которым позволяет ребенку успешно овладевать родным язык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Дети не только должны усвоить родной язык, но и овладеть речью в совершенстве: иметь достаточное дыхание, отработанный ритм, характерный тембр, варьировать интонаци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алые формы фольклора могут быть использованы для развития гибкости и подвижности речевого аппарата ребенка, для формирования правильного произношения звуков речи, для автоматизации звуков, для усвоения произношения трудно сочетаемых звуков и слов, для освоения ребенком интонационных богатств и различного темпа речи. Это также незаменимый помощник в процессе развития связной реч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Актуальной задачей речевого развития учащихся с ОНР и СНР является и выработка дикции. Известно, что у детей еще не достаточно координировано и четко работают органы речедвигательного аппарата.  Некоторым детям присущи излишняя торопливость, нечеткое выговаривание слов, «проглатывание» окончаний. Наблюдается и другая крайность: излишне замедленная, растянутая манера произношения слов. Незаменимый материал для дикционных упражнений - пословицы, поговорки, песенки, загадки, скороговорки. Малые формы фольклора лаконичны и четки по форме, глубоки и ритмичны. С их помощью дети учатся четкому и звонкому произношению, проходят школу художественной фонетик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Колыбельные песн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часть материнского фольклора, в которых выражается нежность и любовь к ребенку. Колыбельные песни, по мнению народа – спутник детства. Они наряду с другими жанрами заключают в себе могучую силу, позволяющую развивать речь детей. Колыбельные песни обогащают словарь детей за счет того, что содержат широкий круг сведений об окружающем мире, прежде всего о тех предметах, которые близки опыту детей и привлекают своим внешним вид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рамматическое разнообразие колыбельных способствует освоению грамматического строя речи. Обучая детей образовывать однокоренные слова, можно использовать эти песни, так как в них создаются хорошо знакомые детям образы, например образ кота. Причем это не просто кот, а «котенька», «коток», «котик», «котя». К тому же положительные эмоции, связанные с тем или иным с колыбели знакомым образом, делают это освоение более успешным и прочным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отя, котенька, коток, /Котя — серенький хвосток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риди, котя, ночевать, /Приди Васеньку качать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Колыбельная песня, как форма народного поэтического творчеств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позволяют запоминать слова и формы слов, словосочетания, осваивать лексическую сторону речи. Невзирая на небольшой объем, колыбельная песня таит в себе неисчерпаемый источник воспитательных и образовательных возможносте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й, за рекой /Скрылось солнце на покой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 Алешиных ворот /Зайки водят хоровод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и, заиньки, /Не пора ли баиньки?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Вам под осинку, /Алеше — на перинку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ю, Лешенька, /Засыпай скорешенько!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те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также представляют собой прекрасный речевой материал, который можно использовать в коррекционно-развивающей работе с учащимися с ОВЗ. Слово «потешить» означает позабавить, развлечь, рассмешить.  Так, при формировании грамматического строя речи, обучая детей образованию однокоренных слов, возможно использовать, например, потешку про «заиньку», где однокоренными словами будут: зайка – заинька, серенький – серы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а, попляши, /Серенький, попляш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йка, зайка, попляши, /Серый, серый, попляш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 помощью потешек можно развивать фонематический слух, так как они используют звукосочетания – наигрыши, которые повторяются несколько раз в разном темпе, с различной интонацией, причем исполняются на мотив народных мелодий. Все это позволяет ребенку вначале почувствовать, а затем осознать красоту родного языка, его лаконичность, приобщает именно к такой форме изложения собственных мыслей, способствует формированию образности речи, словесному творчеству дете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сту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короткие стихотворные приговоры, которыми сопровождают движения ребенка в первые месяцы жизни. Свое название получили от слова «пестовать» - няньчить, холить, ходить за кем-нибудь. Пестушка забавляется ритмом, изменяя его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ольшие ноги шли по дороге: топ-топ-топ, топ-топ-топ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ленькие ножки бежали по дорожке: топ-топ-топ-топ-топ…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Пестушки можно использовать в работе с учащимися у которых развитие речи происходит на фоне системных нарушений средней и тяжелой степени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рибаут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небольшие стихотворения, обычно веселые и смешные по содержанию. Они напоминают сказки в стихах. В них очень часто используются различные фольклорные персонажи. Содержание прибауток яркое и динамическое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 xml:space="preserve">Петушок, петушок, золотой гребешок,  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сляна головушка, шелкова бородушка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днако главная роль прибауток – познавательная. Ребенок узнает о людях, животных, явлениях, предметах, об их типических свойствах.        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мимо того, что прибаутки помогают ребенку познавать окружающий мир в веселой игровой форме, они развивают в нем позитивное восприятие. В прибаутках для детей используются слова, которые несут сильную эмоциональную окраску, настраивая ребенка на будущее здоровье, счастье и радость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прибаутках обязательно есть сюжет. Описываемая картинка очень яркая и изображает стремительное действие. Благодаря этому прибаутка быстро запоминается и вырабатывает у ребенка чувство ритма. Это лучший способ развития, как координации движения, так и общей и мелкой моторики. Ребенок учится согласовывать свои движения с ритмом прибаут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ревертыш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- их установка создать комические ситуации путем нарочитого смешения реальных предметов и свойств, их содержанием является заведомая чепуха, нелепость, ерунда.  Если это вызывает у ребенка смех, значить, он правильно понимает соотношение вещей и явлений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Нелепицы, чепуха, небывальщина — прекрасное средство для воспитания и развития чувства юмора, здоровая пища для детской души, удовлетворяющая потребность ребенка в смехе, веселье, радости. Ребенку доставляет удовольствие сознавать, что он не глупец: он-то знает, как все бывает на самом деле, и никогда не допустит, чтобы ему заморочили голову и обманули на чепухе. Перевертыши открывают ребенку возможность через игру словами, звуками, звукосочетаниями уловить специфику звучания речи и характерные для нее выразительность, образность, юмор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ак петух в печи пироги печет, /Кошка на окошке рубаху шьет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оросенок в ступе горох толчет, /Конь у крыльца в три копыта бьет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точка в сапожках избу метет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кор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(чистоговорки) – короткие стишки, незаметно обучающие детей правильной и частой речи. Не каждому из нас удается повторить скороговорку с первого раза без ошибки, но веселая словесная игра увлекает. Скороговорки помогают правильно и чисто проговаривать труднопроизносимые стихи и фразы, знакомят с богатством русского языка, с новыми поэтическими фразам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 каждой скороговорки своя игра звуков и слов. Они не повторяются, в этом их секрет и обаяние. Это и полезные грамматические упражнения, тренирующие ребенка в правильном, осмысленном употреблении частей речи и частей слова, и одновременно любимая игра в словотворчество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тихотворная ритмика организует четкость речи, не разрешает пропускать, менять звуки. Она служит организационным моментом и для дыхания: дает возможность сознательно его распределять, не прерывая доборами течение речи внутри строки, и пополнить только в конце после строки. Скороговорки нужны для развития фонематического слуха, формирования способности ребенка улавливать тонкие звуковые различия, способствуют автоматизации звуков реч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а дворе - трава, / На траве - дрова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 руби дрова, /На траве двора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ублик, баранку, батон и буханку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екарь из теста испек спозаран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словицы и п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особый вид устной поэзии. Через особую организацию, интонационную окраску, использование специфических языковых средств выразительности (сравнений, эпитетов) они передают отношение народа к тому или иному предмету или явлению. Пословицы и поговорки  в художественных образах зафиксировали опыт прожитой жизни во всем его многообразии и противоречивости. Используя в своей речи пословицы и поговорки, дети учатся ясно, лаконично, выразите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роизнесенное кстати краткое изречение запоминается детьми и воздействует на них значительно сильнее, чем любые нравоучения и уговоры. Пословицы знакомят ребенка с краткостью, точностью, меткостью родного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В логопедической работе пословицу лучше использовать при развитии связной речи у детей. Она будет уместна после работы с рассказом, сказкой.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 Васька слушает да ест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т друга, так ищи, а нашел, так береги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Дело мастера боится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Загадки.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тгадывание и придумывание загадок также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учащихся с речевым недоразвитие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Загадки обогащают словарь детей за счет многозначности слов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Использование загадок в работе с детьми способствует развитию у них навыков речи-доказательства и речи-описания. Уметь доказывать – это не только уметь правильно, логически мыслить, но и правильно выражать свою мысль, облекая ее в точную словесную форму. Систематическая работа по развитию у детей навыков речь-доказательства при объяснении загадок развивает умение оперировать разнообразными и интересными доводами для лучшего обоснования отгад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Чтобы дети быстрее овладевали описательной формой речи, надо обращать их внимание на языковые особенности загадки, учить замечать красоту и своеобразие художественного образа, понимать, какими речевыми средствами он создан, вырабатывать вкус к точному и образному слову. Учитывая материал загадки, необходимо научить детей видеть композиционные особенности загадки, чувствовать своеобразие ее ритмов и синтаксических конструкци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этих целях проводится анализ языка загадки, обращается внимание на ее построение. Рекомендуется иметь в запасе несколько загадок об одном предмете, явлении, чтобы показать детям, что найденные ими образы, выражения не единичны, что существует много возможностей сказать по-разному и очень емко и красочно об одном и том же. Овладение навыками описательной речи идет успешнее, если наряду с загадками в качестве образцов берутся литературные произведения, иллюстрации, картины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средством загадки у детей развивается чуткость к языку, они учатся пользоваться различными средствами, отбирать нужные слова, постепенно овладевая образной системой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ожно выделить несколько видов деятельности учащихся в   работе с загадкам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За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От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оказательство правильности от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Сравнение загадок об одном и том же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Сравнение загадок о разн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читал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коротенькие стишки, служащие для справедливого распределения ролей в игре, при этом решающее значение имеет ритм. Ведущий произносит считалку ритмично, монотонно, последовательно прикасаясь рукой каждому участнику игры.)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лавная особенность считалки — четкий ритм, возможность кричать раздельно все слов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шли солдаты,  /Аты-баты - на баз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что купили?  /Аты-баты - самов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сколько стоит?  /Аты-баты - три рубля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кто выходит? /Аты-баты - это я! </w:t>
      </w:r>
    </w:p>
    <w:p>
      <w:pPr>
        <w:pStyle w:val="Normal"/>
        <w:spacing w:lineRule="auto" w:line="360" w:before="168" w:after="0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В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русской народной сказке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заключено богатое содержание и в отношении насыщенности художественной речи языковыми средствами выразительности (сравнениями, эпитетами, синонимами, антонимами и другими), например: красна девица; ясный сокол;, травяной мешок; встань передо мной, как лист перед травой и тому подобное, которые дети используют в собственной речи, что способствует не только развитию ее образности, ее обогащению, но и развитию творчества самих школьников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ые сказки – “Курочка Ряба”, “Репка”, “Теремок”, “Колобок” – понятны ребёнку потому, что их герои – животные – разговаривают и действуют как люди: выполняют трудовые действия (сажают, поливают растения, убирают урожай и т.п.) и вызывают у детей  интерес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льклор даёт возможность познакомить детей с животными, которых они видели только на картинке, формируют представления о диких животных, птицах и их повадках. Фольклорные произведения учат детей понимать “доброе” и “злое”, противостоять плохому, активно защищать слабых, проявлять заботу, великодушие к природе. Через сказку, потешки, песенки у детей складываются более глубокие представления об окружающем мире, которые стимулируют развитие речи ребенка в цел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ктуальность, направленная на фольклор в современной коррекционной педагогике, подтвердила важные положения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ое: обогащение педагогического процесса фольклором – действенный метод, гуманизации воспитания и обучения ребёнка с ОВЗ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торое: фольклор содержит множественность степеней педагогического воздействия на детей с учетом их возрастных возможностей усвоения текста.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ретье: детям  свойственно особенное восприятие и особое отношение к фольклорным текстам, что обусловлено спецификой детей младшего возраста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Таким образом, использование малых форм фольклора в речевом развитии детей вполне оправдывает себя.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119"/>
          <w:sz w:val="28"/>
          <w:szCs w:val="28"/>
          <w:lang w:eastAsia="ru-RU"/>
        </w:rPr>
        <w:t>Список использованной и рекомендуемой литературы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Алексеева М.М., Яшина В.И. Методика развития речи и обучения родному языку дошкольников. – М.: Академия, 2000. –40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Аникин В.П. Русские народные пословицы, поговорки, загадки, детский фольклор. – М.: Учпедгиз, 1957. –24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аль В.И. Пословицы и поговорки. Напутное // Русское народное поэтическое творчество. Хрестоматия по фольклористике /Сост.: Ю.Г.Круглов. – М.: Высшая школа, 1986. – С.185-193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Илларионова Ю.Г. Учите детей отгадывать загадки. – М.: Просвещение,1976. –127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Козак  О. Н. Чем бы дитя не тешилось: Считалки, дразнилки, мирилки: Сборник. - Ростов н/Д-СПб.: Феникс; Союз, 2004. - 176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6. Мельников М.Н. Русский детский фольклор. Учебное пособие. – М.: Просвещение, 1987. – 238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7. Сухин И.Г. Веселые скороговорки для «непослушных звуков». – Ярославль:  Академия развития, 2007.- 192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8. Сухин И.Г. «800 загадок – 100 кроссвордов». – М.: Новая школа, 1996 – 176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9. Устное народное поэтическое творчество: Учебник. – М.: Высшая школа, 1987. – С. 422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10. Федорова  Г.Н. На золотом крыльце сидели: Игры, занятия, частушки, потешки для детей дошкольного возраста. – СПб.: Детство-Пресс, 2003. –128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1. Чуковский К.И. От двух до пяти. – М.: Педагогика, 1990. – 38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52:00Z</dcterms:created>
  <dc:creator>Елена</dc:creator>
  <dc:description/>
  <cp:keywords/>
  <dc:language>en-US</dc:language>
  <cp:lastModifiedBy>Ученик</cp:lastModifiedBy>
  <dcterms:modified xsi:type="dcterms:W3CDTF">2019-12-12T10:02:00Z</dcterms:modified>
  <cp:revision>34</cp:revision>
  <dc:subject/>
  <dc:title/>
</cp:coreProperties>
</file>