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color w:val="333333"/>
          <w:sz w:val="28"/>
          <w:szCs w:val="28"/>
        </w:rPr>
      </w:pPr>
      <w:r>
        <w:rPr>
          <w:sz w:val="28"/>
          <w:szCs w:val="28"/>
        </w:rPr>
        <w:t>Муниципальное бюджетное общеобразовательное учреждение</w:t>
      </w:r>
    </w:p>
    <w:p>
      <w:pPr>
        <w:pStyle w:val="Normal"/>
        <w:widowControl/>
        <w:spacing w:lineRule="atLeast" w:line="300" w:before="0" w:after="135"/>
        <w:jc w:val="center"/>
        <w:rPr/>
      </w:pPr>
      <w:r>
        <w:rPr>
          <w:rStyle w:val="StrongEmphasis"/>
          <w:b w:val="false"/>
          <w:bCs w:val="false"/>
          <w:color w:val="333333"/>
          <w:sz w:val="28"/>
          <w:szCs w:val="28"/>
        </w:rPr>
        <w:t>"Средняя общеобразовательная школа №28" муниципального образования городской округ Симферополь Республики Крым</w:t>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jc w:val="center"/>
        <w:rPr/>
      </w:pPr>
      <w:r>
        <w:rPr>
          <w:rStyle w:val="StrongEmphasis"/>
          <w:rFonts w:cs="Helvetica Neue;Arial" w:ascii="Helvetica Neue;Arial" w:hAnsi="Helvetica Neue;Arial"/>
          <w:color w:val="333333"/>
          <w:sz w:val="21"/>
        </w:rPr>
        <w:t>Доклад</w:t>
      </w:r>
    </w:p>
    <w:p>
      <w:pPr>
        <w:pStyle w:val="TextBody"/>
        <w:widowControl/>
        <w:spacing w:lineRule="atLeast" w:line="300" w:before="0" w:after="135"/>
        <w:jc w:val="center"/>
        <w:rPr/>
      </w:pPr>
      <w:r>
        <w:rPr>
          <w:rStyle w:val="StrongEmphasis"/>
          <w:rFonts w:cs="Helvetica Neue;Arial" w:ascii="Helvetica Neue;Arial" w:hAnsi="Helvetica Neue;Arial"/>
          <w:color w:val="333333"/>
          <w:sz w:val="21"/>
        </w:rPr>
        <w:t>на тему:</w:t>
      </w:r>
    </w:p>
    <w:p>
      <w:pPr>
        <w:pStyle w:val="TextBody"/>
        <w:widowControl/>
        <w:spacing w:lineRule="atLeast" w:line="300" w:before="0" w:after="135"/>
        <w:jc w:val="center"/>
        <w:rPr/>
      </w:pPr>
      <w:r>
        <w:rPr>
          <w:rStyle w:val="StrongEmphasis"/>
          <w:rFonts w:cs="Helvetica Neue;Arial" w:ascii="Helvetica Neue;Arial" w:hAnsi="Helvetica Neue;Arial"/>
          <w:color w:val="333333"/>
          <w:sz w:val="21"/>
        </w:rPr>
        <w:t>«История возникновения баскетбола»</w:t>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Style w:val="StrongEmphasis"/>
          <w:rFonts w:cs="Helvetica Neue;Arial" w:ascii="Helvetica Neue;Arial" w:hAnsi="Helvetica Neue;Arial"/>
          <w:color w:val="333333"/>
          <w:sz w:val="21"/>
        </w:rPr>
        <w:tab/>
        <w:tab/>
        <w:tab/>
        <w:tab/>
        <w:tab/>
        <w:tab/>
        <w:tab/>
        <w:tab/>
        <w:tab/>
        <w:t>Подготовил:</w:t>
      </w:r>
    </w:p>
    <w:p>
      <w:pPr>
        <w:pStyle w:val="TextBody"/>
        <w:widowControl/>
        <w:spacing w:lineRule="atLeast" w:line="300" w:before="0" w:after="135"/>
        <w:rPr/>
      </w:pPr>
      <w:r>
        <w:rPr>
          <w:rStyle w:val="StrongEmphasis"/>
          <w:rFonts w:cs="Helvetica Neue;Arial" w:ascii="Helvetica Neue;Arial" w:hAnsi="Helvetica Neue;Arial"/>
          <w:color w:val="333333"/>
          <w:sz w:val="21"/>
        </w:rPr>
        <w:tab/>
        <w:tab/>
        <w:tab/>
        <w:tab/>
        <w:tab/>
        <w:tab/>
        <w:tab/>
        <w:tab/>
        <w:tab/>
        <w:t>учитель физической культуры</w:t>
      </w:r>
    </w:p>
    <w:p>
      <w:pPr>
        <w:pStyle w:val="TextBody"/>
        <w:widowControl/>
        <w:spacing w:lineRule="atLeast" w:line="300" w:before="0" w:after="135"/>
        <w:rPr/>
      </w:pPr>
      <w:r>
        <w:rPr>
          <w:rStyle w:val="StrongEmphasis"/>
          <w:rFonts w:cs="Helvetica Neue;Arial" w:ascii="Helvetica Neue;Arial" w:hAnsi="Helvetica Neue;Arial"/>
          <w:color w:val="333333"/>
          <w:sz w:val="21"/>
        </w:rPr>
        <w:tab/>
        <w:tab/>
        <w:tab/>
        <w:tab/>
        <w:tab/>
        <w:tab/>
        <w:tab/>
        <w:tab/>
        <w:tab/>
        <w:t>МБОУ СОШ № 28</w:t>
      </w:r>
    </w:p>
    <w:p>
      <w:pPr>
        <w:pStyle w:val="TextBody"/>
        <w:widowControl/>
        <w:spacing w:lineRule="atLeast" w:line="300" w:before="0" w:after="135"/>
        <w:rPr/>
      </w:pPr>
      <w:r>
        <w:rPr>
          <w:rStyle w:val="StrongEmphasis"/>
          <w:rFonts w:cs="Helvetica Neue;Arial" w:ascii="Helvetica Neue;Arial" w:hAnsi="Helvetica Neue;Arial"/>
          <w:color w:val="333333"/>
          <w:sz w:val="21"/>
        </w:rPr>
        <w:tab/>
        <w:tab/>
        <w:tab/>
        <w:tab/>
        <w:tab/>
        <w:tab/>
        <w:tab/>
        <w:tab/>
        <w:tab/>
        <w:t>г. Симферополя</w:t>
      </w:r>
    </w:p>
    <w:p>
      <w:pPr>
        <w:pStyle w:val="TextBody"/>
        <w:widowControl/>
        <w:spacing w:lineRule="atLeast" w:line="300" w:before="0" w:after="135"/>
        <w:rPr/>
      </w:pPr>
      <w:r>
        <w:rPr>
          <w:rStyle w:val="StrongEmphasis"/>
          <w:rFonts w:cs="Helvetica Neue;Arial" w:ascii="Helvetica Neue;Arial" w:hAnsi="Helvetica Neue;Arial"/>
          <w:color w:val="333333"/>
          <w:sz w:val="21"/>
        </w:rPr>
        <w:tab/>
        <w:tab/>
        <w:tab/>
        <w:tab/>
        <w:tab/>
        <w:tab/>
        <w:tab/>
        <w:tab/>
        <w:tab/>
      </w:r>
      <w:r>
        <w:rPr>
          <w:rStyle w:val="StrongEmphasis"/>
          <w:color w:val="333333"/>
          <w:sz w:val="21"/>
        </w:rPr>
        <w:t>Вихорь Г.А.</w:t>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jc w:val="center"/>
        <w:rPr/>
      </w:pPr>
      <w:r>
        <w:rPr>
          <w:rStyle w:val="StrongEmphasis"/>
          <w:rFonts w:cs="Helvetica Neue;Arial" w:ascii="Helvetica Neue;Arial" w:hAnsi="Helvetica Neue;Arial"/>
          <w:color w:val="333333"/>
          <w:sz w:val="21"/>
        </w:rPr>
        <w:t>Симферополь 201</w:t>
      </w:r>
      <w:r>
        <w:rPr>
          <w:rStyle w:val="StrongEmphasis"/>
          <w:color w:val="333333"/>
          <w:sz w:val="21"/>
        </w:rPr>
        <w:t>9</w:t>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pPr>
      <w:r>
        <w:rPr/>
      </w:r>
    </w:p>
    <w:p>
      <w:pPr>
        <w:pStyle w:val="TextBody"/>
        <w:widowControl/>
        <w:spacing w:lineRule="atLeast" w:line="300" w:before="0" w:after="135"/>
        <w:rPr>
          <w:rFonts w:ascii="Helvetica Neue;Arial" w:hAnsi="Helvetica Neue;Arial" w:cs="Helvetica Neue;Arial"/>
          <w:color w:val="333333"/>
          <w:sz w:val="21"/>
        </w:rPr>
      </w:pPr>
      <w:r>
        <w:rPr>
          <w:rStyle w:val="StrongEmphasis"/>
          <w:rFonts w:cs="Helvetica Neue;Arial" w:ascii="Helvetica Neue;Arial" w:hAnsi="Helvetica Neue;Arial"/>
          <w:color w:val="333333"/>
          <w:sz w:val="21"/>
        </w:rPr>
        <w:t>Содержание:</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Введение</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История развития баскетбола.</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Открытие Джеймса Найсмита.</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Появление профессиональных лиг.</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Фомирование НБА.</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Объединение с АБА.</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Триумф Майкла Джордана.</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Вывод.</w:t>
      </w:r>
    </w:p>
    <w:p>
      <w:pPr>
        <w:pStyle w:val="TextBody"/>
        <w:widowControl/>
        <w:numPr>
          <w:ilvl w:val="0"/>
          <w:numId w:val="2"/>
        </w:numPr>
        <w:tabs>
          <w:tab w:val="clear" w:pos="709"/>
          <w:tab w:val="left" w:pos="707" w:leader="none"/>
        </w:tabs>
        <w:spacing w:lineRule="atLeast" w:line="300" w:before="0" w:after="135"/>
        <w:rPr>
          <w:rFonts w:ascii="Helvetica Neue;Arial" w:hAnsi="Helvetica Neue;Arial" w:cs="Helvetica Neue;Arial"/>
          <w:b/>
          <w:b/>
          <w:color w:val="FF3333"/>
          <w:sz w:val="21"/>
        </w:rPr>
      </w:pPr>
      <w:r>
        <w:rPr>
          <w:rFonts w:cs="Helvetica Neue;Arial" w:ascii="Helvetica Neue;Arial" w:hAnsi="Helvetica Neue;Arial"/>
          <w:color w:val="333333"/>
          <w:sz w:val="21"/>
        </w:rPr>
        <w:t>Список литературы.</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1. Введение.</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Родиной баскетбола являются Соединенные Штаты Америки. Игра была придумана в 1891 году в учебном центре Христианской молодежной ассоциации в Спрингфилде, штат Массачусетс. Чтобы оживить уроки по гимнастике, молодой преподаватель, уроженец Канады, доктор Дисеймс Нейсмит придумал новую игру. Он прикрепил к перилам балкона две фруктовые корзины без дна, в которые нужно было забрасывать футбольный мяч (basket- корзина, boll - мяч. ). Через год Д. Нейсмит разработал первые 13 пунктов баскетбольных правил. Почти первые же матчи по этим правилам вызвали и первые их изменения. Болельщики на балконах ловили улетавшие мячи и пытались их забросить в корзину противника, поэтому появляются щиты, которые стали защитой корзины. Уже в 1893 г. Появляются железные кольца с сеткой. Новая игра оказалась не только интересной и динамичной, что в 1894 г. в США были изданы первые официальные правила. Баскетбол из США проникает сначала на Восток – Японию, Китай, Филиппины, а также в Европу, Южную Америку. Через 10 лет на Олимпийских играх в Сент-Луисе (США) американцы организовали показательный тур между командами нескольких городов. Баскетбол был показательным также на Олимпиадах 1924, 1928 г. г.</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В двадцатые годы начинают активно создаваться национальные федерации баскетбола, проводятся первые международные встречи. Так в 1919 г. состоялся баскетбольный турнир между армейскими командами США, Италии и Франции. В 1923 г. во Франции проводится первый международный женский турнир. Участие в нем приняли команды трех стран: Англии, Италии, США. Игра завоевывает все большую популярность и признание в мире, и в 1932 г. была создана Международная федерация баскетбола (FIBA). В ее первом составе 8 стран – Аргентина, Греция, Италия, Латвия, Португалия, Румыния. Швеция, Чехословакия. В 1935 г. Международный Олимпийский Комитет вынес решение о признании баскетбола олимпийским видам спорта. В 1936 г. на Олимпийских играх в Берлине в программе появился баскетбол. Почетным гостем был Д. Нейсмит – Создатель этой игры. В баскетбольном турнире участвовали команды 21 страны. Матчи проводились на открытых теннисных площадках. Во время этой Олимпиады состоялся первый конгресс ФИБА, где были рассмотрены существующие и приняты единые международные правила игры. В первой половине пятидесятых баскетбол стал терять присущую ему остроту борьбы. Потребовалось внести в правила целый ряд изменений и дополнений для ее активизации. Наиболее важными из них тогда были: введены правила 30 секунд (команда, владеющая мячом, обязана в пределах этого времени бросить мяч в корзину) расширение площади зоны, в которой игрокам нападения не разрешалось находиться более трех секунд. Надо сказать, что баскетбольные правила уточняются и дополняются постоянно. Датой зарождения баскетбола в России считается 1906 г. Место рождения – Петербург, спортивное общество « Маяк». Гимнасты этого общества создали первые баскетбольные команды, затем появились в обществе « Богатырь», некоторых других. Но до Октябрьской революции 1917 г. эта игра культивировалась практически только в столице России – Петербурге. Новая жизнь баскетбола в России начинается в начале двадцатых годов. Как самостоятельный предмет баскетбол вводится сначала в Главной военной школе физического образования трудящихся, а чуть позже – в Московском институте физической культуре. Выпускники этих учебных заведений стали первыми специалистами по баскетболу в нашей стране.</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Первым первенством страны принято считать турнир баскетболистов, состоявшийся в 1923 г. на Первом Всесоюзном празднике физкультуры. В этом же 1923 г. появились в СССР и первые официальные правила.</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Второй раз первенство СССР разыграно в 1924 г. , а третьим считается турнир на Всесоюзной спартакиаде 1928 г. . Только с 1934 г. первенство СССР по баскетболу стало проводится ежегодно. В 1940 г. СССР были присоединены страны Прибалтики. В этих странах баскетбол был традиционно силен, эти команды имели большой опыт проведения международных встреч. Школа, стиль баскетбола этих стран, несомненно, оказали большое влияние на его развитие в СССР.</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2. История развития баскетбола.</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Как уже я упоминал в своей биографии, что спорт для меня занимает очень важное место в моей жизни. Баскетболом я начал заниматься со 2-го класса, тогда я еще не понимал, как много для меня значит эта игра. Я упорно проводил свое свободное время на тренировках, мы ездили на сборы в спортивные лагеря, 2 – года в Часов Яр и уже на протяжении 5 – ти лет на остров Хортица в спортивный лагерь Запорожской государственной инженерной академии. Очень много приятных воспоминаний связано со спортивными сборами, упорные тренировки зарождали в нас мужество и закаляли наш характер. На протяжении 10 лет было много соревнований, около 25 грамот и 15 медалей за занятые призовые места хранятся дома как память моих достижений и становления этого вида спорта.</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3. Открытие Джеймса Найсмита.</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Доктор Джеймс Найсмит известен во всем мире, как изобретатель баскетбола. Он родился в 1861 году в Рэмсэй (Ramsay) городке, близ Элмонта (Almonte), штат Онтарио, Канада … Джеймс Нейсмит (англ. James Naismith); (6 ноября 1861 – 28 ноября 1939 ) – является автором баскетбола. Нейсмит работал преподавателем физического воспитания Спрингфилдской международной тренировочной школы в США. В поисках увеличения физических нагрузок студентов в зимнее время он придумал подобную игру с мячом в зале.</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Баскетбол, пожалуй, единственный из популярных видов спорта, дата и место возникновение которого доподлинно известны. Об этом знаменательном событии написан не один десяток книг, часто с вымышленными подробностями повествующих о первых шагах этого будущего пристрастия миллионов. И тем не менее, имеет смысл хотя бы схематично обозначить основные моменты становления и развития баскетбола, искусственно изобразительной игры, сумевшей за считанные десятилетия завоевать сердца поклонников во всем мире, что само по себе представляется явлением беспрецедентным. Уже, будучи преподавателем физкультуры, профессором колледжа в Спрингфелде, Джеймс Найсмит столкнулся с проблемой создания игры для зимы штата Массачусетс, периода между соревнованиями по баскетболу и футболу. Найсмит полагал, что в связи с погодой этого времени года, лучшим решением будет изобрести игру для закрытых помещений. Найсмит хотел создать подвижную игру для студентов Школы Христианских Рабочих, которая предполагала бы не только использование исключительно силы. Он нуждался в игре, которую можно было бы в закрытом помещении в относительно малом пространстве. И вот, в декабре 1891 года, Джеймс Найсмит представил своему гимнастическому классу в Спрингфилде (YMCA) свое безымянное изобретение. Меньше чем за час, Джеймс Найсмит, сидя за столом в своем офисе в YMCA сформулировал тринадцать правил в баскетбол.</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А) Мяч может быть брошен в любом направлении одной или двумя руками.</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Б) По мячу можно бить одной или двумя руками в любом направлении, но не в коем случае кулаком.</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В) Игрок не может бегать с мячом. Игрок должен отдать пас или бросить мяч в корзину с той точки, в которой он его поймал, исключение делается для игрока бегущего на хорошей скорости.</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Г) В любом случае не допускаются удары, захваты, удерживание и толкание противника. Первое нарушение этого правила любым игроком, должно фиксироваться как фол (грязная игра ) ; второй фол дисквалифицирует его, пока не будет забит следующий мяч и если имелось очевидное намерение травмировать игрока, на всю игру. Никакая замена не позволяется.</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Д) удар по мячу кулаком – нарушение пунктов правил 2 и4, наказание описано в пункте 5.</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Е) Если одна из сторон совершает три фола подряд, они должны фиксироваться как гол, для проивников (это значит, что за это время противники не должны совершить ни одного фола).</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Ж) Гол засчитывается, - если брошенный или отскочивший от пола мяч попадает в корзину и остается там. Защищающимся игрокам не позволяется касаться мяча или корзины в момент броска. Если мяч касается края, и противники перемещают корзину, то засчитывается гол.</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З) Если мяч уходит в атаку (за пределы площадки), то он должен быть выброшен в поле и первым коснувшимся его игроком. В случае спора выбросить мяч в поле, должен судья. Выбрасывающему игроку позволяется удерживать мяч пять секунд. Если он удерживает его дольше, то мяч отдается противнику. Если любая из сторон пытается затягивать время, судья должен дать им фол.</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И) Судья должен следить за действиями игроков и за фолами, а также уведомлять рефери, о трех, совершенных подряд фолах. Он наделяется властью дисквалифицировать игроков согласно Правилу 5.</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К) Рефери должен следить за мячом и определять, когда мяч находится в игре (в пределах площадки) и когда уходит в аут (за пределы площадки), какая из сторон должна владеть мячом, а также контролировать время. Он должен определять положение цели, вести запись забитых мячей, а также выполнять любые действия которые обычно выполняются рефери.</w:t>
      </w:r>
    </w:p>
    <w:p>
      <w:pPr>
        <w:pStyle w:val="TextBody"/>
        <w:widowControl/>
        <w:spacing w:lineRule="atLeast" w:line="300" w:before="0" w:after="135"/>
        <w:jc w:val="both"/>
        <w:rPr>
          <w:rFonts w:ascii="Helvetica Neue;Arial" w:hAnsi="Helvetica Neue;Arial" w:cs="Helvetica Neue;Arial"/>
          <w:color w:val="333333"/>
          <w:sz w:val="21"/>
        </w:rPr>
      </w:pPr>
      <w:r>
        <w:rPr>
          <w:rFonts w:cs="Helvetica Neue;Arial" w:ascii="Helvetica Neue;Arial" w:hAnsi="Helvetica Neue;Arial"/>
          <w:color w:val="333333"/>
          <w:sz w:val="21"/>
        </w:rPr>
        <w:tab/>
        <w:t>Л) Игра состоит из двух половин по 15 минут каждая с перерывом в пять минут между ними.</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М) Сторона, забросившая больше мячей в этот период времени является победителем.</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4. Появление профессиональных лиг.</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Первое официально зарегистрированное объединение профессиональных баскетбольных команд, называвшиеся Национальной Баскетбольной Лигой, возникло в 1898 году и существовало на протяжении пяти лет, после чего распалось на несколько самостоятельных лиг, проводивших собственные чемпионаты. Правила тех лет позволяли команды заключать контракты с разными игроками на каждую игру, составы команд, таким образом, отличались крайней нестабильностью, и любой игрок за один чемпионат при желании мог выступить чуть ли не за все команды, продавая на каждый месяц свои услуги тем, кто заплатит больше. Стоимость индивидуальных контрактов составляла приблизительно один доллар за минуту игры, что давало возможность лучшим игрокам, проводившим на площадке больше времени, зарабатывать внушительные по тем временам суммы, не обращая ради них внимание на синяки, ушибы и ссадины; баскетбол на рубеже веков был более чем контактным видам спорта, в котором не возбранялись толчки, захваты и подсечки соперников. Одним из новшеств, призванными ускорить игру, но на деле лишь повышавшим риск получения спортсменами травм, стало введение проволочной сетки, огораживающей со всех сторон баскетбольную площадку. Благодаря ей мяч всегда оставался в игре, но вступить в борьбу за овладение им у сетки отваживались только самые отчаянные, выходившие из таких единоборств с многочисленными синяками и надолго сохранявшимися отпечатками сетки по всему телу. Такие ограждения, более подходящие для хоккейных матчей или боев без правил, были отменены лишь в 1929 году. К счастью, разумных нововведений было значительно больше. Еще в 1892 году у корзин стали вырезать дно, дабы не взбираться к ним по лестнице после каждого забитого мяча, а затем и вовсе занимали их на металлические кольца. Однако точно посланный в такое кольцо мяч попасть в него, не задев дужек, что часто вызывало споры по поводу результативности броска, и на кольцах появились веревочные сетки цилиндрической формы, чуть сужающиеся книзу, четко фиксирующие каждое попадание мяча в кольцо. На первых баскетбольных матчах зрители, располагавшиеся на балконе за кольцом, часто мешали поразить его команде гостей, попросту отбивая мячи, направленные в корзину их любимой команды. Такие посторонние вмешательства вызвали в 1893 году появление между кольцом и балконом заградительного щита, а чуть позже выяснилось, что значительно проще попадать мячом в кольцо с отскоком от щита, нежели пытаться поразить непосредственно само кольцо. постепенные изменения претерпевали и правила игры. Практика показала, что нарушения правил при атаке кольца должны показываться штрафным броском, производимым без помех с расстояния в 4, 57 м от кольца (1894 год), что за результативный бросок с игры следует начислять два очка, а за штрафной бросок – одно очко(1895 год), что пять человек с каждой стороны являются оптимальным количеством одновременно принимающих участие в игре спортсменов (1897 год ). Каждому игроку разрешалось за матч совершать не более пяти нарушений правил – шестая ошибка автоматически привадила к его удалению с площадки до конца встречи. Наиболее ожесточенные дискуссии разгорелись вокруг ведения мяча. Так и не придя к единому мнению по этому вопросу, разные лиги проводили свои турниры по собственным правилам – в одних ведением мяча запрещалось категорически, в других допускалось ударить мячом о площадку лишь определённое количество раз, а в третьих ведение разрешалось без всяких ограничений, то есть, постучав мячом по полу, игрок мог поймать его, а затем снова возобновить ведение и повторять эту процедуру до бесконечности. но в любом ведение мяча осуществлялось одновременно обеими руками. По примеру национальной Баскетбольной Лиги, впервые объединившей в 1898 году профессиональные клубы в одном турнире, в 1925 году была создана американская Баскетбольная Лига, охватившая команды северо-востока США. Первые сезоны доминирующие положение в ней занимал выдающийся нью-йоркский клуб “opиджинал Селтикс “, на голову превосходивший всех своих конкурентов и только “Розенблюм “из кливленда могли в какой-то степени соперничать с ним. Однако после трёх турниров Стелтикс был расформирован, его игроки пополнили ряды других команд, и с этого момента Розенблюм оставались неоспоримыми лидерами Лиги до 1931 года, когда великая Депрессия вынудила прекратить проведение чемпионатов. Баскетбол не умер окончательно – он лишь отошел на второй план, и на годы депрессии, как это не удивительно, пришелся резкий скачок в развитии и популяризации молодой игры во первых, по своей стране стали возникать самодеятельные баскетбольные команды, которые, переезжая из города в город, проводили показательные матчи между собой или с командой хозяев, привлекая своими выступлениями тысячи болельщиков. Часто такие баскетбольные праздники превращались в театрализованные шоу с трюками, и заготовленными заранее номерами и тогда демонстрация филигранной техники владения мячом затмевала собой спортивный результат двухсторонних встреч. В январе 1927 года Эйб Сейперстайн организовал команду баскетбольных циркачей под названием « Гарлем Глобтроттерс», полностью состоявшую из чернокожих спортсменов, которая, сменив за свою историю несколько поколений дающихся мастеров оранжевого мяча, вот уже почти три четверти века приводит в восхищение своим искусством миллионы поклонников во всех уголках земного шара. Сочетая в своих представлениях уникальные цирковые номера с блестящими техническим мастерством, «Странники из Гарлема» настолько легко и непринужденно обращаются с мячом, что заставляют зрителей по – иному один из видов спорта, а как настоящее искусство. Разве можно остаться равнодушным при виде того, как игроки, стоят к кольцу спиной, несколько раз подряд забрасывают в него мяч с любых точек площадки или, поймав отскочивший от щита мяч и сделав в воздухе кувырок, вонзают его сверху в кольцо обеими руками?. И подобных номеров в арсенале баскетбольных кудесников не один десяток. Другим стимулом, не позволившим баскетболу полностью уйти со сцены американской спортивной жизни, стало его бурное развитие в колледжах и университетах. Студенческие баскетбольные лиги не только продолжали благополучно существовать и проводить свои чемпионаты, но и модернизировали правила, постепенно делая игру все более зрелищной. Мяч с торчащими наружу ниппелем был заменен на идеально круглый и гладкий, после чего сам собою отпал вопрос о допустимости ведения – дриблинг (и только одной рукой) стал одной из важнейших составляющих технического мастерства; почти одновременно с этим было введено правило десяти секунд, в течении которых владеющая мячом команда обязана была перевести его на половину площадки соперников, что сразу сделано игру значительно динамичнее.</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5. Формирование НБА.</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1936 год ознаменовался новой вехой в истории баскетбола – появлением его в программе летних Олимпийских игр в Берлине, но только на следующий год произошли два знаменательных события, резко приблизивших баскетбол первой половины века к так хорошо известной нам сегодня игре. В январском матче двух студенческих команд игрок Стенфордского университета Хенк Луизетти впервые в истории баскетбола совершил бросок мяча по кольцу одной рукой! (Странно, не правда ли, что столь простая, и вместе с тем гениальная мысль впервые посетила голову баскетболиста лишь через сорок пять лет после возникновения игры). Пример студента, кстати, ничем более себя в баскетболе не проявившего, был мгновенно подхвачен буквально каждым из его коллег по спортивному цеху, вследствие чего уже к окончанию сезона игра приобрела совершенно иной качественный рисунок. Второе знаменательное для прогресса баскетбола событие случилось весной 1937 года. Когда было отменено вбрасывание мяча в центральном круге после каждого взятия кольца. До этого момента команда, располагавшая высокорослым игроком, имела неоспоримое преимущество перед соперниками: в начале матча мяч вводился в игру вбрасыванием в центре площадки, которое. Разумеется, выигрывал более высокий баскетболист. Он отбрасывал мяч партнеру, бежал к щиту соперников, где получал ответный пас и без помехи укладывал мяч в кольцо, после чего он бежал к центральному кругу, чтобы завладеть мячом в очередном вбрасывании. Теперь же, после взятия кольца мяч переходил к противоположной команде, которая вводила его в игру из – за лицевой линии, получая, таким образом, шанс поразить кольцо соперников. Благодаря этому новшеству игра стала более скоростной и, соответственно, зрелищной, исход ее теперь зависел в первую очередь не от роста игроков, а от их меткости, скорости бега, быстроты перемещения мяча и, конечно, от удачных тактических находок тренеров. И тем более удивительными выглядит то, что Национальная Баскетбольная Лига, воссозданная в 1937году и объединившая 13 профессиональных команд Востока и Среднего Запада США, не сразу восприняла позитивный характер изменений правил. Осознавая их прогрессивность, но оказавшись не в состоянии перебороть консерватизм мышления, функционеры Лиги пришли к решению, которое с известными натяжками можно было бы признать соломоновым – весь первый сезон команды хозяев обладали правом решать, по каким правилам будет проходить каждая конкретная встрече, а именно, каким образом вводить мяч в игру после взятия кольца. Однако к окончанию следующего сезона здравый смысл восторжествовал, и Национальная Баскетбольная Лига полностью приняла правила студенческого баскетбола, что сразу резко возвысило ее рейтинг в глазах публики и позволило приглашать в профессиональные команды лучших спортсменов университетских клубов. С 1938 года начался резкий взлет популярности баскетбола, и ничто, казалось. Не сулило ему неприятностей, однако воплощение в жизнь радужных надежд и завидны перспектив пришлось отложить еще на пять лет ввиду вступления Соединенных Штатов во вторую мировую войну. Проводимый Национальной Баскетбольной Лигой розыгрыш чемпионатов мира продолжался и во время войны, но участие в нем спортсмены, не годные к военной службе, и ограниченное число далеко не самых сильных команд не могли, конечно же, привлекать к себе повышенного внимания болельщиков. Только в 1946 году, когда бывшие профессиональные баскетболисты начали возвращаться с фронтов, Лига вновь попыталась возобновить свое полноценное существование. Но у нее появился неожиданный конкурент в лице только что образованной Баскетбольной Ассоциации Америки. Располагая внушительными финансовыми средствами, она объединила под своим крылом команды Нью – Йорка, Вашингтона, Бостона, Детройта, Питтсбурга, Кливленда и Сент – Луиса. Первый матч в Баскетбольной Ассоциации Америки, позже переименованной в национальную Баскетбольную Ассоциацию, состоялся в ноябре 1946года, официально обозначив эту дату в анналах истории как рождение одного из крупнейших спортивных и коммерческих предприятий современности –НБА. Историческая встреча в Торонто между баскетболистами “ Нью – Йорк Никербокерс “ и “ Торонто Хаскиз ”завершилась со счётом 68:66 в пользу гостей. А первыми чемпионами БАА стали “ Урриорз” из Филадельфии в финальной серии, проводившейся до четырёх побед, одолевшие с итоговым результатом 4:1 « Чикаго Стакс». Причем соперничество между командами было настолько острым, что в двух последних играх превосходство « Филадельфии» выразилось лишь в одном из трех очках. Набиравшая обороты баскетбольная Ассоциация Америки успешно переманивала к себе не только отдельных игроков, но не целые клубы Национальной Баскетбольной Лиги, еще несколько сезонов кое – как продолжавшие сопротивляться экспансии своей младшей    , но куда более мощной сестры. Неизбежное произошло в 1949 году, когда Национальную Баскетбольную Лигу (прекратившую после этого свое существование) покинули шесть лучших команд, влившихся в Баскетбольную Ассоциацию Америки. С этого момента она стала называться Национальной Баскетбольной Ассоциацией…</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6. Объединение с НБА.</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В 1967 году параллельно с чемпионатом НБА собственный турнир начала проводить Американская Баскетбольная Ассоциация, объединившая одиннадцать команд и просуществовавшая девять лет. Спортивный уровень ее был значительно ниже, чем НБА, бюджет – по меньшей мере, несерьезным для организации масштабных соревнований, и матчи АБА проходили при полупустых трибунах. Тем не менее, эта организация достойна упоминания уже по тому, что именно в проводимых ею чемпионатах был впервые введен трехочковый бросок. Через три года после неизбежного фиаско АБА это новшество было взято на вооружение в НБА – за точный бросок, совершенный из – за дуги, расположенной на расстоянии в 724 см от кольца, стали начислять три очка. (В американском студенческом баскетболе дуга трехочкового броска находится в 602 см от кольца). Еще до распада Американской Баскетбольной Ассоциации, пополнившей состав НБА четырьмя командами, именно в 1970 году, число клубов, участвующих в главном баскетбольном турнире Северной Америки, достигло семнадцати, и возникла необходимость разбить их на группы и подгруппы, именно с этого сезона Национальная Баскетбольная Ассоциация приобрела структуру, сохранившуюся сохранившуюся до настоящего времени. По территориальному признаку команды были разделены на Западную и Восточную конференции; в первую вошли Среднезападный и Тихоакеанский дивизионы, а вторую составили Центральный и Атлантический дивизионы……</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7. Триумф Майкла Джордона.</w:t>
      </w:r>
    </w:p>
    <w:p>
      <w:pPr>
        <w:pStyle w:val="TextBody"/>
        <w:widowControl/>
        <w:spacing w:lineRule="atLeast" w:line="300" w:before="0" w:after="135"/>
        <w:jc w:val="both"/>
        <w:rPr>
          <w:rFonts w:ascii="Helvetica Neue;Arial" w:hAnsi="Helvetica Neue;Arial" w:cs="Helvetica Neue;Arial"/>
          <w:b/>
          <w:b/>
          <w:color w:val="FF3333"/>
          <w:sz w:val="21"/>
        </w:rPr>
      </w:pPr>
      <w:r>
        <w:rPr>
          <w:rFonts w:cs="Helvetica Neue;Arial" w:ascii="Helvetica Neue;Arial" w:hAnsi="Helvetica Neue;Arial"/>
          <w:color w:val="333333"/>
          <w:sz w:val="21"/>
        </w:rPr>
        <w:tab/>
        <w:t>Годом ранее Международный Олимпийский комитет снял запрет на участие профессиональных спортсменов в Олимпийских играх. Баскетболисты восторженно восприняли это решение отнюдь не потому, что им не хватало славы и денег, - объединило их общее желание показать свое мастерство всему миру и на деле продеманстрировать превосходство американского баскетбола во встречах с любыми соперниками. В сборную, еще до ее формирования названную Командой Мечты (Dream Team), вошли Лэрри Берд, Мэджик Джонсон, Майкл Джордан, Чарльз Баркли, Дэвид Робинсон, скотти Пиппен, Клайд Дрекслер, Патрик Юинг, Крис Маллин, Карл Мэлоун и Джон Стоклон. Символическим представителем студенческого баскетбола стал Кристиан Лейттнер из университета Дьюк. Легко и непринужденно пройдя все стадии квалификационного турнира и добравшись до финала, американские сборники самоуверенно заявили, что не смогут считать себя полноценными олимпийскими чемпионами, если не выиграют решающий матч с разрывом в 50 очков. Представлявшая в финале « остальной мир» сборная Хорватии « посрамила» профессионалов, позволила им выиграть у себя « всего» 32 очка, и тем не менее, победа Команды мечты в этом матче со счетом 117: 85 в полной мере отразила соотношение сил на баскетбольном турнире Олимпиады. Один из выдающихся игроков золотой олимпийской команды – Майкл Джордан – к тому времени уже восемь лет блистал на баскетбольных площадках НБА. Появившись в 1984 году после трех лет обучения в университете Северной Каролины в составе « Чикаго Буллз», он в первом же своем сезоне получил награду Лучшего Новичка Ассоциации, и с тех пор буквально каждый год его фантастической карьеры ознаменовывался новыми рекордными достижениями. Легкий, подвижный, он умеет в баскетболе все, причем выполняет сложнейшие технические приемы с таким изяществом и артистизмом, которые заставляю зрителей повторить, то, что паря в воздухе, он чувствует себя ничуть не менее свободно и раскованно, чем прочно стоя на площадке обеими ногами. Выиграв составе « Чикагского Быка» с 1991-го по 1993 года три звания чемпиона мира подряд и по три раза удостоившись титула лучшего баскетболиста регулярного чемпиона и лучшего игрока финальных серий, Джордан решил расстаться с баскетболом, заявив, что в этом виде спорта для него больше не существует каких – либо не завоеванных вершин. К сожалению, и с уходом Джордана не только померкла былая слава чикагского клуба, но и сам он не добился каких – либо успехов на новом для себя поприще бейсбола, однако старая любовь не ржавеет, и в 1995 году тридцатидвухлетний Джордан возвращается в команду, приведя в уныние соперников и в восторг – многомиллионную армию своих поклонников. С его приходом « Чикаго Буллз» преображается на глазах и вновь выигрывает три чемпионата подряд, а ее лидер снова дважды удостаивается звания лучшего игрока регулярных чемпионатов и трижды - лучшего игрока финальных серий, все шесть раз, когда «Чикаго Буллз» выходили в финал при Джордане, они добивались в нём побед, а сам он все те же лишь на первый взгляд могут показаться лёгким, а превосходно «Чикаго Буллз» неоспоримым. Сейчас наступило новое, на площадках Ассоциации доминирует новое поколение звёзд : Шакил’О Нил, Коби Брайант, Винс Картер, Тим Данкан, Трэйси Мак Грейди, Дирк Новицки… Сегодня НБА, в которую в далеком 1947 году входили лишь восемь клубов, объединяет двадцать девять команд из двадцати восьми городов США и Канады и располагает таким количеством выдающихся талантов, которого с лихвой хватало бы на всю историю какого – либо иного вида спорта. Но это только разжигает и без того нешуточные страсти, заставляя сотни миллионов болельщиков всего мира с замиранием сердца следить за бескомпромиссными баталиями великих мастеров одной из популярнейших игр нашего времени.</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8. Вывод:</w:t>
      </w:r>
    </w:p>
    <w:p>
      <w:pPr>
        <w:pStyle w:val="TextBody"/>
        <w:widowControl/>
        <w:spacing w:lineRule="atLeast" w:line="300" w:before="0" w:after="135"/>
        <w:rPr>
          <w:rFonts w:ascii="Helvetica Neue;Arial" w:hAnsi="Helvetica Neue;Arial" w:cs="Helvetica Neue;Arial"/>
          <w:b/>
          <w:b/>
          <w:color w:val="FF3333"/>
          <w:sz w:val="21"/>
        </w:rPr>
      </w:pPr>
      <w:r>
        <w:rPr>
          <w:rFonts w:cs="Helvetica Neue;Arial" w:ascii="Helvetica Neue;Arial" w:hAnsi="Helvetica Neue;Arial"/>
          <w:color w:val="333333"/>
          <w:sz w:val="21"/>
        </w:rPr>
        <w:tab/>
      </w:r>
      <w:r>
        <w:rPr>
          <w:rFonts w:cs="Helvetica Neue;Arial" w:ascii="Helvetica Neue;Arial" w:hAnsi="Helvetica Neue;Arial"/>
          <w:color w:val="000000"/>
          <w:sz w:val="21"/>
        </w:rPr>
        <w:t>Таким образом мы располагаем множеством информации о значении баскетбола. Истории и развитии баскетбола, о множестве знаменитых спортсменов нашей страны и зарубежных стран. Но как правила историей появления баскетбола и его родиной мы интересуемся, за счет средств массовой информации, можно узнать много познавательного. И о каждом нашем кумире спортсмене мы многое узнаем и стараемся чем - то быть похожими. Основная задача это – занятие физической культурой. Повышать нашу планку в жизни спорта все выше и выше, быть сильными, ловкими, не бояться трудностей.</w:t>
      </w:r>
    </w:p>
    <w:p>
      <w:pPr>
        <w:pStyle w:val="Heading3"/>
        <w:widowControl/>
        <w:spacing w:lineRule="atLeast" w:line="255" w:before="270" w:after="135"/>
        <w:ind w:left="0" w:hanging="0"/>
        <w:rPr>
          <w:rFonts w:ascii="Helvetica Neue;Arial" w:hAnsi="Helvetica Neue;Arial" w:cs="Helvetica Neue;Arial"/>
          <w:b w:val="false"/>
          <w:b w:val="false"/>
          <w:color w:val="333333"/>
          <w:sz w:val="21"/>
        </w:rPr>
      </w:pPr>
      <w:r>
        <w:rPr>
          <w:rFonts w:cs="Helvetica Neue;Arial" w:ascii="Helvetica Neue;Arial" w:hAnsi="Helvetica Neue;Arial"/>
          <w:color w:val="FF3333"/>
          <w:sz w:val="21"/>
        </w:rPr>
        <w:t>9. Список литературы:</w:t>
      </w:r>
    </w:p>
    <w:p>
      <w:pPr>
        <w:pStyle w:val="TextBody"/>
        <w:widowControl/>
        <w:spacing w:lineRule="atLeast" w:line="300" w:before="0" w:after="135"/>
        <w:rPr>
          <w:rFonts w:ascii="Helvetica Neue;Arial" w:hAnsi="Helvetica Neue;Arial" w:cs="Helvetica Neue;Arial"/>
          <w:color w:val="333333"/>
          <w:sz w:val="21"/>
        </w:rPr>
      </w:pPr>
      <w:r>
        <w:rPr>
          <w:rFonts w:cs="Helvetica Neue;Arial" w:ascii="Helvetica Neue;Arial" w:hAnsi="Helvetica Neue;Arial"/>
          <w:color w:val="333333"/>
          <w:sz w:val="21"/>
        </w:rPr>
        <w:t>Журнал «Планета баскетбола», Энциклопедия спорт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Style15"/>
    <w:next w:val="TextBody"/>
    <w:qFormat/>
    <w:pPr>
      <w:numPr>
        <w:ilvl w:val="2"/>
        <w:numId w:val="1"/>
      </w:numPr>
      <w:outlineLvl w:val="2"/>
    </w:pPr>
    <w:rPr>
      <w:rFonts w:ascii="Times New Roman" w:hAnsi="Times New Roman" w:eastAsia="SimSun;宋体" w:cs="Mangal"/>
      <w:b/>
      <w:bCs/>
      <w:sz w:val="28"/>
      <w:szCs w:val="28"/>
    </w:rPr>
  </w:style>
  <w:style w:type="character" w:styleId="Style13">
    <w:name w:val="Основной шрифт абзаца"/>
    <w:qFormat/>
    <w:rPr/>
  </w:style>
  <w:style w:type="character" w:styleId="StrongEmphasis">
    <w:name w:val="Strong"/>
    <w:qFormat/>
    <w:rPr>
      <w:b/>
      <w:bC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54:00Z</dcterms:created>
  <dc:creator>учитель 6 МБОУ СОШ №28 г.Симферополя</dc:creator>
  <dc:description/>
  <dc:language>en-US</dc:language>
  <cp:lastModifiedBy>sh28-2</cp:lastModifiedBy>
  <dcterms:modified xsi:type="dcterms:W3CDTF">2019-12-12T09:21:00Z</dcterms:modified>
  <cp:revision>2</cp:revision>
  <dc:subject/>
  <dc:title/>
</cp:coreProperties>
</file>