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О ВОЙНЕ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(разработка сценария мероприятия</w:t>
      </w:r>
      <w:r>
        <w:rPr>
          <w:bCs/>
          <w:color w:val="000000"/>
          <w:sz w:val="28"/>
          <w:szCs w:val="28"/>
          <w:shd w:fill="FFFFFF" w:val="clear"/>
        </w:rPr>
        <w:t>, посвященного 72-ой годовщине Победы в Великой Отечественной войне)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ыставка книг и сборников стихотворений о Великой Отечественной вой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си песен о войне;</w:t>
      </w:r>
    </w:p>
    <w:p>
      <w:pPr>
        <w:pStyle w:val="Normal"/>
        <w:rPr/>
      </w:pPr>
      <w:r>
        <w:rPr>
          <w:sz w:val="28"/>
          <w:szCs w:val="28"/>
        </w:rPr>
        <w:t>- презентация  из  фотографий поэ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льтимедийный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идеосопровожд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класс или з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/>
      </w:pPr>
      <w:r>
        <w:rPr>
          <w:sz w:val="28"/>
          <w:szCs w:val="28"/>
        </w:rPr>
        <w:t>В центре класса или зала несколько учащихся , которые  будут рассказывать о судьбе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авка видеозаписи из цикла фильмов «Великая Война»( Сталин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ГРАФ  (на экран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ошла война, прошла стр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о боль взывает к люд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авайте, люди,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б этом не забу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.Т.Твардовский.</w:t>
      </w:r>
    </w:p>
    <w:p>
      <w:pPr>
        <w:pStyle w:val="Normal"/>
        <w:rPr/>
      </w:pPr>
      <w:r>
        <w:rPr>
          <w:sz w:val="28"/>
          <w:szCs w:val="28"/>
        </w:rPr>
        <w:t>Тихо звучит песня на слова В.Лебедева-Кумача «Священная война», затем громче. После припева музыка смолкает. Говорит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 с каждым днем все дальше от нас становятся героические и трагические годы Великой Отечественной войны. Время неуловимо идет вперед, но вместе с тем оно не властно над памятью народа. И сколько бы лет и десятилетий ни прошло, люди Земли снова и снова будут возвращаться к нашей Победе, ознаменовавшей собой торжество жизни над смертью, разума над безумием, гуманности над варварство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е люди совершали подвиги в Ленинграде, на Курской дуге, под Москвой, на Волге, на священной Сталинградской земле. О защитниках написаны романы, повести, очерки, огромное количество стихов и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мы хотим отдать дань уважения поэтам, защищавшим родную землю пером и автоматом, поднимавшим боевой дух соотечественников своим творчеством в трагически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А.Твардовского, К.Симонова, Ю.Друниной, М.Джалиль и их товарищей были рождены войной, потрясшей до основания жизнь народа, заставившей каждого задуматься о себе, о Родине, о прошлом, настоящем и будущем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щиеся</w:t>
      </w:r>
      <w:r>
        <w:rPr>
          <w:sz w:val="28"/>
          <w:szCs w:val="28"/>
        </w:rPr>
        <w:t xml:space="preserve"> рассказывают о поэтах, читают наизусть стихи:</w:t>
      </w:r>
    </w:p>
    <w:p>
      <w:pPr>
        <w:pStyle w:val="Normal"/>
        <w:rPr/>
      </w:pPr>
      <w:r>
        <w:rPr>
          <w:sz w:val="28"/>
          <w:szCs w:val="28"/>
        </w:rPr>
        <w:t xml:space="preserve">- произведения К.Симонова «Жди меня», «Ты помнишь, Алёша дороги Смоленщины…» </w:t>
      </w:r>
    </w:p>
    <w:p>
      <w:pPr>
        <w:pStyle w:val="Normal"/>
        <w:rPr/>
      </w:pPr>
      <w:r>
        <w:rPr>
          <w:sz w:val="28"/>
          <w:szCs w:val="28"/>
        </w:rPr>
        <w:t>- отрывки из поэмы А.Твардовского «Василий Тёрки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хи Ю. Друниной «Убивали молодость мою…», «Я только раз видала рукопашный…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ихотворения М.Джалиля: «Прости, Родина!»,  «Варварство»</w:t>
      </w:r>
    </w:p>
    <w:p>
      <w:pPr>
        <w:pStyle w:val="Normal"/>
        <w:rPr/>
      </w:pPr>
      <w:r>
        <w:rPr>
          <w:sz w:val="28"/>
          <w:szCs w:val="28"/>
        </w:rPr>
        <w:t>- стихи В. Высоцкого «Он не вернулся из боя» , « На братских  могилах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авка видеозаписи из цикла фильмов «Великая Война»( Битва за Берлин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отечественная культура, деятели литературы и искусства внесли весомый вклад в дело Победы. Они и с оружием в руках сражались на фронте, и своим творчеством, как могли, поднимали моральных дух воинов и тружеников тыла, вселяли уверенность в грядущую победу, развивали чувство национальной гордости и патриотизма, благодаря которому и стала возможна наша Победа</w:t>
      </w:r>
      <w:r>
        <w:rPr>
          <w:rFonts w:cs="Helvetica" w:ascii="Helvetica" w:hAnsi="Helvetica"/>
          <w:color w:val="000000"/>
          <w:sz w:val="27"/>
          <w:szCs w:val="27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04:00Z</dcterms:created>
  <dc:creator>Лаборатория</dc:creator>
  <dc:description/>
  <cp:keywords/>
  <dc:language>en-US</dc:language>
  <cp:lastModifiedBy>Лаборатория</cp:lastModifiedBy>
  <cp:lastPrinted>2016-04-14T16:46:00Z</cp:lastPrinted>
  <dcterms:modified xsi:type="dcterms:W3CDTF">2017-04-06T13:59:00Z</dcterms:modified>
  <cp:revision>5</cp:revision>
  <dc:subject/>
  <dc:title/>
</cp:coreProperties>
</file>