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ологическая карта уро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нчарук Елена Анатольевна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г кл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МК:  </w:t>
      </w:r>
      <w:r>
        <w:rPr>
          <w:rFonts w:cs="Times New Roman" w:ascii="Times New Roman" w:hAnsi="Times New Roman"/>
        </w:rPr>
        <w:t>«Начальная школа 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века»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мет: </w:t>
      </w:r>
      <w:r>
        <w:rPr>
          <w:rFonts w:cs="Times New Roman" w:ascii="Times New Roman" w:hAnsi="Times New Roman"/>
        </w:rPr>
        <w:t>русский язык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«Правописа</w:t>
        <w:softHyphen/>
        <w:t>ние окончаний имен существи</w:t>
        <w:softHyphen/>
        <w:t>тельных множествен</w:t>
        <w:softHyphen/>
        <w:t>ного числа»</w:t>
      </w:r>
      <w:r>
        <w:rPr>
          <w:rFonts w:cs="Times New Roman" w:ascii="Times New Roman" w:hAnsi="Times New Roman"/>
          <w:b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п урока: урок первичного освоения новых предметных знаний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сто и роль урока в изучаемой теме</w:t>
      </w:r>
      <w:r>
        <w:rPr>
          <w:rFonts w:cs="Times New Roman" w:ascii="Times New Roman" w:hAnsi="Times New Roman"/>
        </w:rPr>
        <w:t>: данный урок русского языка является первым из двух уроков по теме «Правописа</w:t>
        <w:softHyphen/>
        <w:t>ние окончаний имен существи</w:t>
        <w:softHyphen/>
        <w:t>тельных множествен</w:t>
        <w:softHyphen/>
        <w:t>ного числа». Он  входит в раздел «Правописание (формирование навыков грамотного письма)» в теме «Правописание окончаний имен существительных».  Данный урок изучается после изучения темы «Правописание окончаний имен существительных 1, 2, 3 склонения в единственном числе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формировать навык письма окончаний существительных множественного числ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- познакомить с правописанием окончаний имен существительных множественного числа;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- закреплять навык правописания окончаний имен существительных множественного числа;</w:t>
        <w:br/>
        <w:t>- создать условия для развития у учащихся интереса к новому материалу, стремления к познавательной деятельности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орфографическую зоркость, творческое мышление, логику и интерес к предмету русского языка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ить выявлять и осознавать учащимися границы собственных  знаний и незнаний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ить целеполаганию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мировать самооценку учащихся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у детей культуру здоровь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е результаты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2401"/>
        <w:gridCol w:w="2401"/>
        <w:gridCol w:w="2414"/>
        <w:gridCol w:w="2890"/>
      </w:tblGrid>
      <w:tr>
        <w:trPr/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знания, предметные действ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УД </w:t>
            </w:r>
          </w:p>
        </w:tc>
      </w:tr>
      <w:tr>
        <w:trPr/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ет таблицу окончаний имен существительных множественного числа. Знает, что склонение определяется по начальной форме слова (именительный падеж единственного числа). Определяет падежные окончания у существительных 1, 2, 3 склонения. Группирует слова. Определяет место орфограммы в слове. Подбирает родственные слова к словарным словам. Составляет с данными словами предложе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ет вопросы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ит анализируемые объекты под понятия разного уровня обобщения. Группирует слова по заданному признаку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оль в учебном сотрудничестве.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работу в группах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</w:tr>
    </w:tbl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</w:t>
      </w:r>
    </w:p>
    <w:tbl>
      <w:tblPr>
        <w:tblW w:w="1570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51"/>
        <w:gridCol w:w="1842"/>
        <w:gridCol w:w="1560"/>
        <w:gridCol w:w="2915"/>
        <w:gridCol w:w="2896"/>
        <w:gridCol w:w="1843"/>
        <w:gridCol w:w="2410"/>
      </w:tblGrid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вание  этапа уро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а, которая должна быт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шена (в рамках достижения планируемых результатов уро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ы организации деятельности учащихс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йствия учителя по организации деятельности учащихс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йствия учащихся (предметные, познавательные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ультат взаимодействия учителя и учащихся по достижению планируемых результатов уро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агности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стижения планируемых результатов уро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ие к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формированию положительной мотиваци к учен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стихотвор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звенел звонок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 начать урок?</w:t>
              <w:br/>
              <w:t>Всё на месте, всё ль в порядке?</w:t>
              <w:br/>
              <w:t>Книги, ручки и тетрадки?</w:t>
              <w:br/>
              <w:t>Все ли правильно сидят?</w:t>
              <w:br/>
              <w:t>Все внимательно глядят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желаю всем нам сегодня добра.</w:t>
              <w:br/>
              <w:t>Мы желаем  друг другу успех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ют свое рабочее место и настраиваются на  плодотворную работу (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настроены на учебную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зна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ую зоркость, творческое мышление, логику и интерес к предмету русского язы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годня на уроке вам могут понадобиться некоторые  знания русского языка. Переверните карточку  и расскажите, что вы об этом знаете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части слова, склонение, одушевленные и неодушевленные существительные, существительное, начальная форма, число существительного,  родственные слова, форма слова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ет карточку и объясняет значение написанного (П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 монологическое высказывание (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ли изученное ра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работу в тетрад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тует словарные слов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ель, роща, тетради, пальто,  помидор, сапо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ет вопросы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Из какого языка пришло к нам заимствованное слово помидор? Каково научное название помидора? (томат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ъясняет этимологию сло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мид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ует, записывает словарные слова (П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и сохраняет учебную задачу (Р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ли орфографическую зоркость и интерес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едмету русского я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 сгруппировать данные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огические) анализирует объекты с целью выделения существенных признак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душевленные и неодушевленные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родам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числам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склонениям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лоняемые и несклоняемые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части слова, в которой находится орфограмма (П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и сохраняет учебную задачу (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ли лог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ирование индивидуального затруднения в пробном учебном действии. Целеполагани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являть и осознавать учащимися границы знаний и незн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тему, цель урока, актуальность и гипотезу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учебную игру «Футбол». (н.ф. сущ – сущ в И.п. и  Р.п. мн.числ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журнал – журналы, журналов, город – города, городов,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ро (нескл.)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ча – тучи,  туч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о – уши, ушей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к –  носки, носков (носок), ботинок - ботинки- ботинок (ботинков) - ЗАТРУДНЕНИ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ует форму  существительного в И., Р.п. мн.числа (П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оль в учебном сотрудничестве (К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лись выявлять собственные границы знаний и не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ентирует внимание на проблеме образования форм  существительных множественного числ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аких словах возникли разногласия (сомнения)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образовании формы множественного числа имен существительных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формулируйте тему,  цель урока, актуальность и гипотез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Достаточно ли знаний, чтобы правильно написать падежные окончания существительных во множественном числе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то нужно для открытия нового знания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ет тему, цель урока, актуальность и гипотез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писание окончаний имен существительных множественного числ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уро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знать,  как пишутся падежные окончания существительных во множественном чис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уальность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годня   модно быть грамотным человек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потез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знаю,  как пишутся падежные окончания существительных во множественном чис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способ открытия нового знания (Р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блюд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лись целеполаг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авильную осанку,  развивать дыхательную систему. Предупреждать умственное и мышечное напряж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культуру здоровья 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альчиковая гимнаст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пражнения для формирования осанки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П. сидя на стуле. Ноги вытянуть. Носки на себя – от себя.(жмем на педали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и поочередно выпрямляем вперед.(работает двигатель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у тянем вверх, а руки вниз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ыхательные упражн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фрагмальное дыхание (живот – грудь). На выдохе втянуть живот как можно сильне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Гимнастика для глаз. Рисуем и раскрашиваем длинным носом рисун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жмурились. Корчим рожицы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упражнения физмин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ли умственное и физическое напряжение, повысили настро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развития у учащихся интереса к новому материалу, стремления к познаватель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описанием окончаний имен существительных множественного числа.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форму работы и формулирует задание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склонять словарные слова, поставив их в форму множественного числа  (по 1 слову каждой группе. Слово пальто нескл.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полнить таблицу окончаний по падежам;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если возникают разногласия (сомнения) поставьте знак вопрос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т деятельность учащих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 вопрос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окончания имеют существительные 1 скл, 2 скл, 3 скл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коммуникативными умениями с целью реализации возможностей успешного сотрудничества с учителем и учащимися класса при работе в группе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ксирует индивидуальное затруднение в пробном учебном действи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 знаково-символические средства для заполнения таблицы падежных окончаний (М)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ется, кто от  группы  будет представлять результат  работы (К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ят монологическое высказывание по результату работы в паре.(К)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ют разные мнения, договариваются и приходят к общему мнению, контролируют действия партнёра(К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ли стремление к познава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ит к вывод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Есть ли различия в окончаниях существительных множественного числа между 1, 2 и 3 скл?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В каких падежах существительные множественного числа имеют одинаковые окончания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В  окончаниях каких падежей возникли затруднения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Если нет закономерности (правила)  в написании падежных окончаний множественного числа в И, Р, В п., как будем писать слова?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ет на вопросы, формулирует выводы (Р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рживает учебно-познавательный интерес к новому учебному материалу и способам решения новой частной задачи (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ли умение делать вы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 правописания окончаний имен существительных множественного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работу с орфографическим словарем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Выписать  формы имен сущ. в И.п,  Р.п. мн. числ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 формы сущ. в И.п,  Р.п. мн. числа.(П)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ют разные мнения, договариваются и приходят к общему мнению, контролируют действия партнёра(К).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 устное высказывание в устной форме(П). Осуществляет поиск необходимой информации (П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лись писать окончания существительных множественного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 урока. Рефлек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амооценку учащих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ет домашнее задание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ить памятку «Говори правильно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шивает: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ую цель ставили в начале урока?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ите свою работу на уроке (смайлик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я одну из фраз, закончите ее, оценивая свою работу на уро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ло трудно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перь я могу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научился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меня получилось …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ло интересно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ло скучно …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е настроение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т работу учащихся на уроке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лись оценивать  свою работу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160"/>
                <w:szCs w:val="16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160"/>
                <w:szCs w:val="160"/>
              </w:rPr>
              <w:t>части слов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76923C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color w:val="76923C"/>
                <w:sz w:val="80"/>
                <w:szCs w:val="80"/>
              </w:rPr>
              <w:t>одушевленные и неодушевленные существительные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F497A"/>
                <w:sz w:val="160"/>
                <w:szCs w:val="160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0"/>
                <w:szCs w:val="160"/>
              </w:rPr>
              <w:t>форма слов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92D050"/>
                <w:sz w:val="160"/>
                <w:szCs w:val="160"/>
              </w:rPr>
            </w:pPr>
            <w:r>
              <w:rPr>
                <w:rFonts w:cs="Times New Roman" w:ascii="Times New Roman" w:hAnsi="Times New Roman"/>
                <w:b/>
                <w:color w:val="92D050"/>
                <w:sz w:val="160"/>
                <w:szCs w:val="160"/>
              </w:rPr>
              <w:t>склонение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160"/>
                <w:szCs w:val="160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160"/>
                <w:szCs w:val="160"/>
              </w:rPr>
              <w:t>родственные слов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60"/>
                <w:szCs w:val="16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60"/>
                <w:szCs w:val="160"/>
              </w:rPr>
              <w:t>число существительного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996633"/>
                <w:sz w:val="160"/>
                <w:szCs w:val="160"/>
              </w:rPr>
            </w:pPr>
            <w:r>
              <w:rPr>
                <w:rFonts w:cs="Times New Roman" w:ascii="Times New Roman" w:hAnsi="Times New Roman"/>
                <w:b/>
                <w:color w:val="996633"/>
                <w:sz w:val="160"/>
                <w:szCs w:val="160"/>
              </w:rPr>
              <w:t>род существительного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160"/>
                <w:szCs w:val="16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160"/>
                <w:szCs w:val="160"/>
              </w:rPr>
              <w:t>начальная форм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33CC"/>
                <w:sz w:val="160"/>
                <w:szCs w:val="160"/>
              </w:rPr>
            </w:pPr>
            <w:r>
              <w:rPr>
                <w:rFonts w:cs="Times New Roman" w:ascii="Times New Roman" w:hAnsi="Times New Roman"/>
                <w:b/>
                <w:color w:val="FF33CC"/>
                <w:sz w:val="160"/>
                <w:szCs w:val="160"/>
              </w:rPr>
              <w:t>существительно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33CC"/>
          <w:sz w:val="80"/>
          <w:szCs w:val="80"/>
        </w:rPr>
      </w:pPr>
      <w:r>
        <w:rPr>
          <w:rFonts w:cs="Comic Sans MS" w:ascii="Comic Sans MS" w:hAnsi="Comic Sans MS"/>
          <w:b/>
          <w:color w:val="FF33CC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33CC"/>
          <w:sz w:val="80"/>
          <w:szCs w:val="80"/>
        </w:rPr>
      </w:pPr>
      <w:r>
        <w:rPr>
          <w:rFonts w:cs="Comic Sans MS" w:ascii="Comic Sans MS" w:hAnsi="Comic Sans MS"/>
          <w:b/>
          <w:color w:val="FF33CC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33CC"/>
          <w:sz w:val="80"/>
          <w:szCs w:val="80"/>
        </w:rPr>
      </w:pPr>
      <w:r>
        <w:rPr>
          <w:rFonts w:cs="Comic Sans MS" w:ascii="Comic Sans MS" w:hAnsi="Comic Sans MS"/>
          <w:b/>
          <w:color w:val="FF33CC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33CC"/>
          <w:sz w:val="80"/>
          <w:szCs w:val="80"/>
        </w:rPr>
      </w:pPr>
      <w:r>
        <w:rPr>
          <w:rFonts w:cs="Comic Sans MS" w:ascii="Comic Sans MS" w:hAnsi="Comic Sans MS"/>
          <w:b/>
          <w:color w:val="FF33CC"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33CC"/>
          <w:sz w:val="80"/>
          <w:szCs w:val="80"/>
        </w:rPr>
      </w:pPr>
      <w:r>
        <w:rPr>
          <w:rFonts w:cs="Comic Sans MS" w:ascii="Comic Sans MS" w:hAnsi="Comic Sans MS"/>
          <w:b/>
          <w:color w:val="FF33CC"/>
          <w:sz w:val="80"/>
          <w:szCs w:val="80"/>
        </w:rPr>
        <w:t>Памятка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33CC33"/>
          <w:sz w:val="60"/>
          <w:szCs w:val="60"/>
        </w:rPr>
        <w:t>Мои действия при написании окончаний имен существительных во множественном числ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70810</wp:posOffset>
                </wp:positionH>
                <wp:positionV relativeFrom="paragraph">
                  <wp:posOffset>294640</wp:posOffset>
                </wp:positionV>
                <wp:extent cx="1704975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3pt;margin-top:2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5360</wp:posOffset>
                </wp:positionH>
                <wp:positionV relativeFrom="paragraph">
                  <wp:posOffset>294640</wp:posOffset>
                </wp:positionV>
                <wp:extent cx="1638935" cy="21971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08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8pt;margin-top:23.2pt;width:129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2135</wp:posOffset>
                </wp:positionH>
                <wp:positionV relativeFrom="paragraph">
                  <wp:posOffset>161290</wp:posOffset>
                </wp:positionV>
                <wp:extent cx="600075" cy="523875"/>
                <wp:effectExtent l="16510" t="16510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05pt;margin-top:12.7pt;width:47.2pt;height:41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80"/>
          <w:szCs w:val="80"/>
        </w:rPr>
        <w:t>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63360</wp:posOffset>
                </wp:positionH>
                <wp:positionV relativeFrom="paragraph">
                  <wp:posOffset>129540</wp:posOffset>
                </wp:positionV>
                <wp:extent cx="777875" cy="5873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5873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0"/>
                                <w:szCs w:val="60"/>
                              </w:rPr>
                              <w:t>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25pt;height:46.25pt;mso-wrap-distance-left:9.05pt;mso-wrap-distance-right:9.05pt;mso-wrap-distance-top:0pt;mso-wrap-distance-bottom:0pt;margin-top:10.2pt;mso-position-vertical-relative:text;margin-left:5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0"/>
                          <w:szCs w:val="60"/>
                        </w:rPr>
                        <w:t>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eastAsia="Comic Sans MS" w:cs="Comic Sans MS" w:ascii="Comic Sans MS" w:hAnsi="Comic Sans MS"/>
          <w:b/>
          <w:sz w:val="60"/>
          <w:szCs w:val="60"/>
        </w:rPr>
        <w:t xml:space="preserve">        </w:t>
      </w:r>
      <w:r>
        <w:rPr>
          <w:rFonts w:cs="Comic Sans MS" w:ascii="Comic Sans MS" w:hAnsi="Comic Sans MS"/>
          <w:b/>
          <w:sz w:val="60"/>
          <w:szCs w:val="60"/>
        </w:rPr>
        <w:t>1.Смотрю в орфографическом  словаре.</w:t>
      </w:r>
    </w:p>
    <w:p>
      <w:pPr>
        <w:pStyle w:val="Normal"/>
        <w:ind w:left="720" w:hanging="0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>Граждани</w:t>
      </w:r>
      <w:r>
        <w:rPr>
          <w:rFonts w:eastAsia="Symbol" w:cs="Symbol" w:ascii="Symbol" w:hAnsi="Symbol"/>
          <w:sz w:val="60"/>
          <w:szCs w:val="60"/>
        </w:rPr>
        <w:t></w:t>
      </w:r>
      <w:r>
        <w:rPr>
          <w:rFonts w:cs="Times New Roman" w:ascii="Times New Roman" w:hAnsi="Times New Roman"/>
          <w:sz w:val="60"/>
          <w:szCs w:val="60"/>
        </w:rPr>
        <w:t xml:space="preserve">н, </w:t>
      </w:r>
      <w:r>
        <w:rPr>
          <w:rFonts w:cs="Times New Roman" w:ascii="Times New Roman" w:hAnsi="Times New Roman"/>
          <w:i/>
          <w:sz w:val="60"/>
          <w:szCs w:val="60"/>
        </w:rPr>
        <w:t>мн.</w:t>
      </w:r>
      <w:r>
        <w:rPr>
          <w:rFonts w:cs="Times New Roman" w:ascii="Times New Roman" w:hAnsi="Times New Roman"/>
          <w:sz w:val="60"/>
          <w:szCs w:val="60"/>
        </w:rPr>
        <w:t xml:space="preserve"> гра</w:t>
      </w:r>
      <w:r>
        <w:rPr>
          <w:rFonts w:eastAsia="Symbol" w:cs="Symbol" w:ascii="Symbol" w:hAnsi="Symbol"/>
          <w:sz w:val="60"/>
          <w:szCs w:val="60"/>
        </w:rPr>
        <w:t></w:t>
      </w:r>
      <w:r>
        <w:rPr>
          <w:rFonts w:cs="Times New Roman" w:ascii="Times New Roman" w:hAnsi="Times New Roman"/>
          <w:sz w:val="60"/>
          <w:szCs w:val="60"/>
        </w:rPr>
        <w:t xml:space="preserve">ждане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60"/>
          <w:szCs w:val="60"/>
        </w:rPr>
        <w:t>Сапо</w:t>
      </w:r>
      <w:r>
        <w:rPr>
          <w:rFonts w:eastAsia="Symbol" w:cs="Symbol" w:ascii="Symbol" w:hAnsi="Symbol"/>
          <w:sz w:val="60"/>
          <w:szCs w:val="60"/>
        </w:rPr>
        <w:t></w:t>
      </w:r>
      <w:r>
        <w:rPr>
          <w:rFonts w:cs="Times New Roman" w:ascii="Times New Roman" w:hAnsi="Times New Roman"/>
          <w:sz w:val="60"/>
          <w:szCs w:val="60"/>
        </w:rPr>
        <w:t>г</w:t>
      </w:r>
      <w:r>
        <w:rPr>
          <w:rFonts w:cs="Times New Roman" w:ascii="Times New Roman" w:hAnsi="Times New Roman"/>
          <w:i/>
          <w:sz w:val="60"/>
          <w:szCs w:val="60"/>
        </w:rPr>
        <w:t>,  р. мн.</w:t>
      </w:r>
      <w:r>
        <w:rPr>
          <w:rFonts w:cs="Times New Roman" w:ascii="Times New Roman" w:hAnsi="Times New Roman"/>
          <w:sz w:val="60"/>
          <w:szCs w:val="60"/>
        </w:rPr>
        <w:t xml:space="preserve"> сапо</w:t>
      </w:r>
      <w:r>
        <w:rPr>
          <w:rFonts w:eastAsia="Symbol" w:cs="Symbol" w:ascii="Symbol" w:hAnsi="Symbol"/>
          <w:sz w:val="60"/>
          <w:szCs w:val="60"/>
        </w:rPr>
        <w:t></w:t>
      </w:r>
      <w:r>
        <w:rPr>
          <w:rFonts w:cs="Times New Roman" w:ascii="Times New Roman" w:hAnsi="Times New Roman"/>
          <w:sz w:val="60"/>
          <w:szCs w:val="60"/>
        </w:rPr>
        <w:t>г</w:t>
      </w:r>
    </w:p>
    <w:p>
      <w:pPr>
        <w:pStyle w:val="Normal"/>
        <w:spacing w:before="0" w:after="200"/>
        <w:ind w:left="720" w:hanging="0"/>
        <w:rPr/>
      </w:pPr>
      <w:r>
        <w:rPr>
          <w:rFonts w:cs="Times New Roman" w:ascii="Times New Roman" w:hAnsi="Times New Roman"/>
          <w:sz w:val="60"/>
          <w:szCs w:val="60"/>
        </w:rPr>
        <w:t>Килогра</w:t>
      </w:r>
      <w:r>
        <w:rPr>
          <w:rFonts w:eastAsia="Symbol" w:cs="Symbol" w:ascii="Symbol" w:hAnsi="Symbol"/>
          <w:sz w:val="60"/>
          <w:szCs w:val="60"/>
        </w:rPr>
        <w:t></w:t>
      </w:r>
      <w:r>
        <w:rPr>
          <w:rFonts w:cs="Times New Roman" w:ascii="Times New Roman" w:hAnsi="Times New Roman"/>
          <w:sz w:val="60"/>
          <w:szCs w:val="60"/>
        </w:rPr>
        <w:t xml:space="preserve">мм, </w:t>
      </w:r>
      <w:r>
        <w:rPr>
          <w:rFonts w:cs="Times New Roman" w:ascii="Times New Roman" w:hAnsi="Times New Roman"/>
          <w:i/>
          <w:sz w:val="60"/>
          <w:szCs w:val="60"/>
        </w:rPr>
        <w:t>р. мн.</w:t>
      </w:r>
      <w:r>
        <w:rPr>
          <w:rFonts w:cs="Times New Roman" w:ascii="Times New Roman" w:hAnsi="Times New Roman"/>
          <w:sz w:val="60"/>
          <w:szCs w:val="60"/>
        </w:rPr>
        <w:t xml:space="preserve"> килогра</w:t>
      </w:r>
      <w:r>
        <w:rPr>
          <w:rFonts w:eastAsia="Symbol" w:cs="Symbol" w:ascii="Symbol" w:hAnsi="Symbol"/>
          <w:sz w:val="60"/>
          <w:szCs w:val="60"/>
        </w:rPr>
        <w:t></w:t>
      </w:r>
      <w:r>
        <w:rPr>
          <w:rFonts w:cs="Times New Roman" w:ascii="Times New Roman" w:hAnsi="Times New Roman"/>
          <w:sz w:val="60"/>
          <w:szCs w:val="60"/>
        </w:rPr>
        <w:t>ммов</w:t>
      </w:r>
    </w:p>
    <w:sectPr>
      <w:type w:val="nextPage"/>
      <w:pgSz w:orient="landscape" w:w="16838" w:h="11906"/>
      <w:pgMar w:left="1134" w:right="1134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basedOn w:val="Style14"/>
    <w:qFormat/>
    <w:rPr>
      <w:rFonts w:ascii="Palatino Linotype" w:hAnsi="Palatino Linotype" w:cs="Palatino Linotype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3">
    <w:name w:val="Font Style13"/>
    <w:basedOn w:val="Style14"/>
    <w:qFormat/>
    <w:rPr>
      <w:rFonts w:ascii="Constantia" w:hAnsi="Constantia" w:cs="Constantia"/>
      <w:b/>
      <w:bCs/>
      <w:sz w:val="22"/>
      <w:szCs w:val="22"/>
    </w:rPr>
  </w:style>
  <w:style w:type="character" w:styleId="FontStyle173">
    <w:name w:val="Font Style173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10pt">
    <w:name w:val="Основной текст + 10 pt"/>
    <w:basedOn w:val="Style14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1">
    <w:name w:val="Основной текст1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 w:before="0" w:after="0"/>
      <w:ind w:firstLine="341"/>
      <w:jc w:val="both"/>
    </w:pPr>
    <w:rPr>
      <w:rFonts w:ascii="Palatino Linotype" w:hAnsi="Palatino Linotype" w:eastAsia="Times New Roman" w:cs="Palatino Linotyp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7:46:00Z</dcterms:created>
  <dc:creator>Павел Цуканов</dc:creator>
  <dc:description/>
  <cp:keywords/>
  <dc:language>en-US</dc:language>
  <cp:lastModifiedBy>вася</cp:lastModifiedBy>
  <cp:lastPrinted>2015-09-24T13:08:00Z</cp:lastPrinted>
  <dcterms:modified xsi:type="dcterms:W3CDTF">2016-03-08T11:52:00Z</dcterms:modified>
  <cp:revision>15</cp:revision>
  <dc:subject/>
  <dc:title/>
</cp:coreProperties>
</file>