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2"/>
        <w:tabs>
          <w:tab w:val="clear" w:pos="708"/>
          <w:tab w:val="left" w:pos="500" w:leader="none"/>
        </w:tabs>
        <w:ind w:right="-3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12"/>
        <w:tabs>
          <w:tab w:val="clear" w:pos="708"/>
          <w:tab w:val="left" w:pos="500" w:leader="none"/>
        </w:tabs>
        <w:ind w:right="-3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ЛЕКТ ТЕСТОВЫХ ЗАДАНИЙ</w:t>
      </w:r>
    </w:p>
    <w:p>
      <w:pPr>
        <w:pStyle w:val="12"/>
        <w:tabs>
          <w:tab w:val="clear" w:pos="708"/>
          <w:tab w:val="left" w:pos="500" w:leader="none"/>
        </w:tabs>
        <w:ind w:right="-3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00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по учебной дисциплине </w:t>
      </w:r>
      <w:r>
        <w:rPr>
          <w:sz w:val="18"/>
          <w:szCs w:val="18"/>
          <w:u w:val="single"/>
        </w:rPr>
        <w:t xml:space="preserve">БД.01.02Литература </w:t>
      </w:r>
    </w:p>
    <w:p>
      <w:pPr>
        <w:pStyle w:val="Style21"/>
        <w:ind w:hanging="0"/>
        <w:rPr/>
      </w:pPr>
      <w:r>
        <w:rPr>
          <w:b/>
          <w:sz w:val="18"/>
          <w:szCs w:val="18"/>
        </w:rPr>
        <w:t>2.1.2.Комплект тестовых заданий для рубежного контроля знаний</w:t>
      </w:r>
    </w:p>
    <w:p>
      <w:pPr>
        <w:pStyle w:val="Normal"/>
        <w:rPr/>
      </w:pP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 xml:space="preserve">1: Литература </w:t>
      </w:r>
    </w:p>
    <w:p>
      <w:pPr>
        <w:pStyle w:val="Normal"/>
        <w:rPr/>
      </w:pP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2: Лексина Нина Иван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3: Проведение рубежного контроля зн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 xml:space="preserve">1: </w:t>
      </w:r>
      <w:r>
        <w:rPr>
          <w:bCs/>
          <w:color w:val="FF0000"/>
          <w:sz w:val="18"/>
          <w:szCs w:val="18"/>
          <w:highlight w:val="yellow"/>
        </w:rPr>
        <w:t>Теория литературы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Жанр эпического произведения, отличающийся многолинейностью сюжета, полным освещением отношений между людьми, изображением типических характеров в типических обстоятельства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овесть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роман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очерк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рассказ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новелла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Главная обобщающая мысль литературного произведения, основная проблема, поставленная писателем, есть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идея произведения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мотив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тема художественного произвед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эпиграф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кульминация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Гипербола – это один из тропов, а именно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художественное преувеличение с целью усиления каких-либо качеств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намеренное неправдоподобное художественное преуменьшение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сопоставление предметов или явлений, имеющих общий признак, пояснение одного други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ротивопоставление одного явления или предмета другому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преувеличение до фантастических размеров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jc w:val="both"/>
        <w:rPr>
          <w:b/>
          <w:b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Характерной чертой реализма является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тема фатума в судьбе героя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пафос вольнолюбия и борьбы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типичные характеры в типичных обстоятельства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культ разума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деление жанров на «высокие» и «низкие»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Характерные черты романтизма - это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деление героев на положительных и отрицательных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типичные характеры в типичных обстоятельствах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«сильная личность», экзотические сюжет и место действ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культ разума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сатирическая направленность «низких» жанров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еренесение свойств и действий живых существ на явления природы или неживые существа - это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олицетворение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аллегория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метафо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гипербола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эпите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Лирика-это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малая форма эпической прозы, сопоставляемая с повестью как более развёрнутой формой повествовани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жанр лирической поэзии и музыки; торжественное, возвышенное, прославляющее произвед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-: род литературы, предметом изображения которого является содержание духовной жизн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устное народное творчество, которое отражает жизнь народа, его воззрения и идеалы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противоборство, противоречие между действующими лицами произве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Метафора-это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троп, основанный на преувеличени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цепь событий произведения, о которых повествуется в сюжете в их логической последовательности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стилистическая фигура, сопоставление или противопоставление контрастных понятий или образ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-: перенесение свойств одного предмета или явления на другой на основании признака, общего или схожего для обоих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род литературы, предметом изображения которого является содержание духовной жизни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«Во имя свободы личного случая мы отрицаем правописание». Один из лозунгов </w:t>
      </w:r>
      <w:r>
        <w:rPr>
          <w:i/>
          <w:sz w:val="18"/>
          <w:szCs w:val="18"/>
        </w:rPr>
        <w:t>представителей</w:t>
      </w:r>
      <w:r>
        <w:rPr>
          <w:sz w:val="18"/>
          <w:szCs w:val="18"/>
        </w:rPr>
        <w:t xml:space="preserve"> литературного направ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реализ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символиз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кмеизм</w:t>
      </w:r>
    </w:p>
    <w:p>
      <w:pPr>
        <w:pStyle w:val="Normal"/>
        <w:rPr/>
      </w:pPr>
      <w:r>
        <w:rPr>
          <w:sz w:val="18"/>
          <w:szCs w:val="18"/>
        </w:rPr>
        <w:t>-: футуриз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имажинизм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Модернистское течение, утверждающее индивидуализм, субъективизм. Основными принципами эстетики является «искусство для искусства», недосказанность, замена образа</w:t>
      </w:r>
    </w:p>
    <w:p>
      <w:pPr>
        <w:pStyle w:val="Normal"/>
        <w:tabs>
          <w:tab w:val="clear" w:pos="708"/>
          <w:tab w:val="left" w:pos="2856" w:leader="none"/>
        </w:tabs>
        <w:rPr/>
      </w:pPr>
      <w:r>
        <w:rPr>
          <w:sz w:val="18"/>
          <w:szCs w:val="18"/>
        </w:rPr>
        <w:t>-: символизм</w:t>
      </w:r>
    </w:p>
    <w:p>
      <w:pPr>
        <w:pStyle w:val="Normal"/>
        <w:tabs>
          <w:tab w:val="clear" w:pos="708"/>
          <w:tab w:val="left" w:pos="2856" w:leader="none"/>
        </w:tabs>
        <w:rPr>
          <w:sz w:val="18"/>
          <w:szCs w:val="18"/>
        </w:rPr>
      </w:pPr>
      <w:r>
        <w:rPr>
          <w:sz w:val="18"/>
          <w:szCs w:val="18"/>
        </w:rPr>
        <w:t>-: акмеизм</w:t>
      </w:r>
    </w:p>
    <w:p>
      <w:pPr>
        <w:pStyle w:val="Normal"/>
        <w:tabs>
          <w:tab w:val="clear" w:pos="708"/>
          <w:tab w:val="left" w:pos="2856" w:leader="none"/>
        </w:tabs>
        <w:rPr>
          <w:sz w:val="18"/>
          <w:szCs w:val="18"/>
        </w:rPr>
      </w:pPr>
      <w:r>
        <w:rPr>
          <w:sz w:val="18"/>
          <w:szCs w:val="18"/>
        </w:rPr>
        <w:t>-: футуризм</w:t>
      </w:r>
    </w:p>
    <w:p>
      <w:pPr>
        <w:pStyle w:val="Normal"/>
        <w:tabs>
          <w:tab w:val="clear" w:pos="708"/>
          <w:tab w:val="left" w:pos="2856" w:leader="none"/>
        </w:tabs>
        <w:rPr>
          <w:sz w:val="18"/>
          <w:szCs w:val="18"/>
        </w:rPr>
      </w:pPr>
      <w:r>
        <w:rPr>
          <w:sz w:val="18"/>
          <w:szCs w:val="18"/>
        </w:rPr>
        <w:t>-: авангардизм</w:t>
      </w:r>
    </w:p>
    <w:p>
      <w:pPr>
        <w:pStyle w:val="Normal"/>
        <w:tabs>
          <w:tab w:val="clear" w:pos="708"/>
          <w:tab w:val="left" w:pos="2856" w:leader="none"/>
        </w:tabs>
        <w:rPr>
          <w:sz w:val="18"/>
          <w:szCs w:val="18"/>
        </w:rPr>
      </w:pPr>
      <w:r>
        <w:rPr>
          <w:sz w:val="18"/>
          <w:szCs w:val="18"/>
        </w:rPr>
        <w:t>-: имажинизм</w:t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>2: Литература к. 18-нач. 19вв.</w:t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  <w:highlight w:val="yellow"/>
        </w:rPr>
        <w:t>Творчество А.С. Пушкина, М.Ю. Лермонтова, Н.В. Гоголя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А.С. Пушкину свой портрет с надписью «Победителю-ученику от побежденного учителя» подарил поэ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Г.Р. Держави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Н.М. Карамзи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В.А. Жуковски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Кантемир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А. Дельвиг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30-е годы 19 века А.С. Пушкин возглавлял журна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Колокол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Отечественные записки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Современник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Северные цветы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Полярная звезда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И долго буду тем любезен я народу,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Что чувства добрые я лирой пробуждал,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Что в мой жестокий век восславил я свобод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 милость к падшим призывал.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тихотворение А.С. Пушкина, из которого приведены данные строк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Я памятник воздвиг себе нерукотворный…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Поэту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Пророк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Анчар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К Чаадаеву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«Пока свободою горим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ка сердца для чести живы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й друг, отчизне посвяти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уши прекрасные порывы!»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Стихотворение А.С. Пушкина, из которого приведены строк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Арион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К Чаадаеву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Во глубине сибирских руд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Пророк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Анчар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</w:rPr>
        <w:t>«Я вас любил: любовь еще, быть может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душе моей угасла не совсем»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Стихотворение </w:t>
      </w:r>
      <w:r>
        <w:rPr>
          <w:color w:val="000000"/>
          <w:sz w:val="18"/>
          <w:szCs w:val="18"/>
        </w:rPr>
        <w:t>А.С. Пушкина, из которого приведены строк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Я вас любил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Сожженное письмо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Мадонна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«Я помню чудное мгновенье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Признание» (Я вас люблю»)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Жанр произведения А.С. Пушкина «Моцарт и Сальери»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омедия</w:t>
      </w:r>
      <w:r>
        <w:rPr>
          <w:sz w:val="18"/>
          <w:szCs w:val="18"/>
        </w:rPr>
        <w:t xml:space="preserve">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трагедия</w:t>
      </w:r>
      <w:r>
        <w:rPr>
          <w:sz w:val="18"/>
          <w:szCs w:val="18"/>
        </w:rPr>
        <w:t xml:space="preserve">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рама</w:t>
      </w:r>
      <w:r>
        <w:rPr>
          <w:sz w:val="18"/>
          <w:szCs w:val="18"/>
        </w:rPr>
        <w:t xml:space="preserve">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оэма</w:t>
      </w:r>
      <w:r>
        <w:rPr>
          <w:sz w:val="18"/>
          <w:szCs w:val="18"/>
        </w:rPr>
        <w:t xml:space="preserve">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притч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Стихотворения А.С. Пушкина «Храни меня мой талисман», «Сожжённое письмо», «Мадонна», «Я помню чудное мгновенье» объединены темой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дружбы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одиночества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любви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поэта и поэзии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природы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В.Г. Белинский назвал «энциклопедией русской жизни» произведение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«Капитанская дочка» А.С. Пушкина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«Ревизор» Н.В. Гоголя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«Евгений Онегин» А.С. Пушкина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«Бедная Лиза» Н.М. Карамзина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: «Дубровский» А.С. Пушкин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Роман «Евгений Онегин» относится к литературному направлению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лассиц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омант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еализм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сентиментализм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имволизм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Жанр произведения «Евгений Онегин» А.С. Пушкин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оман-эпопе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оман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роман в стихах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оэм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овесть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Под впечатлением гибели А.С. Пушкина М.Ю. Лермонтов написал стихотворение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«Пророк»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«Смерть поэта»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«Дума»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 «Поэт»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«Родина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Тема стихотворения М. Ю. Лермонтова «Пророк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тема поэта и поэзии</w:t>
      </w:r>
      <w:r>
        <w:rPr>
          <w:sz w:val="18"/>
          <w:szCs w:val="18"/>
        </w:rPr>
        <w:t xml:space="preserve">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философская лирик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вольнолюбивая лирика</w:t>
      </w:r>
      <w:r>
        <w:rPr>
          <w:sz w:val="18"/>
          <w:szCs w:val="18"/>
        </w:rPr>
        <w:t xml:space="preserve">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любовная лирика</w:t>
      </w:r>
      <w:r>
        <w:rPr>
          <w:sz w:val="18"/>
          <w:szCs w:val="18"/>
        </w:rPr>
        <w:t xml:space="preserve">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тема Наполеон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Люблю дымок спаленной жнивы,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В степи ночующий обоз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 на холме средь желтой нив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Чету белеющих берез»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трочки приведены из стихотворения М.Ю. Лермонт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Родина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Поэт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Дума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Кинжал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Пророк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Печально я гляжу на наше поколенье!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Его грядущее - иль пусто, иль темно,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Меж тем, под бременем познанья и сомненья,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В бездействии состарится оно»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трочки приведены из стихотворения М.Ю. Лермонт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Дума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Как часто пестрою толпою окружен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Родина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Бородино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Смерть поэта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Необходимо закончить цитату</w:t>
      </w:r>
    </w:p>
    <w:p>
      <w:pPr>
        <w:pStyle w:val="Normal"/>
        <w:rPr>
          <w:b/>
          <w:b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есмотря на светлый цвет его волос, усы его и брови были черные – признак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крытности характер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крытого порок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ороды в человек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транност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ротиворечивости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Из членов «водяного общества» Печорин выделяет доктора Вернера. Они «часто сходились вместе и толковали вдвоем об отвлеченных предметах очень серьезно». Этих людей сближало нечто обще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лужат великим целя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клоняют голову перед силами реакци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ничего не принимают на веру, все подвергают сомнению, не удовлетворены жизнью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омневались в том, что предопределение существуе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уэлянты и скандалисты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удьба Печорина сложилась следующим образ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умер, возвращаясь из Перси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родолжал служить на Кавказ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был убит на дуэли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дал в отставку и жил в Петербург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женился и жил в уединении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Н.В. Гоголь родился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в Сорочинцах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в Москве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-: в Петербурге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в Тарханах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-: в Царском Селе 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втором произведений «Вечера на хуторе близ Диканьки», «Петербургские повести», «Ревизор», «Мёртвые души» является_____________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Н.В. Гоголю сюжеты комедии «Ревизор», поэмы «Мертвые души» подсказал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Н.А. Некрасов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А.С. Пушкин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М.Ю. Лермонт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Ф.И. Тютчев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А.А. Фет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 xml:space="preserve">«Прореха на человечестве». Это характеристика героя «Мертвых душ» Н. Гоголя______________ 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У одного из героев» Мертвых душ» Н. Гоголя книга была всегда открыта на четырнадцатой странице. Это помещик_____________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роизведение «Мертвые души» Н.В. Гоголя - это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оэм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ома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ритча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весть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омедия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Н.В. Гоголь считает, что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у России нет будущего, так как повсюду деградация и упадок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удьба России запутанна, и она обречен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у России великое будущее, и страстно в него верит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омневается в ее великом историческом пут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оссия уже обречен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ортретные характеристики (поэма Н.В. Гоголя «Мертвые души») соотносятся с героями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1: это был среднего роста, очень недурно сложенный молодец с полными румяными щеками, с белыми, как снег, зубами и черными, как смоль, бакенбардами. Свеж он был, как кровь с молоком; здоровье, казалось, так и прыскало с лица его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2: малый лет тридцати, в просторном подержанном сюртуке, как видно с барского плеча, малый немного суровый на взгляд, с очень крупными губами и носом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3: маленькие глазки еще не потухнули и бегали из-под высоко выросших бровей, как мыши, когда, высунувши из темных нор острые морды, насторожа уши и моргая усом, они высматривают, не затаился ли где кот или шалун мальчишка, и нюхают подозрительно самый воздух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4: из людей, «известных под именем: люди так себе, ни то ни се, ни в городе Богдан, ни в селе Селифан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 xml:space="preserve">5: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1: Плюшкин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2: Петрушк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3: Ноздре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4: Чичико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5: Манилов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 xml:space="preserve">3: Литература 2п. 19 века. </w:t>
      </w:r>
      <w:r>
        <w:rPr>
          <w:bCs/>
          <w:color w:val="FF0000"/>
          <w:sz w:val="18"/>
          <w:szCs w:val="18"/>
          <w:highlight w:val="yellow"/>
        </w:rPr>
        <w:t>Творчество А.Н. Островского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лова, столь ярко характеризующие ее внутреннюю сущность, принадлежат героин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Я говорю: отчего люди не летают так, как птицы? Знаешь, мне иногда кажется, что я птица. Когда стоишь на горе, так тебя и тянет лететь. Вот так бы разбежалась, подняла руки и полетела»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Феклуш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Глаш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атерин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Варвар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умасшедшей барыне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</w:rPr>
        <w:t xml:space="preserve">Жизнь в городе Калинове (пьеса А. Островского «Гроза»: «Жестокие нравы, сударь, в нашем городе, жестокие! В мещанстве, сударь, вы ничего, кроме грубости да бедности нагольной, не увидите») охарактеризовал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Борис</w:t>
      </w:r>
      <w:r>
        <w:rPr>
          <w:sz w:val="18"/>
          <w:szCs w:val="18"/>
        </w:rPr>
        <w:t xml:space="preserve">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удряш</w:t>
      </w:r>
      <w:r>
        <w:rPr>
          <w:sz w:val="18"/>
          <w:szCs w:val="18"/>
        </w:rPr>
        <w:t xml:space="preserve">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улигин</w:t>
      </w:r>
      <w:r>
        <w:rPr>
          <w:sz w:val="18"/>
          <w:szCs w:val="18"/>
        </w:rPr>
        <w:t xml:space="preserve">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икой</w:t>
      </w:r>
      <w:r>
        <w:rPr>
          <w:sz w:val="18"/>
          <w:szCs w:val="18"/>
        </w:rPr>
        <w:t xml:space="preserve">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Тихон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А.Н. Островский родился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в Замоскворечье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в Нежине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-: в Сорочинцах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в Петербурге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в Тарханах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Настоящий успех А.Н. Островскому принесла пьеса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«Гроза»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«Свои люди – сочтёмся!»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«Доходное место»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«Волки и овцы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«Не в свои сани не садись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Название «Дом Островского» получил театр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Александринский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Малый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Большой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Драмы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МХАТ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Создателем русского национального театра является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А.Н. Островский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Н.А. Некрас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М.Ю. Лермонтов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И.С. Тургенев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Н.В. Гоголь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Слово «самодур» впервые в литературу вве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А.Н. Островски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Н.А. Некрасов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 М.Ю. Лермонтов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И.С. Тургенев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Н.В. Гоголь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Герои пьесы «Гроза» А.Н. Островского принадлежат к общественной среде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помещичье – дворянской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купеческой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аристократической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народной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: интеллигенции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Действие пьесы «Гроза» А.Н. Островского проходит в городе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Москва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Петербург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Саратов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Калинов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Киев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Яркими представителями «темного царства» в пьесе «Гроза» являются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Тихо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ико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абаних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Кулигин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Катерина</w:t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 xml:space="preserve">4: </w:t>
      </w:r>
      <w:r>
        <w:rPr>
          <w:bCs/>
          <w:color w:val="FF0000"/>
          <w:sz w:val="18"/>
          <w:szCs w:val="18"/>
          <w:highlight w:val="yellow"/>
        </w:rPr>
        <w:t>Творчество И.С. Тургенев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Творчество И. С. Тургенева относится к литературному направлению</w:t>
      </w:r>
    </w:p>
    <w:p>
      <w:pPr>
        <w:pStyle w:val="Normal"/>
        <w:rPr/>
      </w:pPr>
      <w:r>
        <w:rPr>
          <w:sz w:val="18"/>
          <w:szCs w:val="18"/>
        </w:rPr>
        <w:t>-: к классицизму</w:t>
      </w:r>
    </w:p>
    <w:p>
      <w:pPr>
        <w:pStyle w:val="Normal"/>
        <w:rPr/>
      </w:pPr>
      <w:r>
        <w:rPr>
          <w:sz w:val="18"/>
          <w:szCs w:val="18"/>
        </w:rPr>
        <w:t>-: к романтизму</w:t>
      </w:r>
    </w:p>
    <w:p>
      <w:pPr>
        <w:pStyle w:val="Normal"/>
        <w:rPr/>
      </w:pPr>
      <w:r>
        <w:rPr>
          <w:sz w:val="18"/>
          <w:szCs w:val="18"/>
        </w:rPr>
        <w:t>-: к сентиментализму</w:t>
      </w:r>
    </w:p>
    <w:p>
      <w:pPr>
        <w:pStyle w:val="Normal"/>
        <w:rPr/>
      </w:pPr>
      <w:r>
        <w:rPr>
          <w:sz w:val="18"/>
          <w:szCs w:val="18"/>
        </w:rPr>
        <w:t>-: к реализ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к сентиментализм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Причина разрыва И.С. Тургенева с «Современником»</w:t>
      </w:r>
    </w:p>
    <w:p>
      <w:pPr>
        <w:pStyle w:val="Normal"/>
        <w:rPr/>
      </w:pPr>
      <w:r>
        <w:rPr>
          <w:sz w:val="18"/>
          <w:szCs w:val="18"/>
        </w:rPr>
        <w:t>-: проект И.С. Тургенева «Общества для распространения грамотности и первоначального образования»</w:t>
      </w:r>
    </w:p>
    <w:p>
      <w:pPr>
        <w:pStyle w:val="Normal"/>
        <w:rPr/>
      </w:pPr>
      <w:r>
        <w:rPr>
          <w:sz w:val="18"/>
          <w:szCs w:val="18"/>
        </w:rPr>
        <w:t>-: негласное сотрудничество с А.И. Герценым (посылает обличительный материал в «Колокол»)</w:t>
      </w:r>
    </w:p>
    <w:p>
      <w:pPr>
        <w:pStyle w:val="Normal"/>
        <w:rPr/>
      </w:pPr>
      <w:r>
        <w:rPr>
          <w:sz w:val="18"/>
          <w:szCs w:val="18"/>
        </w:rPr>
        <w:t>-: сближение И.С. Тургенева с одним из вдохновителей «хождения в народ» П.Л. Лавровым</w:t>
      </w:r>
    </w:p>
    <w:p>
      <w:pPr>
        <w:pStyle w:val="Normal"/>
        <w:rPr/>
      </w:pPr>
      <w:r>
        <w:rPr>
          <w:sz w:val="18"/>
          <w:szCs w:val="18"/>
        </w:rPr>
        <w:t>-: публикация статьи Н.А. Добролюбова «Когда же придет настоящий день?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ссора с Некрасовым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>
          <w:b/>
          <w:b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b/>
          <w:i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Несостоятельность взглядов Е. Базарова раскрывается наиболее полно в сценах романа</w:t>
      </w:r>
    </w:p>
    <w:p>
      <w:pPr>
        <w:pStyle w:val="Normal"/>
        <w:rPr/>
      </w:pPr>
      <w:r>
        <w:rPr>
          <w:sz w:val="18"/>
          <w:szCs w:val="18"/>
        </w:rPr>
        <w:t>-: в идейных спорах Базарова и Павла Петровича Кирса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в любовном конфликте с Одинцов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в диалогах с Аркадием Кирсановы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в отношениях с Ситниковым и Кукшин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в разговоре с отцом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Базаров принадлежал к сословию</w:t>
      </w:r>
    </w:p>
    <w:p>
      <w:pPr>
        <w:pStyle w:val="Normal"/>
        <w:rPr/>
      </w:pPr>
      <w:r>
        <w:rPr>
          <w:sz w:val="18"/>
          <w:szCs w:val="18"/>
        </w:rPr>
        <w:t>-: к крестьянам</w:t>
      </w:r>
    </w:p>
    <w:p>
      <w:pPr>
        <w:pStyle w:val="Normal"/>
        <w:rPr/>
      </w:pPr>
      <w:r>
        <w:rPr>
          <w:sz w:val="18"/>
          <w:szCs w:val="18"/>
        </w:rPr>
        <w:t>-: мещанам</w:t>
      </w:r>
    </w:p>
    <w:p>
      <w:pPr>
        <w:pStyle w:val="Normal"/>
        <w:rPr/>
      </w:pPr>
      <w:r>
        <w:rPr>
          <w:sz w:val="18"/>
          <w:szCs w:val="18"/>
        </w:rPr>
        <w:t>-: дворянам</w:t>
      </w:r>
    </w:p>
    <w:p>
      <w:pPr>
        <w:pStyle w:val="Normal"/>
        <w:rPr/>
      </w:pPr>
      <w:r>
        <w:rPr>
          <w:sz w:val="18"/>
          <w:szCs w:val="18"/>
        </w:rPr>
        <w:t>-: разночинцам</w:t>
      </w:r>
    </w:p>
    <w:p>
      <w:pPr>
        <w:pStyle w:val="Normal"/>
        <w:rPr/>
      </w:pPr>
      <w:r>
        <w:rPr>
          <w:sz w:val="18"/>
          <w:szCs w:val="18"/>
        </w:rPr>
        <w:t>-: рабочему класс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Будущая специальность Базарова была</w:t>
      </w:r>
    </w:p>
    <w:p>
      <w:pPr>
        <w:pStyle w:val="Normal"/>
        <w:rPr/>
      </w:pPr>
      <w:r>
        <w:rPr>
          <w:sz w:val="18"/>
          <w:szCs w:val="18"/>
        </w:rPr>
        <w:t>-: инженер</w:t>
      </w:r>
    </w:p>
    <w:p>
      <w:pPr>
        <w:pStyle w:val="Normal"/>
        <w:rPr/>
      </w:pPr>
      <w:r>
        <w:rPr>
          <w:sz w:val="18"/>
          <w:szCs w:val="18"/>
        </w:rPr>
        <w:t>-: учитель</w:t>
      </w:r>
    </w:p>
    <w:p>
      <w:pPr>
        <w:pStyle w:val="Normal"/>
        <w:rPr/>
      </w:pPr>
      <w:r>
        <w:rPr>
          <w:sz w:val="18"/>
          <w:szCs w:val="18"/>
        </w:rPr>
        <w:t>-: ученый-естествоиспытатель</w:t>
      </w:r>
    </w:p>
    <w:p>
      <w:pPr>
        <w:pStyle w:val="Normal"/>
        <w:rPr/>
      </w:pPr>
      <w:r>
        <w:rPr>
          <w:sz w:val="18"/>
          <w:szCs w:val="18"/>
        </w:rPr>
        <w:t>-: вра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чиновник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«Мы прощаемся с тобой навсегда, и ты сам это чувствуешь … для нашей горькой, терпкой, бобыльной жизни ты не создан. В тебе нет ни дерзости, ни зла, а есть молодая смелость и молодой задор; для нашего дела это не годится Ты славный малый, но ты все-таки мякенький, либеральный барич»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Базаров дает данную характеристику одному из героев рома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Павлу Петровичу Кирсанов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Ситников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Николаю Петровичу Кирсанову</w:t>
      </w:r>
    </w:p>
    <w:p>
      <w:pPr>
        <w:pStyle w:val="Normal"/>
        <w:rPr/>
      </w:pPr>
      <w:r>
        <w:rPr>
          <w:sz w:val="18"/>
          <w:szCs w:val="18"/>
        </w:rPr>
        <w:t>-: Аркадию Кирсанов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Матвею Ильичу Колязин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«Мы приблизительно знаем, отчего происходят телесные недуги, а нравственные болезни происходят от дурного воспитания… от безобразного состояния общества, одним словом, - исправьте общество, - и болезней не будет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еденные слова принадлежат одному из героев романа</w:t>
      </w:r>
    </w:p>
    <w:p>
      <w:pPr>
        <w:pStyle w:val="Normal"/>
        <w:rPr/>
      </w:pPr>
      <w:r>
        <w:rPr>
          <w:sz w:val="18"/>
          <w:szCs w:val="18"/>
        </w:rPr>
        <w:t>-: Аркадию Кирсанову</w:t>
      </w:r>
    </w:p>
    <w:p>
      <w:pPr>
        <w:pStyle w:val="Normal"/>
        <w:rPr/>
      </w:pPr>
      <w:r>
        <w:rPr>
          <w:sz w:val="18"/>
          <w:szCs w:val="18"/>
        </w:rPr>
        <w:t>-: Николаю Петровичу Кирсанову</w:t>
      </w:r>
    </w:p>
    <w:p>
      <w:pPr>
        <w:pStyle w:val="Normal"/>
        <w:rPr/>
      </w:pPr>
      <w:r>
        <w:rPr>
          <w:sz w:val="18"/>
          <w:szCs w:val="18"/>
        </w:rPr>
        <w:t>-: ЕвгениюБазарову</w:t>
      </w:r>
    </w:p>
    <w:p>
      <w:pPr>
        <w:pStyle w:val="Normal"/>
        <w:rPr/>
      </w:pPr>
      <w:r>
        <w:rPr>
          <w:sz w:val="18"/>
          <w:szCs w:val="18"/>
        </w:rPr>
        <w:t>-: Павлу Петровичу Кирсанову</w:t>
      </w:r>
    </w:p>
    <w:p>
      <w:pPr>
        <w:pStyle w:val="Normal"/>
        <w:rPr/>
      </w:pPr>
      <w:r>
        <w:rPr>
          <w:sz w:val="18"/>
          <w:szCs w:val="18"/>
        </w:rPr>
        <w:t>-: Василию Ивановичу Базаров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bCs/>
          <w:sz w:val="18"/>
          <w:szCs w:val="18"/>
        </w:rPr>
        <w:t>Радикальное течение общественной мысли 2-й половины 19 века,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состоящее в отрицании общепринятых ценностей, идеалов, моральных норм, культурных традиций, распространённое среди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разночинцев-шестидесятников, называется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+нигилизм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освящение романа «Отцы и дети» адресован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И. Герцен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А. Некрасов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.Г. Белинском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А. Добролюбов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Г. Чернышевскому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Момент в биографии Евгения Базарова, который стал переломным в осознании им своей личност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Любовь к Одинцово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азрыв с Аркадие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пор с П. П. Кирсановы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осещение родителе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Знакомство с Кукшиной</w:t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 xml:space="preserve">5: </w:t>
      </w:r>
      <w:r>
        <w:rPr>
          <w:bCs/>
          <w:color w:val="FF0000"/>
          <w:sz w:val="18"/>
          <w:szCs w:val="18"/>
          <w:highlight w:val="yellow"/>
        </w:rPr>
        <w:t>Творчество Ф.М. Достоевского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Ф.М. Достоевский был арестован по причин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участие в кружке петрашевце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открытый призыв к свержению самодержави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убликация романа «Бедные люди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елегальное издание запрещенного журнала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ктивный социальный протест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о пути на каторгу арестантов посетили жены декабристов, они подарили каждому по книге. Эту книгу Ф.М. Достоевский сохранил на всю жизнь. Эта книга называлас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Что делать? Н.Г. Чернышевского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Вольность» А.Н. Радище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Евангели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Горе от ума» А.С. Грибоед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Во глубине сибирских руд» А.С. Пушкин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философским, социально-психологическим романом Ф.М. Достоевского в русской литературе считается роман </w:t>
      </w:r>
      <w:r>
        <w:rPr>
          <w:bCs/>
          <w:color w:val="000000"/>
          <w:sz w:val="18"/>
          <w:szCs w:val="18"/>
        </w:rPr>
        <w:t>________________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+: «Преступление и наказание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Раскольников покушается на жизнь старухи-процентщиц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з-за желания проверить свою теорию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желания отомстить Алене Ивановне за унизительное положение, в котором он оказалс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желания «совершить 1000 добрых дел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из-за желания обогатитьс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атологическое стремление к насилию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осле совершенного преступления Раскольников идет к Соне для того, чтоб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взбунтовать ее: она тоже «переступила» нормы человеческой морал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то-то принял участие в его судьбе: «как ножницами отрезал себя» от всего мир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убедиться: она не выдаст его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бъясниться ей в своих чувствах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ему больше некуда идти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романе «Преступление и наказание» Ф.М. Достоевского есть библейские сюжеты образы, символика. Ключевым в произведении является образ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убийца и блудниц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ипарисный крес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воскресший Лазар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оклон на четыре стороны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оровая язва (сон Раскольникова)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Характеристики прямо соответствуют героям романа «Преступление и наказание»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1: носитель протестующего начала, сильная личность, ярко выраженный наполеон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2: предел кротости и страдания, христианское всепрощени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3: черствый и расчетливый делец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4: цинизм и внутренняя опустошеннос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 xml:space="preserve">5: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1: Раскольников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2: Соня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3: Лужи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4: Свидригайл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5: Лебезятников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писания в романе «Преступление и наказание» соотносятся с героям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1: Кстати, он был замечательно хорош собою, с прекрасными темными глазами, темно-рус, ростом выше среднего, тонок и строен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2: Лицо его, весьма свежее и даже красивое, казалось моложе своих сорока пяти лет. Темные бакенбарды, в виде двух котлет, красиво сгущались возле светловыбритого блиставшего подбородк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3: наружность его была выразительная – высокий, худой, всегда худо выбритый, черноволосый. Иногда он буянил  и слыл за силач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4: … худосочный и золотушный человечек, малого роста, где-то служивший и до странности белокурый, с бакенбардами, … у него почти постоянно болели глаза.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5: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1: Раскольников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2: Лужин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3: Разумихин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4: Лебезятников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5: Свидригайлов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Характеристики в романе «Преступление и наказание» соотносятся с героиням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1: … крошечная сухая старушонка, лет шестидесяти, с вострыми и злыми глазками, с маленьким вострым носом и простоволосая. Белобрысые, мало поседевшие волосы ее были жирно смазаны маслом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2: … худенькое, совсем худенькое и бледное личико. Довольно неправильное, какое-то востренькое, с востреньким маленьким носом и подбородком. Ее нельзя было даже назвать хорошенькою, но зато голубые глаза ее были такие ясны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3: … была замечательно хороша собою – высокая, удивительно стройная, сильная, самоуверенная, что высказывалось во всяком жесте ее… и не отнимало у ее движений мягкости и грациозности… волосы – темно-русые… глаза почти черные, сверкающие, гордые и … необыкновенно добры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>4: …ужасно похудевшая женщина, тонкая, довольно высокая и стройная, с прекрасными темно-русыми волосами, с раскрасневшимися до пятен щеками. Она ходила взад и вперед  по небольшой комнате, сжав руки на груди, с запекшимися губами и неровно, прерывисто дышал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L</w:t>
      </w:r>
      <w:r>
        <w:rPr>
          <w:bCs/>
          <w:color w:val="000000"/>
          <w:sz w:val="18"/>
          <w:szCs w:val="18"/>
        </w:rPr>
        <w:t xml:space="preserve">5: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1: Алена Ивановн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2: Сонеч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3: Дунеч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4: Катерина Ивановн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R</w:t>
      </w:r>
      <w:r>
        <w:rPr>
          <w:bCs/>
          <w:color w:val="000000"/>
          <w:sz w:val="18"/>
          <w:szCs w:val="18"/>
        </w:rPr>
        <w:t>5: мать Раскольников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Теория, созданная Раскольниковым, несет миру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ндивидуализм и преступную философию вседозволенности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освобождение от материальной зависимост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освобождение от социального давления общества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азрешение социальных противоречий общества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тремление обогатиться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 xml:space="preserve">Описание интерьера в романе </w:t>
      </w:r>
      <w:r>
        <w:rPr>
          <w:color w:val="000000"/>
          <w:sz w:val="18"/>
          <w:szCs w:val="18"/>
        </w:rPr>
        <w:t xml:space="preserve">«Преступление и наказание» Ф.М. Достоевского: «Это была крошечная клетушка, шагов в шесть длиной, имевшая самый жалкий вид с своими желтенькими, пыльными и всюду отстававшими от стены обоями» соответствует герою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</w:t>
      </w:r>
      <w:r>
        <w:rPr>
          <w:color w:val="000000"/>
          <w:sz w:val="18"/>
          <w:szCs w:val="18"/>
        </w:rPr>
        <w:t>Разумихину</w:t>
      </w:r>
      <w:r>
        <w:rPr>
          <w:sz w:val="18"/>
          <w:szCs w:val="18"/>
        </w:rPr>
        <w:t xml:space="preserve">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Раскольникову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Мармеладовой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Лужину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: Свидригайлов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Главный герой романа «Преступление и наказание» Ф.М. Достоевского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Раскольников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Мармеладов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Лужин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Свидригайлов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</w:t>
      </w:r>
      <w:r>
        <w:rPr>
          <w:color w:val="000000"/>
          <w:sz w:val="18"/>
          <w:szCs w:val="18"/>
        </w:rPr>
        <w:t>Разумихин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 xml:space="preserve">Место действия романа «Преступление и наказание» Ф.М. Достоевского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город Калинов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город Москва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имение Обломовка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город Петербург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имение Марьино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Портрет «Кстати, он был замечательно хорош собою, с прекрасными тёмными глазами, темно-рус, роста выше среднего, тонок, строен» (роман «Преступление и наказание» Ф.М. Достоевского) принадлежит герою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Раскольникову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Мармеладову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-: Лужину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Свидригайлову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</w:t>
      </w:r>
      <w:r>
        <w:rPr>
          <w:color w:val="000000"/>
          <w:sz w:val="18"/>
          <w:szCs w:val="18"/>
        </w:rPr>
        <w:t>Разумихин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</w:rPr>
        <w:t>Характеристики прямо соответствуют героям романа «Преступление и наказание» Ф.М. Достоевского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) носитель протестующего начала, сильная личность, ярко выраженный наполеон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2) предел кротости и страдания, христианское всепрощени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3) черствый и расчетливый делец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4) цинизм и внутренняя опустошенность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)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Раскольников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б) Сон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в) Лужи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г) Свидригайлов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) Лебезятников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Наказание Раскольникова начинаетс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о убийства</w:t>
      </w:r>
      <w:r>
        <w:rPr>
          <w:sz w:val="18"/>
          <w:szCs w:val="18"/>
        </w:rPr>
        <w:t xml:space="preserve">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осле убийства</w:t>
      </w:r>
      <w:r>
        <w:rPr>
          <w:sz w:val="18"/>
          <w:szCs w:val="18"/>
        </w:rPr>
        <w:t xml:space="preserve">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осле признания Сон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после болезни Раскольникова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на каторге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bCs/>
          <w:sz w:val="18"/>
          <w:szCs w:val="18"/>
        </w:rPr>
        <w:t>С какого момента начинается преступление Р. Раскольникова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 После убийства старухи-процентщицы и ее сестры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Во время убийства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 До убийст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На каторге                          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Во время болезни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К спасению души Раскольников выбрал пу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Лужина</w:t>
      </w:r>
      <w:r>
        <w:rPr>
          <w:sz w:val="18"/>
          <w:szCs w:val="18"/>
        </w:rPr>
        <w:t xml:space="preserve">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: </w:t>
      </w:r>
      <w:r>
        <w:rPr>
          <w:color w:val="000000"/>
          <w:sz w:val="18"/>
          <w:szCs w:val="18"/>
        </w:rPr>
        <w:t>Свидригайлова</w:t>
      </w:r>
      <w:r>
        <w:rPr>
          <w:sz w:val="18"/>
          <w:szCs w:val="18"/>
        </w:rPr>
        <w:t xml:space="preserve">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они</w:t>
      </w:r>
      <w:r>
        <w:rPr>
          <w:sz w:val="18"/>
          <w:szCs w:val="18"/>
        </w:rPr>
        <w:t xml:space="preserve">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азумихина</w:t>
      </w:r>
      <w:r>
        <w:rPr>
          <w:sz w:val="18"/>
          <w:szCs w:val="18"/>
        </w:rPr>
        <w:t xml:space="preserve">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Мармеладов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Теория, созданная Раскольниковым, несет миру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ндивидуализм и преступную философию вседозволенности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освобождение от материальной зависимост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освобождение от социального давления общества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азрешение социальных противоречий общества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тремление обогатитьс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обытие в романе «Преступление и наказание» является кульминационны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мерть Мармелад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он Раскольник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споведь, признание Раскольникова Сон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Уголовное преступление Раскольников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амоубийство Свидригайлова</w:t>
      </w:r>
    </w:p>
    <w:p>
      <w:pPr>
        <w:pStyle w:val="Normal"/>
        <w:shd w:fill="FFFFFF" w:val="clear"/>
        <w:autoSpaceDE w:val="false"/>
        <w:jc w:val="both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 xml:space="preserve">6: </w:t>
      </w:r>
      <w:r>
        <w:rPr>
          <w:bCs/>
          <w:color w:val="FF0000"/>
          <w:sz w:val="18"/>
          <w:szCs w:val="18"/>
          <w:highlight w:val="yellow"/>
        </w:rPr>
        <w:t>Лев Николаевич Толстой «Война и мир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«…небольшого роста, весьма красивый молодой человек с определенными и сухими чертами. Ему, видимо, все бывшие в гостиной не только были знакомы, но уже надоели ему так, что и смотреть на них и слушать их ему было очень скучно». Перед нами герой из романа Л.Н. Толстого «Война и мир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иколай Ростов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ьер Безух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</w:rPr>
        <w:t>-: Андрей Болконски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орис Друбецко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натоль Кураги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Как тихо, спокойно и торжественно, совсем не так, как я бежал, - подумал князь Андрей, - не так, как мы бежали, кричали и дрались… Да, все пустое, все обман, кроме этого бесконечного неба». Это осознание приходит к герою романа Л.Н. Толстого «Война и мир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ночь пред Бородинским сражением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бою за Шенграбе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</w:rPr>
        <w:t>-: в день Аустерлицкого сражени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о время смотра под Браунау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о время пожара Смоленс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Жанровая принадлежность произведения Л.Н. Толстого «Война и мир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оман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оман-эпопе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оэм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драм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эпос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На примере этой семьи в романе Л. Н. Толстой показал нетипичность, редкость семейных отношени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емья Безуховых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емья Болконски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семья Ростовых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емья Курагиных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емья Долоховых</w:t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 xml:space="preserve">: 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Художественный прием, использованный Л.Н. Толстым в названии романа «Война и мир» и ставшего композиционной опорой произведения, называется 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Могила Л.Н. Толстого находится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Москв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 Ясной Полян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Тул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а станции Астапов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Петербурге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Дубина народной войны поднялась со всей своей грозной и величественной силой и, не спрашивая ничьих вкусов и правил…поднималась, опускалась и гвоздила французов до тех пор, пока не погибло все нашествие». Эти слова принадлежат Л.Н. Толстому в произведен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Севастопольские рассказы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Война и мир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Воскресение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Анна Каренина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Кавказский пленник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Нет, ты посмотри, что за луна!.. Ах, какая прелесть! Так бы вот села на корточки, вот так, подхватила бы себя под коленки…и полетела бы». Эти слова в романе Л.Н. Толстого произноси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арья Болконска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Наташа Росто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лен Кураги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о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ера Ростов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н «был неуклюж. Толстый, выше обыкновенного роста, широкий, с огромными красными руками, он, как говорится, не умел войти в салон и еще менее не умел из него выйти… Кроме того, он был рассеян». Это портр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утузо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Пьера Безухо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аполео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пполита Кураги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графа Ростов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на упросила своих родителей при отъезде из Москвы в Отечественную войну 1812 года оставить вещи, а взять раненых. Это героиня из романа «Война и мир» Л.Н. Толстог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арья Болконска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Наташа Росто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лен Кураги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о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Жюли Карагин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Безропотно переносила она деспотизм своего старика отца, была покорна, религиозна, думала о счастье других людей, а счастья себе не ждала. В романе Л.Н. Толстого «Война и мир» эта герои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аташа Росто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Марья Болконска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о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лен Кураги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Жюли Карагин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н знал, что решает участь сражения «та неуловимая сила, называемая духом войска, и…следил за этою силой и руководил ею, насколько это было в его власт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аполео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Кутузо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ндрей Болкон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латон Каратае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ушин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 точки зрения автора романа «Война и мир», движущей силой истории являют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-:  цари   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выдающиеся полководцы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-: рабочие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простой народ         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>-: интеллигенц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Безропотно переносила она деспотизм своего старика отца, была покорна, религиозна, думала о счастье других людей, а счастья себе не ждала. В романе Л.Н. Толстого «Война и мир» это герои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Наташа Ростова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Марья Болконская      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о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Элен Курагина       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Жюли Карагин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Он знал, что решает участь сражения «та неуловимая сила, называемая духом войска, и…следил за этою силой и руководил ею, насколько это было в его власт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Наполеон         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Кутузов            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Андрей Болкон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Платон Каратаев  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Тушин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Один из героев (роман – эпопея «Война и мир» Л.Н. Толстого) произнес слова во славу русского солдата: «Чудесный, бесподобный народ! 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: А. Болконский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: П. Безухов              </w:t>
      </w:r>
    </w:p>
    <w:p>
      <w:pPr>
        <w:pStyle w:val="Normal"/>
        <w:rPr/>
      </w:pPr>
      <w:r>
        <w:rPr>
          <w:sz w:val="18"/>
          <w:szCs w:val="18"/>
        </w:rPr>
        <w:t>-: Кутуз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: Наполеон                                 </w:t>
      </w:r>
    </w:p>
    <w:p>
      <w:pPr>
        <w:pStyle w:val="Normal"/>
        <w:rPr/>
      </w:pPr>
      <w:r>
        <w:rPr>
          <w:sz w:val="18"/>
          <w:szCs w:val="18"/>
        </w:rPr>
        <w:t>-:  Баграти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Как тихо, спокойно и торжественно, совсем не так, как я бежал, - подумал князь Андрей, - не так, как мы бежали, кричали и дрались… Да, все пустое, все обман, кроме этого бесконечного неба». Это осознание приходит к герою романа Л.Н. Толстого «Война и мир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ночь пред Бородинским сражением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бою за Шенграбен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+: в день Аустерлицкого сражени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о время смотра под Браунау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о время пожара Смоленск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Эпический жанр произведения Л.Н. Толстого «Война и мир» называется _______</w:t>
      </w:r>
    </w:p>
    <w:p>
      <w:pPr>
        <w:pStyle w:val="Normal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+ роман-эпопе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Безропотно переносила она деспотизм своего старика отца, была покорна, религиозна, думала о счастье других людей, а счастья себе не ждала. В романе Л.Н. Толстого «Война и мир» это герои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Наташа Ростова     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-: Марья Болконская 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о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Элен Курагина  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Жюли Карагин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Он знал, что решает участь сражения «та неуловимая сила, называемая духом войска, и…следил за этою силой и руководил ею, насколько это было в его власт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Наполеон              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-: Кутузов       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ндрей Болкон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: Платон Каратаев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ушин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На примере одной семьи в романе «Война и мир» Л. Н. Толстой показал нетипичность, редкость семейных отношен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семья Безуховых</w:t>
      </w:r>
      <w:r>
        <w:rPr>
          <w:sz w:val="18"/>
          <w:szCs w:val="18"/>
        </w:rPr>
        <w:t xml:space="preserve">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</w:t>
      </w:r>
      <w:r>
        <w:rPr>
          <w:color w:val="000000"/>
          <w:sz w:val="18"/>
          <w:szCs w:val="18"/>
        </w:rPr>
        <w:t xml:space="preserve"> семья Болконских</w:t>
      </w:r>
      <w:r>
        <w:rPr>
          <w:sz w:val="18"/>
          <w:szCs w:val="18"/>
        </w:rPr>
        <w:t xml:space="preserve">           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емья Ростовых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 семья Курагиных       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емья Долоховых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Один из героев (роман – эпопея «Война и мир» Л.Н. Толстого) произнес слова во славу русского солдата: «Чудесный, бесподобный народ! 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: А. Болконский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: П. Безухов              </w:t>
      </w:r>
    </w:p>
    <w:p>
      <w:pPr>
        <w:pStyle w:val="Normal"/>
        <w:rPr/>
      </w:pPr>
      <w:r>
        <w:rPr>
          <w:sz w:val="18"/>
          <w:szCs w:val="18"/>
        </w:rPr>
        <w:t>-: Кутуз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: Наполеон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 Багратион</w:t>
      </w:r>
    </w:p>
    <w:p>
      <w:pPr>
        <w:pStyle w:val="Normal"/>
        <w:tabs>
          <w:tab w:val="clear" w:pos="708"/>
          <w:tab w:val="left" w:pos="28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 xml:space="preserve">7: </w:t>
      </w:r>
      <w:r>
        <w:rPr>
          <w:bCs/>
          <w:color w:val="FF0000"/>
          <w:sz w:val="18"/>
          <w:szCs w:val="18"/>
          <w:highlight w:val="yellow"/>
        </w:rPr>
        <w:t>Поэзия 2 половины 19 век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Ф.И. Тютчев закончил высшее учебное заведени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Петербургский университе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Высшие военные кур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Московский университет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Лондонский университе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Берлинский университет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Умом Россию не понять,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ршином общим не измерить: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У ней особенная стать –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В Россию можно только верить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Поэт Тютчев использует жанр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фрагмен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элеги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мадрига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эпитафи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ода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К лирике А.А. Фета больше всего подходит определени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оциальна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сторическа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пейзажна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гражданская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атриотическая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>
          <w:b/>
          <w:b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мысл теории «чистого искусства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скусство должно выполнять социальные задач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скусство призвано обличать пороки люде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скусство должно выполнять эстетические функции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искусство должно служить учебником жизн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искусство должно приносить людям польз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«… Лес проснулся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ь проснулся, веткой каждой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ждой птицей встрепенулс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есенней полон жаждой»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В данном отрывке поэт Фет А.А. использует троп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равнени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антитезу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олицетворени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эпите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метафору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 1847 года Н.А. Некрасов является издателем основанного А.С. Пушкиным журнал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-: «Отечественные записки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Вестник Европы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Библиотека для чтения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«Современник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Репертуар и пантеон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«Поэтом можешь ты не быть, но гражданином быть обязан».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Так определяет поэт Некрасов свой взгляд на поэта и поэзию в лирическом стихотворени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Огородник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Тройка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Поэт и гражданин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Элегия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Памяти Добролюбова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Я лиру посвятил народу своему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Быть может, я умру неведомый ему,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о я ему служил – и сердцем я спокоен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Данные строки взяты из стихотворения Н.А. Некрасо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«Элегия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Поэт и гражданин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«Пророк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Памяти Добролюбова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«Сеятелям»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Осанистая женщина, широкая и плотная…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Красива, волос с проседью,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Глаза большие, строгие,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Ресницы богатейшие,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урова и смугла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Этот портрет принадлежит героине поэта Некрас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Трубецкая («Русские женщины»)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арья («Мороз, Красный нос»)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Матрена Тимофеевна («Кому на Руси жить хорошо»)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Груша («В дороге»)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Орина («Орина, мать солдатская»)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Да знаете ли Вы, что Вы поэт – поэт истинный?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</w:rPr>
        <w:t>Так сказал о поэте Н.А. Некрасове один из его современнико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.И. Писаре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Н.А. Добролюбо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В.Г. Белински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И.С. Тургене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А.А. Ф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 xml:space="preserve">8: </w:t>
      </w:r>
      <w:r>
        <w:rPr>
          <w:bCs/>
          <w:color w:val="FF0000"/>
          <w:sz w:val="18"/>
          <w:szCs w:val="18"/>
          <w:highlight w:val="yellow"/>
        </w:rPr>
        <w:t>Русская литература конца 19 - начала 20 века</w:t>
      </w:r>
      <w:r>
        <w:rPr>
          <w:bCs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Пьеса А.П. Чехова, основная сюжетная линия которой связана с судьбой дворянского имения, называется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+: «Вишневый сад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се время любил употреблять одну фразу: «Как бы чего не вышло». Это герой А.П.Чехова из рассказ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Человек в футляре» (Беликов)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О любви» (Алехин)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Учитель словесности» (Никитин)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Крыжовник» (Чимша-Гималайский)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Ионыч» (Старцев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bCs/>
          <w:sz w:val="18"/>
          <w:szCs w:val="18"/>
        </w:rPr>
        <w:t>Темой пьесы А. П. Чехова «Вишневый сад» являетс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8"/>
          <w:szCs w:val="18"/>
        </w:rPr>
        <w:t>-: судьба России, ее будущее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судьба Раневской и Гаева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вторжение в жизнь поместного дворянства капиталиста Лопахина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беспомощность дворянства перед новой реальностью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: развитие капитализма в Росси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Для произведений писателя А.И. Куприна характерна основная тем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юбовь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человек и природ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скусство в преображении мир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лишние люд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рагедия «маленького человека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сновная мысль рассказа «Гранатовый браслет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зображение «маленького человека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юбовь сильнее смерт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дворянство неспособно к возвышенным чувства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красота женщины есть капитал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юбовь как маниакальная иде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«Любовь должна быть трагедией. Величайшей тайной в мире! Никакие жизненные удобства, расчеты и компромиссы не должны ее касаться». Эти слова (рассказ А.И. Куприна «Гранатовый браслет») принадлежат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Желтков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генералу Аносов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ере Николаевн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нязю Шеин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естре Веры Николаевны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цикле рассказов И.А. Бунина «Темные аллеи» присутствует основная тем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осси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юбовь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мысл жизн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вобод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азврат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втобиографический роман И.А. Бунина называетс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Митина любовь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Жизнь Арсеньева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Суходол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В Париже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Господин из Сан-Франциско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о разделу словесности в 1933 году И.А. Бунину была присуждена Нобелевская прем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за «Окаянные дн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цикл рассказов «Темные аллеи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роман «Жизнь Арсеньева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ассказ «Господин из Сан-Франциско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борник стихов «Листопад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Кому принадлежат эти строк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на правую руку наде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чатку с левой ру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.А. Бло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С.А. Есенин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В.В. Маяковско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М.И. Цветаевой</w:t>
      </w:r>
    </w:p>
    <w:p>
      <w:pPr>
        <w:pStyle w:val="Normal"/>
        <w:rPr/>
      </w:pPr>
      <w:r>
        <w:rPr>
          <w:sz w:val="18"/>
          <w:szCs w:val="18"/>
        </w:rPr>
        <w:t>-: А.А. Ахматовой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Строки С.А. Есенина из стихотвор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мы в этом мире тленн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хо льётся с клёнов листьев ме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удь же ты вовек благословен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пришло процвесть и умере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Я покинул родимый дом…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Отговорила роща золота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Спит ковыль. Равнина дорогая»</w:t>
      </w:r>
    </w:p>
    <w:p>
      <w:pPr>
        <w:pStyle w:val="Normal"/>
        <w:rPr/>
      </w:pPr>
      <w:r>
        <w:rPr>
          <w:sz w:val="18"/>
          <w:szCs w:val="18"/>
        </w:rPr>
        <w:t>-: «Не жалею, не зову, не плачу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Береза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Основной в лирике С.А. Есенина является те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любви и дружб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России</w:t>
      </w:r>
    </w:p>
    <w:p>
      <w:pPr>
        <w:pStyle w:val="Normal"/>
        <w:rPr/>
      </w:pPr>
      <w:r>
        <w:rPr>
          <w:sz w:val="18"/>
          <w:szCs w:val="18"/>
        </w:rPr>
        <w:t>-: прир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поэта и поэз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революции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В.В. Маяковский осуждает бюрократизм и чиновников в стихотворен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Послушайте!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Скрипко и немножко нервно»</w:t>
      </w:r>
    </w:p>
    <w:p>
      <w:pPr>
        <w:pStyle w:val="Normal"/>
        <w:rPr/>
      </w:pPr>
      <w:r>
        <w:rPr>
          <w:sz w:val="18"/>
          <w:szCs w:val="18"/>
        </w:rPr>
        <w:t>-: «Прозаседавшиес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Гимн взятке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Нате!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Автор поэмы «Двенадцать»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+ А.А. Блок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А.А. Ахматовой принадлежат сборники стихотвор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Верст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Вечерний альбом»</w:t>
      </w:r>
    </w:p>
    <w:p>
      <w:pPr>
        <w:pStyle w:val="Normal"/>
        <w:rPr/>
      </w:pPr>
      <w:r>
        <w:rPr>
          <w:sz w:val="18"/>
          <w:szCs w:val="18"/>
        </w:rPr>
        <w:t>-: «Вечер»</w:t>
      </w:r>
    </w:p>
    <w:p>
      <w:pPr>
        <w:pStyle w:val="Normal"/>
        <w:rPr/>
      </w:pPr>
      <w:r>
        <w:rPr>
          <w:sz w:val="18"/>
          <w:szCs w:val="18"/>
        </w:rPr>
        <w:t>-: «Четк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Волшебный фонарь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Произведение В.В. Маяковского, которое вышло с посвящением Лиле Юрьевне Бри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Хорошо!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Левый марш»</w:t>
      </w:r>
    </w:p>
    <w:p>
      <w:pPr>
        <w:pStyle w:val="Normal"/>
        <w:rPr/>
      </w:pPr>
      <w:r>
        <w:rPr>
          <w:sz w:val="18"/>
          <w:szCs w:val="18"/>
        </w:rPr>
        <w:t>-: «Облако в штанах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Нате!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Юбилейное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Не принадлежал к какому-либо поэтическому течению: ни к футуризму, ни к символизму, ни к акмеизму поэт «серебряного века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А. Ахмат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К. Бальмон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М. Цветаев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Б. Пастернак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В.В. Маяковски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sz w:val="18"/>
          <w:szCs w:val="18"/>
        </w:rPr>
        <w:t xml:space="preserve"> Творчество </w:t>
      </w:r>
      <w:r>
        <w:rPr>
          <w:bCs/>
          <w:sz w:val="18"/>
          <w:szCs w:val="18"/>
        </w:rPr>
        <w:t>С. Есенина было близко литературному течению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символ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акмеизм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 имажин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футур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авангардизм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.В. Маяковский являлся приверженцем литературного направлени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акме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имвол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футур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имажин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авангардизм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втор стихотворений «Не с теми я, кто бросил землю», «Мужество», «Мне голос был..», «Сероглазый король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А. Блок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 А. Ахмат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В. Маяковски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Н. Гумиле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М. Цветае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bCs/>
          <w:sz w:val="18"/>
          <w:szCs w:val="18"/>
        </w:rPr>
        <w:t xml:space="preserve">Поэт начала </w:t>
      </w:r>
      <w:r>
        <w:rPr>
          <w:bCs/>
          <w:sz w:val="18"/>
          <w:szCs w:val="18"/>
          <w:lang w:val="en-US"/>
        </w:rPr>
        <w:t>XX</w:t>
      </w:r>
      <w:r>
        <w:rPr>
          <w:bCs/>
          <w:sz w:val="18"/>
          <w:szCs w:val="18"/>
        </w:rPr>
        <w:t xml:space="preserve"> века осознавал себя художником, «революцией мобилизованным и призванным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А. Блок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С. Есенин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 В. Маяковски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Н. Гумилев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И. Буни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М.И. Цветаева считала себ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чистым лириком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оэтом времен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оэтом-революционером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оэтом-романтиком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классиком»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Определение «серебряный век» вве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Н. Бердяев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А. Блок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Н. Оцуп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Вл. Соловьёв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</w:t>
      </w:r>
      <w:r>
        <w:rPr>
          <w:sz w:val="18"/>
          <w:szCs w:val="18"/>
        </w:rPr>
        <w:t>В. Брюсов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В начале прошлого века Нобелевская премия была присуждена русскому писателю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А.П.Чехову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А.И.Куприну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rPr/>
      </w:pPr>
      <w:r>
        <w:rPr>
          <w:color w:val="000000"/>
          <w:sz w:val="18"/>
          <w:szCs w:val="18"/>
        </w:rPr>
        <w:t>-: И.А.Бунину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Л.Н.Толстому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</w:t>
      </w:r>
      <w:r>
        <w:rPr>
          <w:sz w:val="18"/>
          <w:szCs w:val="18"/>
        </w:rPr>
        <w:t>Н.С.Гумилёву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Творчество А.А. Блока принадлежит к литературному направлению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футур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реализ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символ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романт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</w:t>
      </w:r>
      <w:r>
        <w:rPr>
          <w:sz w:val="18"/>
          <w:szCs w:val="18"/>
        </w:rPr>
        <w:t>акмеизм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Творчество А.А. Ахматовой относится к поэтическому направлению начала XX век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футур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имволиз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акме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модерн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</w:t>
      </w:r>
      <w:r>
        <w:rPr>
          <w:sz w:val="18"/>
          <w:szCs w:val="18"/>
        </w:rPr>
        <w:t>реализм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Из какого стихотворения В.В. Маяковского следующие строки: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дь, если звёзды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жигают –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Значит – это кому-нибудь нужно?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А вы могли бы?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«Мистерия Буфф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-: «Послушайте»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«О дряни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: «Прозаседавшиеся»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Место рождения А.А. Блок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оск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Петербург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ерлин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десс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Шахматово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рекрасная Дама в жизни А. Блока не один раз меняла свое лицо. Женой его стал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.М. Садовска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Н. Волохо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.Д. Менделее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.А. Дельмас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аинственная Незнаком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Имя твое - птица в рук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я твое - льдинка на язы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но-единственное движенье г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я твое - пять бук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ячик, пойманный на лет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ребряный бубенец во рту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нные строчки из стихотворения </w:t>
      </w:r>
    </w:p>
    <w:p>
      <w:pPr>
        <w:pStyle w:val="Normal"/>
        <w:jc w:val="both"/>
        <w:rPr/>
      </w:pPr>
      <w:r>
        <w:rPr>
          <w:sz w:val="18"/>
          <w:szCs w:val="18"/>
        </w:rPr>
        <w:t>-: Цветаево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: Ахматово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: Бальмо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Бло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Маяковского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Название города, которому посвящено стихотворение М. Цветаевой «Семь холмов – как семь колоколов…»__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Московский театр (аббревиатура), на сцене которого в декабре 1902 года была впервые поставлена пьеса М. Горького «На дне», называется 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Краткие изречения, ставшие афоризмами, в драме М. Горького «На дне»: «Человек – вот правда!» «Надо уважать человека!» «Это звучит… гордо!» - принадлежат одному из герое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ук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лещ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атин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ктер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арону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Рассказывая о геройском поступке Данко в рассказе «Старуха Изергиль», М. Горький использует особенности фольклорного жанр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ритч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егенд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загадк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есн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аллад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Геройский поступок Данко в рассказе М. Горького «Старуха Изергиль» можно объяснить как ведущий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он «любил людей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н «бодр и ясен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н «ничтожный и вредный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н «молодой и неопытный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н «хотел прославиться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Имя героя-альтруиста из рассказа «Старуха Изергиль», пожертвовавшего своё сердце ради спасения соплеменников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Ларр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Аркадек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Данко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ан с изрубленным лицо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Изергиль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рекрасная Дама в жизни А. Блока не один раз меняла свое лицо. Женой его стал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.М. Садовска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Н. Волохо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.Д. Менделее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.А. Дельмас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аинственная Незнакомк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осле окончания работы над каким произведением А. Блок записал: «Сегодня я – гений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Незнакомка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О доблестях, о подвигах, о славе…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Двенадцать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Скифы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а поле Куликовом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Говоря о своей любви к Родине, А. Блок восклицает: «О, Русь моя! Жена моя! До боли// Нам ясен долгий путь!» в стихотворен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Россия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Коршун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Незнакомка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На поле Куликовом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Фабрика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втором поэмы «Двенадцать» является великий русский поэ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. Брюсо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. Бальмон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. Маяковски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А. Блок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. Есенин</w:t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>9: Литературный процесс 1920-х годов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б одной из своих поэм В.В. Маяковский сказал: «Четыре крика четырех частей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Облако в штанах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Левый марш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В.И. Ленин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Хорошо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Владимир Маяковский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 назначении поэта и поэзии В.В. Маяковский сказал в произведен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исьмо Татьяне Яковлевой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розаседавшиеся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ступление к поэме «Во весь голос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Товарищу Нетте – пароходу и человеку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Юбилейное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Гриб.//Грабь.//Гроб.//Груб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В.В. Маяковский использует в данном примере художественный прие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етафор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равн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ассонанс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пит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етонимию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Литературный прием, используемый В. Маяковским при написании следующих строк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крипка издергалась, упрашивая,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И вдруг разрыдалась так по-детски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гроте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гипербола</w:t>
      </w:r>
    </w:p>
    <w:p>
      <w:pPr>
        <w:pStyle w:val="Normal"/>
        <w:rPr/>
      </w:pPr>
      <w:r>
        <w:rPr>
          <w:sz w:val="18"/>
          <w:szCs w:val="18"/>
        </w:rPr>
        <w:t>-: олицетвор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сравн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метафор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. Маяковский считается преобразователем, реформатором стиха. Одно из утверждений является ложны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ведение неологизмо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гитационность стих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использование пейзажа как средства отображения психологического состоян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спользование слов с нарушением привычных грамматических категор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спользование трехстрочной строфы, столбика или лесенк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оэма «Облако в штанах» посвяще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. Денисово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. Джонс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. Брик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. Яковлево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. Полонско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южетную основу поэмы «Облако в штанах» составляет тем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енависть к буржуазному мир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енависть к империалистической войн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неразделенная любовь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трицание бог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енависть к мещанству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тихотворением, громко заявившим о рождении поэзии революции, явилось стихотворение В. Маяковског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ослушайте!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Вам!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Левый марш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розаседавшиеся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Юбилейное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.В. Маяковский являлся приверженцем литературного направлени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акме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символизм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футур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имажиниз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авангардизм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В.В. Маяковский родился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Москв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етербург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иев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 грузинском селе Багдад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Одессе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ервую тетрадь стихов В. Маяковский написа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огда учился в Кутаисской гимнази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 Бутырской тюрьм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Училище живописи, ваяния и зодчест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рядах РСДРП, под псевдонимом «товарищ Константин», ведет агитацию среди рабочих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селе Багдад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дин из поэтов начала 20 века считал себя «революцией мобилизованным и призванным». Это поэ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. Есени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. Маяков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 Блок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. Пастернак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. Мандельштам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дин из перечисленных ниже поэтов стоял у истоков литературного направления «футуризм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 Ахмато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. Маяков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 Гумиле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. Бальмон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. Есенин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.А. Есенин родилс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Москв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еле Новоселки Орловской губерни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еле Константиново Рязанской губерн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етербург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Воронеже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В поэтическом творчестве С.А. Есенина главная тема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ема неразделенной любв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ема одиночест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: тема революци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тема родин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ема войны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втором стихотворений «Не бродить, не мять в кустах багряных…», «Спит ковыль. Равнина дорогая…», «О красном вечере задумалась дорога», «Мы теперь уходим понемногу…» являетс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А. Фет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.А. Есенин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.Л. Пастернак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М. Рубцо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А. Блок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Фамилия русского поэта 20 века, автора стихотворений «Отговорила роща золотая…», «Письмо матери», «Шаганэ ты моя, Шаганэ…»_____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Фамилия великого русского поэта, о котором размышляет в своем стихотворении С.А. Есенин: «Мечтая о могучем даре//Того, кто русской стал судьбой,//Стою я на Тверском бульваре,//Стою и говорю с собой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стихотворении С. Есенина дан вариант библейской истории о блудном сын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Русь Советская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тговорила роща золотая…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Письмо к матер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Сорокоуст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Заметался пожар голубой…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стихотворении «Не жалею, не зову, не плачу» эпитет «розовый» («проскакал на розовом коне») имеет значени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фантазия поэт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значение отсвета утренней зар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имвол радостных ожиданий, света, юност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браз движущегося времен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едостижимости гармони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Литературный прием, используемый Есениным при написании следующих строк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ловно бабочек легкая стая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замираньем летит на звезду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: гипербола</w:t>
      </w:r>
    </w:p>
    <w:p>
      <w:pPr>
        <w:pStyle w:val="Normal"/>
        <w:jc w:val="both"/>
        <w:rPr/>
      </w:pPr>
      <w:r>
        <w:rPr>
          <w:sz w:val="18"/>
          <w:szCs w:val="18"/>
        </w:rPr>
        <w:t>-: сравн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: олицетвор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: метафо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: литот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Тема, ставшая основной в творчестве Есенина</w:t>
      </w:r>
    </w:p>
    <w:p>
      <w:pPr>
        <w:pStyle w:val="Normal"/>
        <w:rPr/>
      </w:pPr>
      <w:r>
        <w:rPr>
          <w:sz w:val="18"/>
          <w:szCs w:val="18"/>
        </w:rPr>
        <w:t>-: роди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прир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любв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револю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странстви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Один из основных мотивов ранней лирики С.А. Есенина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философская лирик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юбовная лирик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тема крестьянской Росс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ема поэта и поэз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ема одиночеств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.А. Есенин с помощью образа собаки, ее щенят в стихотворении «Песнь о собаке» раскрывает тем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тему любви ко всему живому в мире и милосерд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один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рирод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атеринст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рагизм быт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Белая береза// Под моим окном//Принакрылась снегом,//Точно серебром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.А. Есенин использовал в данном примере для создания образа природы художественное средство выразительност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пит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етафор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равн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метафорическое сравнени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лицетворение</w:t>
      </w:r>
    </w:p>
    <w:p>
      <w:pPr>
        <w:pStyle w:val="Normal"/>
        <w:shd w:fill="FFFFFF" w:val="clear"/>
        <w:autoSpaceDE w:val="false"/>
        <w:rPr>
          <w:bCs/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>10: Особенности развития литературы 1930-нач.1940-х годов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Ранняя поэзия А. Ахматовой принадлежит к литературному течению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имволизм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акмеиз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мажиниз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футуриз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рестьянская поэз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М.А. Булгаков окончил медицинский факульт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осковского университет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азанского университет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Киевского университет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десского университет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ерлинского университет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М.А. Булгаков одного из русских писателей считает своим учителе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. Салтыкова-Щедрин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Н. Гогол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Ф. Достоевског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. Толстог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 Чехов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воеобразие композиции романа М. Булгакова «Мастер и Маргарита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кольцевая композиц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хронологический порядок развития событ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араллельное развитие трех сюжетных лин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араллельное развитие двух сюжетных лин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истема образов построена по принципу антитезы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Для Иешуа один из самых страшных пороков - трусость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русость ведет к предательств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трусость – сознательный выбор колеблющегося человека в сторону зл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русость - малодуши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русость – недостаток душевной сил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русость способна убить невиновного человек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браз Маргариты – центр одноименного романа М. Булгакова. Оно является символо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христианского смирен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ести и возмезди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юбви, милосердия и вечной женственност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зависти: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длост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Концепция мира М. Булгакова («Мастер и Маргарита») заключена в словах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Трусость – самый главный порок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Слуги зла будут уничтожены самим злом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…изображение русской интеллигенции как лучшего слоя в нашей стране» (М. Булгаков)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Что-то случится непременно, потому что не бывает так, чтобы что-нибудь тянулось вечно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астер «не заслужил света, но заслужил покой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романе М. Булгакова «Мастер и Маргарита» борьба Добра и Зла, Света и Тьмы заканчиваетс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бедой Свет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бедой Тьмы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нет ни побед, ни победителе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беждает трагед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бедой Воланда и его свиты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Над этим романом М. А. Булгаков работал до последних дней своей жизни. Он стал его главной книгой, своеобразным завещанием писателя. Это роман 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Главный герой в финале романа М.А. Булгакова «Мастер и Маргарита» был награжден: «Он не заслужил свет, он заслужил…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лав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юбовь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поко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вятость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амятник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«Люди как люди. Любят деньги, но ведь это всегда было… Ну, легкомысленны… и милосердие иногда стучится в их сердца… обыкновенные люди». Наблюдая за москвичами на сеансе в театре Варьете, герой М. Булгакова «Мастер и Маргарита» дает им такую характеристику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астер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тепа Лиходеев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оланд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ван Бездомны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оровьев-Фагот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«В белом плаще с кровавым подбоем, шаркающей кавалерийской походкой, ранним утром четырнадцатого дня весеннего месяца нисана в крытую колоннаду между двумя крыльями дворца Ирода Великого вышел…»__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«Грозу унесло без следа…, стояла в небе разноцветная радуга… Воланд, Коровьев и Бегемот сидели на черных конях в седлах, глядя на раскинувшийся за рекой город с ломаным солнцем, сверкающим в тысячах окон, обращенных на запад, на пряничные башни Девичьего монастыря». Название города, пейзаж которого воссоздан в приведенном фрагменте романа М. Булгакова «Мастер и Маргарита»___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«Тьма, пришедшая со Средиземного моря, накрыла ненавидимый прокуратором город. Исчезли висячие мосты, соединяющие храм со страшной Антониевой башней, опустилась с нее  бездна и залила крылатых богов над гипподромом, Хасмонейский дворец с бойницами, базары, караван-сараи, переулки, пруды…». Так М.А. Булгаков в своем романе «Мастер и Маргарита» описывает город__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Этот человек был одет в старенький и разорванный голубой хитон. Голова его была прикрыта белой повязкой с ремешком вокруг лба, а руки связаны за спиной». Это портрет одного из героев М.А. Булгакова «Мастер и Маргарита»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Шолохов впервые «вошел в литературу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гитационные пьесы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рассказ «Родинка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фельетоны («Испытание», «Три», «Ревизор») подписанные «М. Шолох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ассказ «Звери» («Продкомиссар»)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ассказ «Нахаленок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ервый сборник М. Шолохова называлс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Лазоревая степь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Донские рассказы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Чужая кровь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Наука ненавист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Конармия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М. Шолохов изображает в своих произведениях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упечество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казачеств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крестьянств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дворянств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абочие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названии рассказа М.А. Шолохова «Судьба человека» заключен смыс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жизнь и судьба главного героя рассказа, Андрея Соколова, типичная для миллионов советских люде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удьба главного героя, Андрея Соколова, поднята автором до общечеловеческого обобщен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удьба Андрея Соколова символизирует русский национальный характер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названии подчеркивается незначительность главного геро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характере Андрея Соколова показаны черты, не свойственные русскому человеку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Кульминацией в рассказе «Судьба человека» является эпизод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стреча с Ирино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стреча с Ванюше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звестие о гибели сына Анатолия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цена с комендантом Мюллером в лагер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звестие о гибели сына Анатол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При работе над «Тихим Доном» настольной книгой М.А. Шолохова было произвед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Война и мир» Л.Н. Толстог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Вадим» М.Ю. Лермонто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Тарас Бульба» Н.В. Гогол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Капитанская дочка» А.С. Пушки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Слово о полку Игореве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 образом Григория Мелехова связан ряд ключевых понятий. «Это было все, что осталось у него в жизни, что пока еще роднило его с землей и со всем этим огромным, сияющим под холодным солнцем миром». «Все это дом и…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юбовь к Аксинь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ын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жажда свобод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одная земл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таманство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образе Григория Мелехова воплотились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черты себялюбца, индивидуалист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ипичные для казачества черты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лучшие черты, свойственные казачеств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черты, не свойственные казачеств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оинствующее начало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Соотнесите описание внешности и речевые характеристики с именами героинь из романа М. Шолохова «Тихий Дон»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1: « Под черной стоячей пылью коклюшкового шарфа смелые серые глаза. Под зеленой кофточкой, охватившей плотный сбитень тела, наивно и жалко высовывались, поднимаясь вверх и врозь, небольшие девичье-каменные груди… Григорий перевел взгляд на руки: большие, раздавленные работой»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2: «За всю жизнь за горькую отлюблю!.. А там хучь убейте!»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3: «Лицо ее, веселое, тронутое загаром и у переносицы веснушками, словно говорило: «Мне весело и хорошо оттого, что день, подсиненный безоблачным небом, тоже весел и хорош; оттого, что на душе вот такой же синий покой и чистота. Мне радостно, и больше я ничего не хочу»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4: « В измальстве какой ты был ласковый да желанный, а зараз так и живешь со сдвинутыми бровями. У тебя уж, глядикось, сердце как волчиное исделалось…»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 xml:space="preserve">5: 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1: Наталья Коршунова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2: Аксинья Астахова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3: Дуняша Мелехова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4: Дарья Мелехова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5: Ильиничн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Фамилия писателя 20 века, лауреата Нобелевской премии, автора романов «Тихий Дон», «Поднятая целина», сборника «Донские рассказы»_________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>11: Особенности развития литературы периода Великой Отечественной войны и первых послевоенных лет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: Легендарным стало стихотворение (песня) Василия Лебедева – Кумача </w:t>
      </w:r>
    </w:p>
    <w:p>
      <w:pPr>
        <w:pStyle w:val="Normal"/>
        <w:rPr/>
      </w:pPr>
      <w:r>
        <w:rPr>
          <w:sz w:val="18"/>
          <w:szCs w:val="18"/>
        </w:rPr>
        <w:t>-: «Священная вой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Жди мен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Катюш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Мужество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Февральский дневник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: </w:t>
      </w:r>
      <w:r>
        <w:rPr>
          <w:bCs/>
          <w:color w:val="000000"/>
          <w:sz w:val="18"/>
          <w:szCs w:val="18"/>
        </w:rPr>
        <w:t>Восстановите соответствие «стихотворение - автор»</w:t>
      </w:r>
    </w:p>
    <w:p>
      <w:pPr>
        <w:pStyle w:val="Normal"/>
        <w:rPr/>
      </w:pP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1: «Священная война»</w:t>
      </w:r>
    </w:p>
    <w:p>
      <w:pPr>
        <w:pStyle w:val="Normal"/>
        <w:rPr/>
      </w:pP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2: «Жди меня»</w:t>
      </w:r>
    </w:p>
    <w:p>
      <w:pPr>
        <w:pStyle w:val="Normal"/>
        <w:rPr/>
      </w:pP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3: «Катюша»</w:t>
      </w:r>
    </w:p>
    <w:p>
      <w:pPr>
        <w:pStyle w:val="Normal"/>
        <w:rPr/>
      </w:pP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4: «Мужество»</w:t>
      </w:r>
    </w:p>
    <w:p>
      <w:pPr>
        <w:pStyle w:val="Normal"/>
        <w:rPr/>
      </w:pP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5:</w:t>
      </w:r>
    </w:p>
    <w:p>
      <w:pPr>
        <w:pStyle w:val="Normal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1: В. Лебедев – Кумач</w:t>
      </w:r>
    </w:p>
    <w:p>
      <w:pPr>
        <w:pStyle w:val="Normal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2: К. Симонов</w:t>
      </w:r>
    </w:p>
    <w:p>
      <w:pPr>
        <w:pStyle w:val="Normal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3: М. Исаковский</w:t>
      </w:r>
    </w:p>
    <w:p>
      <w:pPr>
        <w:pStyle w:val="Normal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4: А. Ахматова</w:t>
      </w:r>
    </w:p>
    <w:p>
      <w:pPr>
        <w:pStyle w:val="Normal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5: О. Берггольц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Проза о войне, которая была показана «изнутри», глазами простого солдата, боевого офицера, без лакировки, романтики, откровенно, получила назв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офицер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солдатская</w:t>
      </w:r>
    </w:p>
    <w:p>
      <w:pPr>
        <w:pStyle w:val="Normal"/>
        <w:rPr/>
      </w:pPr>
      <w:r>
        <w:rPr>
          <w:sz w:val="18"/>
          <w:szCs w:val="18"/>
        </w:rPr>
        <w:t>-: лейтенант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боев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откровенная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К литературе периода Великой Отечественной войны относят творчество писате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.П. Чех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Л.Н. Толстого</w:t>
      </w:r>
    </w:p>
    <w:p>
      <w:pPr>
        <w:pStyle w:val="Normal"/>
        <w:rPr/>
      </w:pPr>
      <w:r>
        <w:rPr>
          <w:sz w:val="18"/>
          <w:szCs w:val="18"/>
        </w:rPr>
        <w:t>-: Ю. Бондарева</w:t>
      </w:r>
    </w:p>
    <w:p>
      <w:pPr>
        <w:pStyle w:val="Normal"/>
        <w:rPr/>
      </w:pPr>
      <w:r>
        <w:rPr>
          <w:sz w:val="18"/>
          <w:szCs w:val="18"/>
        </w:rPr>
        <w:t>-: В. Быкова</w:t>
      </w:r>
    </w:p>
    <w:p>
      <w:pPr>
        <w:pStyle w:val="Normal"/>
        <w:rPr/>
      </w:pPr>
      <w:r>
        <w:rPr>
          <w:sz w:val="18"/>
          <w:szCs w:val="18"/>
        </w:rPr>
        <w:t>-: В. Астафьева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В период Великой Отечественной войны самым оперативным жанром, который соединял высокие патриотические чувства с глубоко личными переживаниями лирического героя был(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проза</w:t>
      </w:r>
    </w:p>
    <w:p>
      <w:pPr>
        <w:pStyle w:val="Normal"/>
        <w:rPr/>
      </w:pPr>
      <w:r>
        <w:rPr>
          <w:sz w:val="18"/>
          <w:szCs w:val="18"/>
        </w:rPr>
        <w:t>-: поэз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дра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публицист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рассказ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Задушевной песней для всех фронтовиков стала песня на стихи Алексея Сурков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Катюша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«Вставая, страна огромная!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«Бьётся в тесной печурке огонь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«Тёмная ноч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Журавли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.А. Ахматова всегда подчеркивала ориентацию своего творчества на классику. Особое ее внимание привлекала жизнь и поэз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ГР. Держави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.Ю. Лермонто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А.С. Пушки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Н.А. Некрасо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Ф.И. Тютчев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.А. Ахматова в 1929 году выходит из писательского союз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з-за отъезда за границ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в знак протеста против начавшихся гонений на писателе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 личным мотива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з-за гонен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жена врага народ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.А. Ахматова видит предназначение поэт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сохранении трагической национальной памят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утверждении любв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быть «голосом» совести своего народа, его веры, его правд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ыть «глашатаем», «главарем» своего времен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 принятии революци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втором стихотворений «Не с теми я, кто бросил землю», «Мужество», «Мне ни к чему одические рати…», «Мне голос был…» являетс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.Пастернак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А. Ахмато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 Твардов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 Блок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. Цветаев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Тема утраченной любви становится ведущей в стихотворении А. Ахматово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еред весной бывают дни такие…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Мне голос был…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Не с теми я кто бросил землю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Песня последней встречи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Заплаканная осень, как вдова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первых строчках своего стихотворения А. А. Ахматова использует средство художественной выразительности: «Заплаканная осень, как вдова// В одеждах черных, все сердца туманит…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ксюморо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равнени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нтитез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пит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етафор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В одном из своих произведений А. Ахматова пишет о том, каким она видит свой будущий памятник: «И пусть с неподвижных и бронзовых век, // Как слезы, струится подтаявший снег». Это произведение называется __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Б.Л. Пастернак за лирическую поэзию и «выдающиеся достижения на традиционном поприще великой русской прозы» был удостоен одной из названных прем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енинская премия в области литератур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еждународная премия «Этна Таормина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Нобелевская прем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талинская премия в области литератур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ушкинская прем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 строке «Стекло стрекоз сновало по щекам…»Б. Пастернак использу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пит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градацию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итоту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авторскую метафору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лицетворение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Как летом роем мошкара//Летит на пламя,//Слетались хлопья со двора//К оконной раме» (Б.Л. Пастернак, стихотворение «Зимняя ночь»). Поэт для создания образа снегопада использует средство художественной выразительност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равнени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ксюморон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ллегор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ссонанс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етафор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«На меня наставлен сумрак ночи//Тысячью биноклей на оси» (Б.Л. Пастернак, стихотворение «Гамлет»). Поэт использует средство художественной выразительност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равнение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эпитет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ллегория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лицетвор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метафора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Лауреатом Нобелевской премии, присужденной ему за роман «Доктор Живаго», ста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Б.Л. Пастернак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.А. Булгако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И. Солженицын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Т. Твардов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М.А. Шолохов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  <w:lang w:val="en-US"/>
        </w:rPr>
        <w:t>V</w:t>
      </w:r>
      <w:r>
        <w:rPr>
          <w:color w:val="FF0000"/>
          <w:sz w:val="18"/>
          <w:szCs w:val="18"/>
          <w:highlight w:val="yellow"/>
        </w:rPr>
        <w:t>12: Особенности развития литературы и драматургии 1950-1980-х годов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дин из перечисленных ниже российских поэтов вслед за С.А. Есениным обратился к теме русской деревн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. Высоцки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Н. Рубцов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Б.Окуджав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А. Вознесенский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. Бродски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дно из перечисленных ниже произведений современной российской литературы создано В.П. Астафьевым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Царь-рыба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рощание с Матерой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Обмен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Чудик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Матренин двор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В. М. Шукшин впервые выступил как режиссер и автор сценария в фильме</w:t>
      </w:r>
    </w:p>
    <w:p>
      <w:pPr>
        <w:pStyle w:val="Normal"/>
        <w:rPr/>
      </w:pPr>
      <w:r>
        <w:rPr>
          <w:sz w:val="18"/>
          <w:szCs w:val="18"/>
        </w:rPr>
        <w:t>-: «Печки – лавочки»</w:t>
      </w:r>
    </w:p>
    <w:p>
      <w:pPr>
        <w:pStyle w:val="Normal"/>
        <w:rPr/>
      </w:pPr>
      <w:r>
        <w:rPr>
          <w:sz w:val="18"/>
          <w:szCs w:val="18"/>
        </w:rPr>
        <w:t>-: «Живет такой парень»</w:t>
      </w:r>
    </w:p>
    <w:p>
      <w:pPr>
        <w:pStyle w:val="Normal"/>
        <w:rPr/>
      </w:pPr>
      <w:r>
        <w:rPr>
          <w:sz w:val="18"/>
          <w:szCs w:val="18"/>
        </w:rPr>
        <w:t>-: «Калина красна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Они сражались за Родину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Земляки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Строки: «С каждой избою и туче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громом, готовым упа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увствую самую жгучу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ую смертную связь» принадлежат поэт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Р. Рождественскому</w:t>
      </w:r>
    </w:p>
    <w:p>
      <w:pPr>
        <w:pStyle w:val="Normal"/>
        <w:rPr/>
      </w:pPr>
      <w:r>
        <w:rPr>
          <w:sz w:val="18"/>
          <w:szCs w:val="18"/>
        </w:rPr>
        <w:t>-: Н. Рубцов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Б. Ахмадулин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Е. Евтуш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. Жигулину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У истоков движения «бардовской», «авторской» песни стоя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Юрий Визбо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Юлия Ким</w:t>
      </w:r>
    </w:p>
    <w:p>
      <w:pPr>
        <w:pStyle w:val="Normal"/>
        <w:rPr/>
      </w:pPr>
      <w:r>
        <w:rPr>
          <w:sz w:val="18"/>
          <w:szCs w:val="18"/>
        </w:rPr>
        <w:t>-: Булат Окуджа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лександр Гал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Владимир Высоцки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втором рассказов «Чудик», «Срезал», «Обида», сказки «До третьих петухов», повести «Калина красная» являетс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-: Распутин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Быков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Астафье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>-: Шукшин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: Солженицын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sz w:val="18"/>
          <w:szCs w:val="18"/>
        </w:rPr>
        <w:t>В</w:t>
      </w:r>
      <w:r>
        <w:rPr>
          <w:bCs/>
          <w:sz w:val="18"/>
          <w:szCs w:val="18"/>
        </w:rPr>
        <w:t>след за С.А. Есениным обратился к теме русской деревни обратилс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В. Высоцки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Б. Окуджава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 Н. Рубц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. Вознесен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. Твардовски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bCs/>
          <w:sz w:val="18"/>
          <w:szCs w:val="18"/>
        </w:rPr>
        <w:t>Фамилия поэта, в творчестве которого особое место занимают образы Москвы и Арбат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sz w:val="18"/>
          <w:szCs w:val="18"/>
        </w:rPr>
        <w:t>«Ты течёшь, как река, странное название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sz w:val="18"/>
          <w:szCs w:val="18"/>
        </w:rPr>
        <w:t>И прозрачен асфальт, как в реке вода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Ах, Арбат, мой Арбат </w:t>
      </w:r>
      <w:r>
        <w:rPr>
          <w:sz w:val="18"/>
          <w:szCs w:val="18"/>
        </w:rPr>
        <w:t xml:space="preserve">- </w:t>
      </w:r>
      <w:r>
        <w:rPr>
          <w:i/>
          <w:iCs/>
          <w:sz w:val="18"/>
          <w:szCs w:val="18"/>
        </w:rPr>
        <w:t>ты моё призвание...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А. Твардовски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В. Маяковский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 Б. Окуджа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М. Цветае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Н. Рубцов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</w:t>
      </w:r>
      <w:r>
        <w:rPr>
          <w:i/>
          <w:sz w:val="18"/>
          <w:szCs w:val="18"/>
        </w:rPr>
        <w:t>«Парня в горы тяни - рискни!</w:t>
      </w:r>
    </w:p>
    <w:p>
      <w:pPr>
        <w:pStyle w:val="Normal"/>
        <w:shd w:fill="FFFFFF" w:val="clear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е бросай одного его,</w:t>
      </w:r>
    </w:p>
    <w:p>
      <w:pPr>
        <w:pStyle w:val="Normal"/>
        <w:shd w:fill="FFFFFF" w:val="clear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усть он в связке в одной с тобой -</w:t>
      </w:r>
    </w:p>
    <w:p>
      <w:pPr>
        <w:pStyle w:val="Normal"/>
        <w:shd w:fill="FFFFFF" w:val="clear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ам поймешь, кто такой».</w:t>
      </w:r>
    </w:p>
    <w:p>
      <w:pPr>
        <w:pStyle w:val="Normal"/>
        <w:shd w:fill="FFFFFF" w:val="clear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троки из стихотворени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А. Твардовского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В. Маяковского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>-: В. Высоцкого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Н. Рубцо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К. Симоно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 xml:space="preserve">: В центре внимания писателей-«деревенщиков» была: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революци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гражданская вой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послевоенная деревн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коллективиза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Великая Отечественная война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«Первым из поэтов взял в руки гитару и начал петь свои стихи под собственную незатейливую, но запоминающуюся музыку»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Е. Евтушенк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Б. Окуджав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В. Высоцки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Ю. Ки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А. Галич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Играл в знаменитом театре на Таганке (среди сыгранных им ролей – Гамлет, Дон Гуан и др.); снимался во многих фильма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-: В. Высоцки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Р. Рождественски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: А. Вознесенский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Б. Окуджа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  <w:t>-: Е. Евтушенко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Поэт-музыкант, исполнитель собственных песен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евец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казитель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лирик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скальд</w:t>
      </w:r>
    </w:p>
    <w:p>
      <w:pPr>
        <w:pStyle w:val="Normal"/>
        <w:rPr/>
      </w:pPr>
      <w:r>
        <w:rPr>
          <w:sz w:val="18"/>
          <w:szCs w:val="18"/>
        </w:rPr>
        <w:t>-: бард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Любимая улица Б. Окуджавы, воспетая им в песнях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Патриаршие пруды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Чистые пруды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Тверска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Ямская</w:t>
      </w:r>
    </w:p>
    <w:p>
      <w:pPr>
        <w:pStyle w:val="Normal"/>
        <w:rPr/>
      </w:pPr>
      <w:r>
        <w:rPr>
          <w:sz w:val="18"/>
          <w:szCs w:val="18"/>
        </w:rPr>
        <w:t>-: Арбат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А Т. Твардовский был родом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с Рязанщины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моленщин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сковщин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Орловщин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з-под Казан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Тема раннего творчества А. Т. Твардовског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ема революц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юбв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русской природы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социалистическое переустройство деревн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поэта и поэзи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Одно из произведений А.Т. Твардовского называют «поэтической энциклопедией Великой Отечественной войны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Дом у дороги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По праву памяти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Василий Теркин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Я убит подо Ржевом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Страна Муравия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А.И. Солженицыну принадлежат произведения</w:t>
      </w:r>
    </w:p>
    <w:p>
      <w:pPr>
        <w:pStyle w:val="Normal"/>
        <w:rPr/>
      </w:pPr>
      <w:r>
        <w:rPr>
          <w:sz w:val="18"/>
          <w:szCs w:val="18"/>
        </w:rPr>
        <w:t>-: «Раковый корпу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Калина красная»</w:t>
      </w:r>
    </w:p>
    <w:p>
      <w:pPr>
        <w:pStyle w:val="Normal"/>
        <w:rPr/>
      </w:pPr>
      <w:r>
        <w:rPr>
          <w:sz w:val="18"/>
          <w:szCs w:val="18"/>
        </w:rPr>
        <w:t>-: «В круге первом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Доктор Живаго»</w:t>
      </w:r>
    </w:p>
    <w:p>
      <w:pPr>
        <w:pStyle w:val="Normal"/>
        <w:rPr/>
      </w:pPr>
      <w:r>
        <w:rPr>
          <w:sz w:val="18"/>
          <w:szCs w:val="18"/>
        </w:rPr>
        <w:t>-: «Архипелаг ГУЛАГ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Известность А.И. Солженицыну принесла книг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Раковый корпу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Правая кист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В круге первом»</w:t>
      </w:r>
    </w:p>
    <w:p>
      <w:pPr>
        <w:pStyle w:val="Normal"/>
        <w:rPr/>
      </w:pPr>
      <w:r>
        <w:rPr>
          <w:sz w:val="18"/>
          <w:szCs w:val="18"/>
        </w:rPr>
        <w:t>-: «Один день Ивана Денисович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Архипелаг ГУЛАГ»</w:t>
      </w:r>
    </w:p>
    <w:p>
      <w:pPr>
        <w:pStyle w:val="Normal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: Традиционную для русской литературы тему судьбы русской женщины раскрывает произведение А.И. Солженицы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Раковый корпус»</w:t>
      </w:r>
    </w:p>
    <w:p>
      <w:pPr>
        <w:pStyle w:val="Normal"/>
        <w:rPr/>
      </w:pPr>
      <w:r>
        <w:rPr>
          <w:sz w:val="18"/>
          <w:szCs w:val="18"/>
        </w:rPr>
        <w:t>-: «Матрёнин двор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В круге первом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Один день Ивана Денисович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: «Архипелаг ГУЛАГ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Ведущая тема всего творчества А.И. Солженицына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тема «лагерной жизни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тема судьбы Росс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исторического прошлого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войны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любв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>: За одну из своих книг А.И. Солженицын был удостоен Нобелевской преми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Бодался теленок с дубом»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-: «Архипелаг ГУЛаг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Красное колесо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Один день Ивана Денисовича»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: «Раковый корпус»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: Российский поэт 20 века, лауреат Нобелевской премии, вынужденно живший в эмиграции, автор стихотворных строк: «Ни страны, ни погоста//не хочу выбирать.//На Васильевский остров//Я приду умирать…»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: Автор цикла романов об Эрасте Фандорин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А. Солженицын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Т. Толста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И. Бродски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: Б. Окуджава</w:t>
      </w:r>
    </w:p>
    <w:p>
      <w:pPr>
        <w:pStyle w:val="Normal"/>
        <w:rPr/>
      </w:pPr>
      <w:r>
        <w:rPr>
          <w:sz w:val="18"/>
          <w:szCs w:val="18"/>
        </w:rPr>
        <w:t>-: Б. Акун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ритерии оценки: 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hanging="436"/>
        <w:jc w:val="both"/>
        <w:rPr>
          <w:sz w:val="18"/>
          <w:szCs w:val="18"/>
        </w:rPr>
      </w:pPr>
      <w:r>
        <w:rPr>
          <w:sz w:val="18"/>
          <w:szCs w:val="18"/>
        </w:rPr>
        <w:t>оценка «отлично» выставляется студенту, если 85-100% правильных ответов;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hanging="436"/>
        <w:jc w:val="both"/>
        <w:rPr/>
      </w:pPr>
      <w:r>
        <w:rPr>
          <w:sz w:val="18"/>
          <w:szCs w:val="18"/>
        </w:rPr>
        <w:t>оценка «хорошо» 60-84</w:t>
      </w:r>
      <w:r>
        <w:rPr>
          <w:sz w:val="18"/>
          <w:szCs w:val="18"/>
          <w:lang w:val="en-US"/>
        </w:rPr>
        <w:t xml:space="preserve">% </w:t>
      </w:r>
      <w:r>
        <w:rPr>
          <w:sz w:val="18"/>
          <w:szCs w:val="18"/>
        </w:rPr>
        <w:t>правильных ответов;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hanging="436"/>
        <w:jc w:val="both"/>
        <w:rPr/>
      </w:pPr>
      <w:r>
        <w:rPr>
          <w:sz w:val="18"/>
          <w:szCs w:val="18"/>
        </w:rPr>
        <w:t xml:space="preserve">оценка «удовлетворительно» 40-59 </w:t>
      </w:r>
      <w:r>
        <w:rPr>
          <w:sz w:val="18"/>
          <w:szCs w:val="18"/>
          <w:lang w:val="en-US"/>
        </w:rPr>
        <w:t>%</w:t>
      </w:r>
      <w:r>
        <w:rPr>
          <w:sz w:val="18"/>
          <w:szCs w:val="18"/>
        </w:rPr>
        <w:t>правильных ответов;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720" w:leader="none"/>
          <w:tab w:val="left" w:pos="1620" w:leader="none"/>
        </w:tabs>
        <w:spacing w:before="0" w:after="0"/>
        <w:ind w:left="720" w:hanging="436"/>
        <w:jc w:val="both"/>
        <w:rPr>
          <w:sz w:val="18"/>
          <w:szCs w:val="18"/>
        </w:rPr>
      </w:pPr>
      <w:r>
        <w:rPr>
          <w:sz w:val="18"/>
          <w:szCs w:val="18"/>
        </w:rPr>
        <w:t>оценка «неудовлетворительно» до39 %правильных ответ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ители/________________/Н.И. Лекс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«        »_____________2019г.</w:t>
      </w:r>
    </w:p>
    <w:p>
      <w:pPr>
        <w:pStyle w:val="Normal"/>
        <w:widowControl w:val="false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250 тест/ заданий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eastAsia="Calibri"/>
      <w:b/>
      <w:bCs/>
      <w:sz w:val="27"/>
      <w:szCs w:val="27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ascii="Calibri" w:hAnsi="Calibri" w:cs="Calibri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2">
    <w:name w:val="Font Style32"/>
    <w:qFormat/>
    <w:rPr>
      <w:rFonts w:ascii="Times New Roman" w:hAnsi="Times New Roman" w:cs="Times New Roman"/>
      <w:b/>
      <w:sz w:val="22"/>
    </w:rPr>
  </w:style>
  <w:style w:type="character" w:styleId="W">
    <w:name w:val="w"/>
    <w:qFormat/>
    <w:rPr>
      <w:rFonts w:cs="Times New Roman"/>
    </w:rPr>
  </w:style>
  <w:style w:type="character" w:styleId="NoSpacingChar">
    <w:name w:val="No Spacing Char"/>
    <w:qFormat/>
    <w:rPr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Style19">
    <w:name w:val="Название Знак"/>
    <w:qFormat/>
    <w:rPr>
      <w:sz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ko-KR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_Обычный_кп"/>
    <w:basedOn w:val="Normal"/>
    <w:qFormat/>
    <w:pPr>
      <w:ind w:firstLine="90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>
      <w:rFonts w:eastAsia="Calibri"/>
    </w:rPr>
  </w:style>
  <w:style w:type="paragraph" w:styleId="C11">
    <w:name w:val="c11"/>
    <w:basedOn w:val="Normal"/>
    <w:qFormat/>
    <w:pPr>
      <w:spacing w:before="280" w:after="280"/>
    </w:pPr>
    <w:rPr>
      <w:rFonts w:eastAsia="Calibri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55:00Z</dcterms:created>
  <dc:creator>ПЦКОГД</dc:creator>
  <dc:description/>
  <cp:keywords/>
  <dc:language>en-US</dc:language>
  <cp:lastModifiedBy>Нина</cp:lastModifiedBy>
  <cp:lastPrinted>2019-05-22T05:36:00Z</cp:lastPrinted>
  <dcterms:modified xsi:type="dcterms:W3CDTF">2019-12-12T08:25:00Z</dcterms:modified>
  <cp:revision>77</cp:revision>
  <dc:subject/>
  <dc:title/>
</cp:coreProperties>
</file>