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карта уро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нчарук Елена Анатольевн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г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МК:  </w:t>
      </w:r>
      <w:r>
        <w:rPr>
          <w:rFonts w:cs="Times New Roman" w:ascii="Times New Roman" w:hAnsi="Times New Roman"/>
        </w:rPr>
        <w:t>«Начальная школа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века»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едмет: </w:t>
      </w:r>
      <w:r>
        <w:rPr>
          <w:rFonts w:cs="Times New Roman" w:ascii="Times New Roman" w:hAnsi="Times New Roman"/>
        </w:rPr>
        <w:t>русский язык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«Повторение правил правописа</w:t>
        <w:softHyphen/>
        <w:t>ния окончаний имен существи</w:t>
        <w:softHyphen/>
        <w:t>тельных»</w:t>
      </w:r>
      <w:r>
        <w:rPr>
          <w:rFonts w:cs="Times New Roman" w:ascii="Times New Roman" w:hAnsi="Times New Roman"/>
          <w:b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ип урока: урок обобщения и систематизации знаний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и роль урока в изучаемой теме</w:t>
      </w:r>
      <w:r>
        <w:rPr>
          <w:rFonts w:cs="Times New Roman" w:ascii="Times New Roman" w:hAnsi="Times New Roman"/>
        </w:rPr>
        <w:t>: данный урок русского языка является заключительным в теме «Правописа</w:t>
        <w:softHyphen/>
        <w:t>ние окончаний имен существи</w:t>
        <w:softHyphen/>
        <w:t>тельных». Он  входит в раздел «Правописание (формирование навыков грамотного письма)».  Данный урок изучается после изучения тем «Правописание окончаний имен существительных 1, 2, 3 склонения в единственном числе», «Правописание окончаний имен существительных во множественном числе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формировать навык письма окончаний имен существительных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учить обобщать и систематизировать знания  по теме урока;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ять навык правописания окончаний имен существительных;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- учить подробно комментировать свои действия, обосновывать выбор буквы для обозначения безударного звука.</w:t>
        <w:br/>
        <w:t>- создать условия для развития у учащихся интереса к предмету русского языка, стремления к познавательной деятельности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орфографическую зоркость, творческое мышление, логику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выявлять и осознавать учащимися границы собственных  знаний и незнани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целеполаганию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самооценку учащихся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у детей культуру здоровь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е результаты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2401"/>
        <w:gridCol w:w="2401"/>
        <w:gridCol w:w="2414"/>
        <w:gridCol w:w="2890"/>
      </w:tblGrid>
      <w:tr>
        <w:trPr/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знания, предметные действ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УД </w:t>
            </w:r>
          </w:p>
        </w:tc>
      </w:tr>
      <w:tr>
        <w:trPr/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ишет  окончания имен существительных. Подробно комментирует свои действия, обосновывает выбор буквы для обозначения безударного звука [и]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ет вопросы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ит анализируемые объекты под понятия разного уровня обобщения. Группирует слова по заданному признаку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ет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</w:tr>
    </w:tbl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tbl>
      <w:tblPr>
        <w:tblW w:w="1570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1842"/>
        <w:gridCol w:w="1560"/>
        <w:gridCol w:w="2915"/>
        <w:gridCol w:w="2896"/>
        <w:gridCol w:w="1843"/>
        <w:gridCol w:w="2410"/>
      </w:tblGrid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вание  этапа уро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, которая должна быт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шена (в рамках достижения планируемых результатов уро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ы организации деятельности учащихс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учителя по организации деятельности учащихс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учащихся (предметные, познавательные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ультат взаимодействия учителя и учащихся по достижению планируемых результатов уро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агност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стижения планируемых результатов уро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ие к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формированию положительной мотивации к уче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осит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льчики подмигните левым глазом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вочки подмигните правым глаз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вумя глазами проверьте, все ли у вас готово к уроку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то считает себя умничкой, улыбнитесь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то думает, что еще не дорос до этого звания, тоже улыбнитес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вы сможете собой гордиться, если будете внимательны и старательны на уроке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ют свое рабочее место и настраиваются на  плодотворную работу (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настроены на учебну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ую зоркость, творческое мышление, логику и интерес к предмету русского я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на уроке вам могут понадобиться некоторые  знания русского языка. Переверните карточку  и расскажите, что вы об этом знает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части слова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сти речи, существительное, слова-помощники, склонение, падеж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ет карточку и объясняет значение написанного (П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монологическое высказывание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ли орфографическую зоркость и интерес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редмету русского язык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35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е. Определение  границ собственных  знаний и не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тему, цель урока, актуальность и гипотез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являть и осознавать учащимися границы собственных  знаний и незна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оске и карточках текст с пропущенными падежными окончаниями существительных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формулируйте тему,  цель урока, актуальность и гипотез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оль в учебном сотрудничестве (К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тему, цель урока, актуальность и гипотез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писание окончаний имен существитель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уро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тренироваться в написании окончаний имен  существи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уальност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годня   модно быть грамотным челове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потез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я умею писать безударные окончания име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лись целеполагани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нтирует внимание на проблеме написания безударных окончаний имен существитель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может написать безграмотный человек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 вас достаточно ли знаний, чтобы правильно написать безударные окончания имен существительных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озможно ли с помощью одного правила написать без ошибок эти слова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ие правила нужно знать, чтобы правильно написать данные слова?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огические) анализирует объекты с целью выделения существенных призна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ова-помощники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. на –ия, ий, ие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. в Р.п. мн. числа  (словарь)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ле шипящих и [ц]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. в Р.п. мн.ч. на шипящий звук  (П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и сохраняет учебную задачу (Р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выявлять собственные границы знаний и не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авильную осанку,  развивать дыхательную систему. Предупреждать умственное и мышечное напряж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культуру здоров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а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жем  иностранным гостям наше любимое село?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пражнения для формирования осанки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Руки поочередно выпрямляем вперед (заводим двигатель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Голову и руки тянем вверх (люк на лимузина), машем кистями рук жителям се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И.П. сидя на стуле. Ноги вытянуть. Носки на себя – от себя (жмем на педал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имнастика для глаз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Рассматриваем красоты нашего села (глаза влево – вправо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Баабаах! Зажмурились. (колесо лопнуло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ыхательные упражн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фрагмальное дыхание (накачиваем колеса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кий выдох с наклоном вперед, вдох на счет три (выпрямиться).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пражнения физмин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ли умственное и физическое напряжение, повысили на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бобщать и систематизировать знания  по  теме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форму работы и формулирует задание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руппе выбрать одну из 5 карточек- правил, найти слова на это правило, выписать их в тетрадь с объяснением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если возникают разногласия (сомнения) поставьте знак вопроса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ыбрать представителя (ей) группы для разъяснения у доски  (каждый по 1 слову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т деятельность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коммуникативными умениями с целью реализации возможностей успешного сотрудничества с учителем и учащимися класса при работе в группе (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 знаково-символические средства для фиксирования знаний правил (М)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ется, кто от  группы  будет представлять результат  работы (К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 монологическое высказывание по результату работы в группе (К)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ет разные мнения, договаривается и приходит к общему мнению, контролирует действия партнёра (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 обобщать и систематизировать знания  по  теме уро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ли умение делать вы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 правописания безударных окончаний имен существ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 по карточк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ксперт проверяет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абот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ти по очереди берут карточку и объясняют написание безударных окончаний имен существительных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ют разные мнения, договариваются и приходят к общему мнению, контролируют действия партнёра(К).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устное высказывание в устной форме(П). Осуществляет поиск необходимой информации (П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писать безударные окончания имен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урока. Рефл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амооценку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ет домашнее задание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исать письмо Ю.А.Гагарину, выделить падежные окончания существитель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шивает: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ую цель ставили в начале урок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работу на уроке (смайлик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я одну из фраз, закончите ее, оценивая свою работу на уро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о трудно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ерь я могу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научился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меня получилось …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о интересно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о скучно …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е настроение…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работу учащихся на уроке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сь оценивать  свою работу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160"/>
                <w:szCs w:val="16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160"/>
                <w:szCs w:val="160"/>
              </w:rPr>
              <w:t>части речи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F497A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0"/>
                <w:szCs w:val="160"/>
              </w:rPr>
              <w:t>слова-помощники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160"/>
                <w:szCs w:val="160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160"/>
                <w:szCs w:val="160"/>
              </w:rPr>
              <w:t>паде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33CC"/>
          <w:sz w:val="80"/>
          <w:szCs w:val="80"/>
        </w:rPr>
      </w:pPr>
      <w:r>
        <w:rPr>
          <w:rFonts w:cs="Comic Sans MS" w:ascii="Comic Sans MS" w:hAnsi="Comic Sans MS"/>
          <w:b/>
          <w:color w:val="FF33CC"/>
          <w:sz w:val="80"/>
          <w:szCs w:val="80"/>
        </w:rPr>
      </w:r>
    </w:p>
    <w:p>
      <w:pPr>
        <w:pStyle w:val="Normal"/>
        <w:tabs>
          <w:tab w:val="clear" w:pos="708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  <w:gridCol w:w="475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before="0" w:after="200"/>
              <w:rPr>
                <w:rFonts w:ascii="Times New Roman" w:hAnsi="Times New Roman" w:cs="Times New Roman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sz w:val="100"/>
                <w:szCs w:val="100"/>
              </w:rPr>
              <w:t>слова-помощ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rPr/>
            </w:pPr>
            <w:r>
              <w:rPr>
                <w:rFonts w:cs="Times New Roman" w:ascii="Times New Roman" w:hAnsi="Times New Roman"/>
                <w:sz w:val="60"/>
                <w:szCs w:val="60"/>
              </w:rPr>
              <w:t xml:space="preserve">существительные </w:t>
            </w:r>
            <w:r>
              <w:rPr>
                <w:rFonts w:cs="Times New Roman" w:ascii="Times New Roman" w:hAnsi="Times New Roman"/>
                <w:sz w:val="100"/>
                <w:szCs w:val="100"/>
              </w:rPr>
              <w:t xml:space="preserve"> на – ия, 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before="0" w:after="200"/>
              <w:rPr>
                <w:rFonts w:ascii="Times New Roman" w:hAnsi="Times New Roman" w:cs="Times New Roman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sz w:val="100"/>
                <w:szCs w:val="100"/>
              </w:rPr>
              <w:t>-ий, -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60"/>
                <w:szCs w:val="60"/>
              </w:rPr>
              <w:t xml:space="preserve">существительные </w:t>
            </w:r>
            <w:r>
              <w:rPr>
                <w:rFonts w:cs="Times New Roman" w:ascii="Times New Roman" w:hAnsi="Times New Roman"/>
                <w:sz w:val="80"/>
                <w:szCs w:val="80"/>
              </w:rPr>
              <w:t xml:space="preserve"> </w:t>
            </w:r>
            <w:r>
              <w:rPr>
                <w:rFonts w:cs="Times New Roman" w:ascii="Times New Roman" w:hAnsi="Times New Roman"/>
                <w:sz w:val="100"/>
                <w:szCs w:val="100"/>
              </w:rPr>
              <w:t>в Р.п. мн. числа  (словарь),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before="0" w:after="200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80"/>
                <w:szCs w:val="8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sz w:val="100"/>
                <w:szCs w:val="100"/>
              </w:rPr>
              <w:t xml:space="preserve">после шипящих </w:t>
            </w:r>
          </w:p>
          <w:p>
            <w:pPr>
              <w:pStyle w:val="Style18"/>
              <w:rPr>
                <w:rFonts w:ascii="Times New Roman" w:hAnsi="Times New Roman" w:cs="Times New Roman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sz w:val="100"/>
                <w:szCs w:val="100"/>
              </w:rPr>
              <w:t>и [ц]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sz w:val="60"/>
                <w:szCs w:val="6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sz w:val="60"/>
                <w:szCs w:val="60"/>
              </w:rPr>
              <w:t xml:space="preserve">существительные </w:t>
            </w:r>
            <w:r>
              <w:rPr>
                <w:rFonts w:cs="Times New Roman" w:ascii="Times New Roman" w:hAnsi="Times New Roman"/>
                <w:sz w:val="90"/>
                <w:szCs w:val="90"/>
              </w:rPr>
              <w:t>в Р.п. мн.ч. на шипящий звук</w:t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basedOn w:val="Style14"/>
    <w:qFormat/>
    <w:rPr>
      <w:rFonts w:ascii="Palatino Linotype" w:hAnsi="Palatino Linotype" w:cs="Palatino Linotype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3">
    <w:name w:val="Font Style13"/>
    <w:basedOn w:val="Style14"/>
    <w:qFormat/>
    <w:rPr>
      <w:rFonts w:ascii="Constantia" w:hAnsi="Constantia" w:cs="Constantia"/>
      <w:b/>
      <w:bCs/>
      <w:sz w:val="22"/>
      <w:szCs w:val="22"/>
    </w:rPr>
  </w:style>
  <w:style w:type="character" w:styleId="FontStyle173">
    <w:name w:val="Font Style17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0pt">
    <w:name w:val="Основной текст + 10 pt"/>
    <w:basedOn w:val="Style14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 w:before="0" w:after="0"/>
      <w:ind w:firstLine="341"/>
      <w:jc w:val="both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46:00Z</dcterms:created>
  <dc:creator>Павел Цуканов</dc:creator>
  <dc:description/>
  <cp:keywords/>
  <dc:language>en-US</dc:language>
  <cp:lastModifiedBy>вася</cp:lastModifiedBy>
  <cp:lastPrinted>2015-09-24T13:08:00Z</cp:lastPrinted>
  <dcterms:modified xsi:type="dcterms:W3CDTF">2019-12-11T15:14:00Z</dcterms:modified>
  <cp:revision>3</cp:revision>
  <dc:subject/>
  <dc:title/>
</cp:coreProperties>
</file>