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32"/>
                <w:szCs w:val="32"/>
                <w:lang w:eastAsia="ru-RU"/>
              </w:rPr>
              <w:t>Тема: ТРАНСПОРТ</w:t>
            </w:r>
          </w:p>
        </w:tc>
      </w:tr>
      <w:tr>
        <w:trPr/>
        <w:tc>
          <w:tcPr>
            <w:tcW w:w="9355" w:type="dxa"/>
            <w:tcBorders>
              <w:bottom w:val="single" w:sz="18" w:space="0" w:color="ECEFF3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3810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.Рассмотреть вместе с ребенком картинки. Познакомить его с названиями различного транспорта и попросить показать по картинкам следующие части: колеса, фары, сиденье, весла, кузов... Закрепить в словаре обобщающее понятие «транспорт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2. Познакомить ребенка с видами транспорта: наземный, подземный, водный, воздушный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3910330"/>
                  <wp:effectExtent l="0" t="0" r="0" b="0"/>
                  <wp:docPr id="2" name="Рисунок 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91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3.   Рассказать ребенку о профессиях людей, которые управляют различными видами транс</w:t>
              <w:softHyphen/>
              <w:t>порта (пилот, шофер, машинист, капитан, водитель и т.д.)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4.   Познакомить ребенка с многозначными словами. Объяснить разницу в значениях этих слов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529330" cy="19812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933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593465" cy="20193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346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320800"/>
                  <wp:effectExtent l="0" t="0" r="0" b="0"/>
                  <wp:docPr id="5" name="Рисунок 5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5.  Упражнение «Подбирай, называй, запоминай»: Закончи предложения (подбери и назови как можно больше слов-признаков и слов-действий)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Машины (какие бывают?) — легковые, грузовые, спортивные.... Самолеты (какие бывают?) — ...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оезда (какие бывают?)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Машина (что делает?) — едет, мчится, тормозит, останавливается.... Самолет (что делает?)...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Теплоход (что делает?)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6.  Упражнение «Назови одним словом»: Закончи предложени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Если у мотоцикла два колеса, он (какой?) ... (двухколесный)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Если у велосипеда три колеса, он (какой?)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Если у машины четыре колеса, она (какая?)...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Если у лодки четыре весла, она (какая?)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7. Упражнение «Считай и называй»: Сосчитай (запиши в кружки или отметь точками  количество) и назови транспорт. (Три самолета. И т.д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739900"/>
                  <wp:effectExtent l="0" t="0" r="0" b="0"/>
                  <wp:docPr id="6" name="Рисунок 6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8. Обведи картинки по точкам. Назови каждый предмет ласково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411730"/>
                  <wp:effectExtent l="0" t="0" r="0" b="0"/>
                  <wp:docPr id="7" name="Рисунок 7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41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9. Упражнение «Скажи наоборот»: Закончи предложения: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оезд длинный, а автобус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амолет быстрый, а пароход — ...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Трамвай тяжелый, а велосипед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0.  Рассмотри и назови части транспорта. Про какой предмет можно сказать: «новый», «новая», «новое»?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пражнение «Из чего — какой»: Закончи предложени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Дверца из металла (какая?) — металлическа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Руль из пластмассы (какой?) — ...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иденье, обшитое кожей (какое?) — ...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Колесо из резины (какое?)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040765"/>
                  <wp:effectExtent l="0" t="0" r="0" b="0"/>
                  <wp:docPr id="8" name="Рисунок 8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35" r="-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1. Упражнение «Расскажи-ка»: Ваня летом собрался отдохнуть на море. Давай помо</w:t>
              <w:softHyphen/>
              <w:t>жем ему доехать. Рассмотри план на с. 31 и дополни рассказ взрослого нужными сло</w:t>
              <w:softHyphen/>
              <w:t>вами. Какими видами транспорта Ваня добирался до моря?*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Из дома Ваня (что сделал?) ... {вышел), речку по мостику он ... (перешел) и дальше ... (пошел). Ваня к дороге ... (подошел), на (мотоцикл) сел и ... (по</w:t>
              <w:softHyphen/>
              <w:t>ехал). По дороге ехал, в горку... (въехал), с горки ... (съехал), озеро... (объе</w:t>
              <w:softHyphen/>
              <w:t>хал), кочку... (переехал), и на железнодорожный вокзал ... (приехал). На (по</w:t>
              <w:softHyphen/>
              <w:t>езд) Ваня сел и ... (поехал). В город ... (приехал), из поезда вышел, остановку нашел и к ней ... (подошел). Ваня в... (машину) сел и в аэропорт поехал. В аэро</w:t>
              <w:softHyphen/>
              <w:t>порту сел на... (самолет) и ... (полетел). Лес он (пролетел), горы ... (переле</w:t>
              <w:softHyphen/>
              <w:t>тел), летел, летел и... (прилетел). Из... (самолета) Ваня вышел и пошел. Шел, шел, в порт... (пришел). Сел он на... (катер) и от берега... (отплыл). К пляжу он ... (приплыл) и стал отдыхать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* Примечание: Перед началом рассказа рассмотреть наглядный план. Дополняя рас</w:t>
              <w:softHyphen/>
              <w:t>сказ, ребенок должен самостоятельно выбирать наиболее скоростные виды транс</w:t>
              <w:softHyphen/>
              <w:t>порта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682365" cy="4762500"/>
                  <wp:effectExtent l="0" t="0" r="0" b="0"/>
                  <wp:docPr id="9" name="Рисунок 9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2365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logopeddoma.ucoz.com/_nw/3/15395615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logopeddoma.ucoz.com/_nw/3/15233504.jpg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logopeddoma.ucoz.com/_nw/3/39405809.jpg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://logopeddoma.ucoz.com/_nw/3/25927843.jpg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logopeddoma.ucoz.com/_nw/3/01097210.jpg" TargetMode="External"/><Relationship Id="rId15" Type="http://schemas.openxmlformats.org/officeDocument/2006/relationships/image" Target="media/image9.jpeg"/><Relationship Id="rId16" Type="http://schemas.openxmlformats.org/officeDocument/2006/relationships/hyperlink" Target="http://logopeddoma.ucoz.com/_nw/3/00233263.jpg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58:00Z</dcterms:created>
  <dc:creator>User</dc:creator>
  <dc:description/>
  <cp:keywords/>
  <dc:language>en-US</dc:language>
  <cp:lastModifiedBy>User</cp:lastModifiedBy>
  <dcterms:modified xsi:type="dcterms:W3CDTF">2016-09-12T13:58:00Z</dcterms:modified>
  <cp:revision>2</cp:revision>
  <dc:subject/>
  <dc:title/>
</cp:coreProperties>
</file>