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 xml:space="preserve">1) Известно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Найдит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) Вычислите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3) Упростите:  </w:t>
      </w:r>
    </w:p>
    <w:p>
      <w:pPr>
        <w:pStyle w:val="Normal"/>
        <w:ind w:left="-540" w:hanging="0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4) Решите неравенство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тройте график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)1)  Известно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Найдит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2)2)  Вычислите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3)3)  Упростите:  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4)4)  Решите неравенство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5)  5)  Постройте график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23:00Z</dcterms:created>
  <dc:creator>Алексей Сгибнев</dc:creator>
  <dc:description/>
  <cp:keywords/>
  <dc:language>en-US</dc:language>
  <cp:lastModifiedBy>dshnol</cp:lastModifiedBy>
  <cp:lastPrinted>2008-12-04T11:17:00Z</cp:lastPrinted>
  <dcterms:modified xsi:type="dcterms:W3CDTF">2010-12-14T07:09:00Z</dcterms:modified>
  <cp:revision>7</cp:revision>
  <dc:subject/>
  <dc:title>Административная контрольная работа для 10 класса</dc:title>
</cp:coreProperties>
</file>