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Тригонометрия. Листок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вень 1. Самая баз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1. На единичной окружности отметьте точки, соответствующие углам (нарисуйте большую окружность: радиусом 3-4 см)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На единичной окружности отметьте точки соответствующие углам, которые обладают следующими свойствами (для каждой строки  - четырех заданий - свою окружность): 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5</w:t>
      </w:r>
      <w:r>
        <w:rPr/>
        <w:t xml:space="preserve">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</w:t>
      </w:r>
      <w:r>
        <w:rPr>
          <w:lang w:val="en-US"/>
        </w:rPr>
        <w:t xml:space="preserve"> 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7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8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lang w:val="en-US"/>
        </w:rPr>
        <w:t xml:space="preserve">9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>
          <w:lang w:val="en-US"/>
        </w:rPr>
        <w:t xml:space="preserve">   10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 </w:t>
      </w:r>
      <w:r>
        <w:rPr>
          <w:lang w:val="en-US"/>
        </w:rPr>
        <w:t xml:space="preserve">    1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>
          <w:lang w:val="en-US"/>
        </w:rPr>
        <w:t xml:space="preserve">     1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13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 14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   1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  <w:t xml:space="preserve">     16</w:t>
      </w:r>
      <w:r>
        <w:rPr/>
        <w:t xml:space="preserve">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На единичной окружности отметьте точки, соответствующие углам (нарисуйте большую окружность: радиусом 3-4 см)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 xml:space="preserve">,  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5) 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   7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  8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9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10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 возьмите удобный масштаб: 1=4 клет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клеток. Отметьте на графике точки (и обозначьте их абсциссы),  в которых функция равна: 0, 1, 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1.5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 возьмите удобный масштаб: 1=4 клет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клеток. Отметьте на графике точки (и обозначьте их абсциссы),  в которых функция равна: 0, 1, 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1.6. 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 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 возьмите удобный масштаб: 1=4 клет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клеток. Отметьте на графике точки (и обозначьте их абсциссы),  в которых функция равна: 0, 1, 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. Известно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угол второй четверти. Найдите все остальные функци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а так же удвоенного и половинного уг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5:00Z</dcterms:created>
  <dc:creator>Алексей Сгибнев</dc:creator>
  <dc:description/>
  <dc:language>en-US</dc:language>
  <cp:lastModifiedBy>FianSetupUser</cp:lastModifiedBy>
  <dcterms:modified xsi:type="dcterms:W3CDTF">2008-11-25T11:00:00Z</dcterms:modified>
  <cp:revision>9</cp:revision>
  <dc:subject/>
  <dc:title>Административная контрольная работа для 10 класса</dc:title>
</cp:coreProperties>
</file>