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ЦВЕТЫ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263265" cy="3810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      Рассмотреть вместе с ребенком картинки. Познакомить его с названиями цветов (ландыш, мать-и-мачеха, астра, одуванчик, колокольчик, ромашка, подснежник, пион, гвоздика, нарцисс, тюльпан, ирис, гладиолус). Закрепить в словаре обобщающее понятие «цветы». Отметить особенности строения цветка: стебель, листья, лепестки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     Соедини цветы (первоцветы, полевые цветы, садовые цветы) с соответствующими букетами разноцветными линиями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0000" cy="15360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57300" cy="15240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27200" cy="134556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324100"/>
                  <wp:effectExtent l="0" t="0" r="0" b="0"/>
                  <wp:docPr id="5" name="Рисунок 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      Упражнение «Назови ласково». Стебель — стебелек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дснежник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орень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асилек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ст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воздик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песток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юльпан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Цветок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Ромашк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      Упражнение «Подбирай, называй, запоминай»: Закончи предложения словами-действиями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35835" cy="32512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а клумбах цветы (что делают?) — растут, цветут, вянут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з садовой лейки цветы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добрениями садовые цветы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ыращенные цветы ножом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 букеты цветы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Цветами люди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      Рассказать ребенку, что не все цветы можно рвать. Некоторые цветы (подснежник, ландыш, медуница) занесены в Красную Книгу. Они нуждаются в охране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      Букет цветов — замечательный подарок к любому празднику. Упражнение «Букет для мамы». Ваня и Таня, гуляя по лугу, собрали красивый букет для мамы. Раскрась букет и расскажи, из каких цветов дети его составили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      Послушай рассказ. Вставь в предложения пропущенные названия цветов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ринесли птицы на крыльях весну. От теплых солнечных лучей полянки оттаяли от снега, и на проталинках появились первые цветы — первоцветы: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 мае в лесу распустились ..., а в парках и на клумбах расцвели весенние цветы: 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коро и лето подоспело. Рассыпало оно по лугам и по полям самые красивые цветы: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 клумбы в парках уже украсили другие цветы — летние: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кончилось лето. Яркими красками раскрасила осень парки и сады. Распустились на клумбах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коро придет зима. На улице станет морозно, снежным одеялом укроются леса, поля и сады. Но за зимой обязательно будет весна. И снова цветы начнут радовать нас своими яркими красками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      Упражнение «Путешествие пчелы». Рассмотри картинки. Дополни предложения предлогами (проследить за точностью употребления предлогов в речи)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841500"/>
                  <wp:effectExtent l="0" t="0" r="0" b="0"/>
                  <wp:docPr id="7" name="Рисунок 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      Упражнение «Расскажи-ка»: Составь рассказ о любимом цветке по предложенному наглядному плану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324100"/>
                  <wp:effectExtent l="0" t="0" r="0" b="0"/>
                  <wp:docPr id="8" name="Рисунок 8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logopeddoma.ru/_nw/2/46507722.gif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yperlink" Target="http://logopeddoma.ru/_nw/2/78950826.gif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logopeddoma.ru/_nw/2/36816860.gi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4:00Z</dcterms:created>
  <dc:creator>User</dc:creator>
  <dc:description/>
  <cp:keywords/>
  <dc:language>en-US</dc:language>
  <cp:lastModifiedBy>User</cp:lastModifiedBy>
  <dcterms:modified xsi:type="dcterms:W3CDTF">2016-09-12T14:04:00Z</dcterms:modified>
  <cp:revision>2</cp:revision>
  <dc:subject/>
  <dc:title/>
</cp:coreProperties>
</file>