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40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0"/>
              <w:rPr>
                <w:rFonts w:ascii="Times" w:hAnsi="Times" w:eastAsia="Times New Roman" w:cs="Times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32"/>
                <w:szCs w:val="32"/>
                <w:lang w:eastAsia="ru-RU"/>
              </w:rPr>
              <w:t>Тема: ВЕСНА</w:t>
            </w:r>
          </w:p>
        </w:tc>
      </w:tr>
      <w:tr>
        <w:trPr/>
        <w:tc>
          <w:tcPr>
            <w:tcW w:w="9355" w:type="dxa"/>
            <w:tcBorders>
              <w:bottom w:val="single" w:sz="18" w:space="0" w:color="ECEFF3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24"/>
                <w:szCs w:val="24"/>
                <w:lang w:eastAsia="ru-RU"/>
              </w:rPr>
              <w:t>1. Рассмотреть вместе с ребенком картинки. Вспомнить и назвать времена года. Уточнить последовательность смены времен года. Спросить ребенка, знает ли он, какое время года сейчас? Попросить назвать предшествующее весне и последующее за весной время года. Понаблюдать вместе с ребенком за весенними изменениями в природе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402205" cy="1828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2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 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465705" cy="181673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346325" cy="178244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6325" cy="178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 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358390" cy="178562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8390" cy="178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28"/>
                <w:szCs w:val="28"/>
                <w:lang w:eastAsia="ru-RU"/>
              </w:rPr>
              <w:t>2. Познакомить ребенка с названиями весенних месяцев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06145" cy="123761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 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68680" cy="1157605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 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46455" cy="1141730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3. Рассмотри картинки с изображениями зимы и весны. Назови приметы этих времен года. Сравни их между собой по образцу: Зимой солнце тусклое, а весной яркое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564640" cy="2105025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640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43380" cy="2219960"/>
                  <wp:effectExtent l="0" t="0" r="0" b="0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221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 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560830" cy="2091055"/>
                  <wp:effectExtent l="0" t="0" r="0" b="0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209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 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810385" cy="2437765"/>
                  <wp:effectExtent l="0" t="0" r="0" b="0"/>
                  <wp:docPr id="1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243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 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78635" cy="2381885"/>
                  <wp:effectExtent l="0" t="0" r="0" b="0"/>
                  <wp:docPr id="1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635" cy="238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 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36090" cy="2267585"/>
                  <wp:effectExtent l="0" t="0" r="0" b="0"/>
                  <wp:docPr id="1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090" cy="226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Bookman Old Style" w:hAnsi="Bookman Old Style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Bookman Old Style" w:hAnsi="Bookman Old Style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Bookman Old Style" w:hAnsi="Bookman Old Style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Bookman Old Style" w:hAnsi="Bookman Old Style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Bookman Old Style" w:hAnsi="Bookman Old Style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Bookman Old Style" w:hAnsi="Bookman Old Style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4</w:t>
            </w:r>
            <w:r>
              <w:rPr>
                <w:rFonts w:eastAsia="Times New Roman" w:cs="Tahoma" w:ascii="Bookman Old Style" w:hAnsi="Bookman Old Style"/>
                <w:b/>
                <w:color w:val="000000"/>
                <w:sz w:val="32"/>
                <w:szCs w:val="32"/>
                <w:lang w:eastAsia="ru-RU"/>
              </w:rPr>
              <w:t>. Упражнение «Подбирай, называй, запоминай»: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Назови как можно больше слов-признаков; слов-действий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а)  Весна (какая?) — ранняя, теплая, долгожданная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Солнце (какое?) —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Почки (какие?) — ....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истья (какие?) —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б)  Солнце весной (что делает?) — греет, припекает, ласкает, согревает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истья на деревьях (что делают?) — ....                 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Ручьи (что делают?) —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5. Рассмотри картинки. Объясни значение сло</w:t>
              <w:softHyphen/>
              <w:t xml:space="preserve">ва </w:t>
            </w:r>
            <w:r>
              <w:rPr>
                <w:rFonts w:eastAsia="Times New Roman" w:cs="Tahoma" w:ascii="Bookman Old Style" w:hAnsi="Bookman Old Style"/>
                <w:b/>
                <w:color w:val="000000"/>
                <w:sz w:val="32"/>
                <w:szCs w:val="32"/>
                <w:lang w:eastAsia="ru-RU"/>
              </w:rPr>
              <w:t>«ледоход».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Прого</w:t>
              <w:softHyphen/>
              <w:t>вори это слово по сло</w:t>
              <w:softHyphen/>
              <w:t>гам.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501265" cy="1714500"/>
                  <wp:effectExtent l="0" t="0" r="0" b="0"/>
                  <wp:docPr id="1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26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 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577465" cy="1815465"/>
                  <wp:effectExtent l="0" t="0" r="0" b="0"/>
                  <wp:docPr id="1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7465" cy="181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6. Упражнение «Скажи наоборот»: Закончи предложения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Зимой снег чистый, а весной — ....              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Зимой солнце тусклое, а весной —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Зимой дни холодные, а весной — ....      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Bookman Old Style" w:hAnsi="Bookman Old Style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Зимой погода часто пасмурная, а весной —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Bookman Old Style" w:hAnsi="Bookman Old Style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7. Упражнение «Увидели, не увидели»: Таня и Ваня гуляли в парке. Нарисуй в таблицу предметы, которые они там увидели. Закончи предложения по образцу. (Дети увиде</w:t>
              <w:softHyphen/>
              <w:t>ли три скворечника, а не заметили пять скворечников.)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5962650" cy="3288030"/>
                  <wp:effectExtent l="0" t="0" r="0" b="0"/>
                  <wp:docPr id="16" name="Рисунок 17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7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0" cy="328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8.    Назови цветы, которые весной появляются пер</w:t>
              <w:softHyphen/>
              <w:t>выми. Как, ты думаешь, почему их называют первоцветами?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844800" cy="1587500"/>
                  <wp:effectExtent l="0" t="0" r="0" b="0"/>
                  <wp:docPr id="17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9.    Рассказать ребенку, для кого делают сквореч</w:t>
              <w:softHyphen/>
              <w:t>ники, как и из чего их делают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0. Упражнение «Прятки»: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Какие предметы спрятаны на картинке? Назови их и обве</w:t>
              <w:softHyphen/>
              <w:t>ди по контуру цветными ка</w:t>
              <w:softHyphen/>
              <w:t>рандашами. Как люди ис</w:t>
              <w:softHyphen/>
              <w:t>пользуют весной эти пред</w:t>
              <w:softHyphen/>
              <w:t>меты?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796665" cy="2564765"/>
                  <wp:effectExtent l="0" t="0" r="0" b="0"/>
                  <wp:docPr id="18" name="Рисунок 1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6665" cy="256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1.    Упражнение «Назови ласково»: Назови каждый предмет из предыдущего упражне</w:t>
              <w:softHyphen/>
              <w:t>ния ласково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2.    Упражнение «Нелепицы»: Рассмотри картинку. Скажи, чего не бывает весной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730500"/>
                  <wp:effectExtent l="0" t="0" r="0" b="0"/>
                  <wp:docPr id="19" name="Рисунок 2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73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yperlink" Target="http://logopeddoma.ucoz.com/_nw/3/13684148.jpg" TargetMode="External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hyperlink" Target="http://logopeddoma.ucoz.com/_nw/3/07184019.jpg" TargetMode="External"/><Relationship Id="rId22" Type="http://schemas.openxmlformats.org/officeDocument/2006/relationships/image" Target="media/image19.jpeg"/><Relationship Id="rId23" Type="http://schemas.openxmlformats.org/officeDocument/2006/relationships/hyperlink" Target="http://logopeddoma.ucoz.com/_nw/3/78946921.jpg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56:00Z</dcterms:created>
  <dc:creator>User</dc:creator>
  <dc:description/>
  <cp:keywords/>
  <dc:language>en-US</dc:language>
  <cp:lastModifiedBy>User</cp:lastModifiedBy>
  <cp:lastPrinted>2019-04-26T11:33:00Z</cp:lastPrinted>
  <dcterms:modified xsi:type="dcterms:W3CDTF">2019-04-26T06:33:00Z</dcterms:modified>
  <cp:revision>4</cp:revision>
  <dc:subject/>
  <dc:title/>
</cp:coreProperties>
</file>