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кторина по английскому языку  «Крестики-Нолики»    для 2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повторение изученного материала в игровой форме, поддержание интереса к изучению английского язы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: </w:t>
      </w:r>
      <w:r>
        <w:rPr>
          <w:rFonts w:cs="Times New Roman" w:ascii="Times New Roman" w:hAnsi="Times New Roman"/>
          <w:sz w:val="28"/>
          <w:szCs w:val="28"/>
        </w:rPr>
        <w:t>актуализация изученных лексических единиц и закрепление лексических навыков по темам «Игрушки», «Животные», «Еда», «Спорт»; активизация числительных 1-10 в устной речи; обучение чтению с выборочным пониманием, отработка стратегии «прочитай и соотнес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тие умений и навыков устной речи, умения работать в команде, памяти, внимания, умения слышать и слушать друг друга, навыков самоконтроля и взаимоконтроля, расширение словарного запа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ание уважительного отношение к товарищу, чувства поддержки, справедливости, взаимопомощи, корректного поведения во время игр, интерес и уважение к культуре другой стр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игровое поле, разделенное на 9 одинаковых и пронумерованных секторов, 9 крестиков и 9 ноликов из картона, магниты, песочные часы и колокольчик, карточки с заданиями по количеству команд, ручки, простые и цветные карандаши, белые листы бумаги, игрушк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игрой каждая команда выбирает капитана. В ходе жеребьевки одна из команд получает название «крестиков», а другая «ноликов», а также соответствующий набор крестиков или ноликов.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н берет на себя руководство своей командой на время игры: поддерживает дисциплину, организует работу над общим заданием, умело распределяет задания между игроками команды.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 приветствует участников и  зрителей, объясняет правила игры.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летках поля записаны цифры от 1 до 9, соответствующие названиям 9 конкурсов. Капитан команды «Крестики» получает право выбрать конкурс.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 раскрывает суть конкурса. Каждая команда получает необходимые материалы.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игрывает команда, которая быстрее и правильно справилась с заданием. Если ни одна команда не справилась с заданием, команды получают дополнительное время или дополнительное задание. Победившая команда получает право закрепить свой знак на табло и выбрать следующий конкурс.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гре побеждает та команда, которой удалось поставить три своих знака в один ряд или, если ни одной из команд это не удалось, поставить на поле пять своих знаков.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firstLine="9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овое поле.</w:t>
      </w:r>
    </w:p>
    <w:tbl>
      <w:tblPr>
        <w:tblW w:w="484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4"/>
        <w:gridCol w:w="1619"/>
        <w:gridCol w:w="1541"/>
      </w:tblGrid>
      <w:tr>
        <w:trPr>
          <w:trHeight w:val="281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 «Найди лишнее сло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должны за 2 минуты найти и вычеркнуть одно лишнее слово в каждой строчке. Если вы выполните задание, верно, то получите возможность поставить в освободившейся клетке свой знак Х или 0. После выполнения задания сдайте свои листы ведущ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t,  hat,  can,  name,  and,  black</w:t>
      </w:r>
    </w:p>
    <w:p>
      <w:pPr>
        <w:pStyle w:val="Style17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ke,  like,  fine,  nine,  swim,  five</w:t>
      </w:r>
    </w:p>
    <w:p>
      <w:pPr>
        <w:pStyle w:val="Style17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ip,  soldier,  fish,  shelf,  sheep,  she</w:t>
      </w:r>
    </w:p>
    <w:p>
      <w:pPr>
        <w:pStyle w:val="Style17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ther,  brother,  the,  three,  father,  this</w:t>
      </w:r>
    </w:p>
    <w:p>
      <w:pPr>
        <w:pStyle w:val="Style17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ke,  name,  snake,  plane,  han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«Реши пример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смотрите, у вас на столах лежат карточки с цифрами от 1 до 10. Сейчас я буду вслух произносить пример на сложение. Каждая команда должна решить этот пример и молча поднять карточку с ответом. Выкрикивать ответы с места нельзя. Та команда, которая быстрее всех и правильно поднимет карточку с нужной цифрой, получает возможность поставить в освободившейся клетке свой знак Х или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o and three is …</w:t>
      </w:r>
      <w:r>
        <w:rPr>
          <w:rFonts w:cs="Times New Roman" w:ascii="Times New Roman" w:hAnsi="Times New Roman"/>
          <w:sz w:val="28"/>
          <w:szCs w:val="28"/>
        </w:rPr>
        <w:t xml:space="preserve">  (5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ven and one is …</w:t>
      </w:r>
      <w:r>
        <w:rPr>
          <w:rFonts w:cs="Times New Roman" w:ascii="Times New Roman" w:hAnsi="Times New Roman"/>
          <w:sz w:val="28"/>
          <w:szCs w:val="28"/>
        </w:rPr>
        <w:t xml:space="preserve">  (8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ur and five is …</w:t>
      </w:r>
      <w:r>
        <w:rPr>
          <w:rFonts w:cs="Times New Roman" w:ascii="Times New Roman" w:hAnsi="Times New Roman"/>
          <w:sz w:val="28"/>
          <w:szCs w:val="28"/>
        </w:rPr>
        <w:t xml:space="preserve">    (9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and two is …</w:t>
      </w:r>
      <w:r>
        <w:rPr>
          <w:rFonts w:cs="Times New Roman" w:ascii="Times New Roman" w:hAnsi="Times New Roman"/>
          <w:sz w:val="28"/>
          <w:szCs w:val="28"/>
        </w:rPr>
        <w:t xml:space="preserve">  (3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ight and two is …</w:t>
      </w:r>
      <w:r>
        <w:rPr>
          <w:rFonts w:cs="Times New Roman" w:ascii="Times New Roman" w:hAnsi="Times New Roman"/>
          <w:sz w:val="28"/>
          <w:szCs w:val="28"/>
        </w:rPr>
        <w:t xml:space="preserve"> (10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ree and four is … </w:t>
      </w:r>
      <w:r>
        <w:rPr>
          <w:rFonts w:cs="Times New Roman" w:ascii="Times New Roman" w:hAnsi="Times New Roman"/>
          <w:sz w:val="28"/>
          <w:szCs w:val="28"/>
        </w:rPr>
        <w:t>(7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 «Вставь пропущенные букв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задании вы должны вставить в слова пропущенные буквы. Время на выполнение задания 3 минуты. По окончании выполнения задания сдайте листочки ведущему. Если вы выполните задание, верно, то получите возможность поставить в освободившейся клетке свой знак Х или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 _ d _ y      _ e _ r</w:t>
      </w:r>
    </w:p>
    <w:p>
      <w:pPr>
        <w:pStyle w:val="Style17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_  l _ e _  _ n _</w:t>
      </w:r>
    </w:p>
    <w:p>
      <w:pPr>
        <w:pStyle w:val="Style17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 _ _ p _ _</w:t>
      </w:r>
    </w:p>
    <w:p>
      <w:pPr>
        <w:pStyle w:val="Style17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_ o _      s _ l _  _ e _</w:t>
      </w:r>
    </w:p>
    <w:p>
      <w:pPr>
        <w:pStyle w:val="Style17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 _ c _   - i _   - t _ _  - b _ 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 «Составьте слова из карточе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конкурсе команды должны сложить слова из карточек. Каждое слово разделено на половинки. Вам необходимо подобрать и сложить половинки слов на столах так, чтобы получилось правильное слово. Слов должно быть 6. Та команда, которая быстрее всех и правильно сложит все слова, получает возможность поставить в освободившейся клетке свой знак Х или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r      ger</w:t>
      </w:r>
    </w:p>
    <w:p>
      <w:pPr>
        <w:pStyle w:val="Style17"/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        ple</w:t>
      </w:r>
    </w:p>
    <w:p>
      <w:pPr>
        <w:pStyle w:val="Style17"/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nd    wich</w:t>
      </w:r>
    </w:p>
    <w:p>
      <w:pPr>
        <w:pStyle w:val="Style17"/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z       za</w:t>
      </w:r>
    </w:p>
    <w:p>
      <w:pPr>
        <w:pStyle w:val="Style17"/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a       nge</w:t>
      </w:r>
    </w:p>
    <w:p>
      <w:pPr>
        <w:pStyle w:val="Style17"/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        na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. «Узнай по описанию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сейчас вы должны будете прочитать в командах краткое описание четырех животных и подобрать каждому описанию картинку того животного, о котором говорится в описании. Только будьте внимательнее, так как у вас 4 текста, но 5 картинок животных, то есть, одно животное будет лишним. Та команда, которая быстрее всех и правильно соединит текст-описание с картинкой, получает возможность поставить в освободившейся клетке свой знак Х или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uppressAutoHyphens w:val="false"/>
        <w:spacing w:before="0" w:after="20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sz w:val="28"/>
          <w:szCs w:val="28"/>
          <w:lang w:val="en-US"/>
        </w:rPr>
        <w:t>It is big. It is black, white and brown. It can jump and run. It can’t sing.</w:t>
      </w:r>
    </w:p>
    <w:p>
      <w:pPr>
        <w:pStyle w:val="Style17"/>
        <w:numPr>
          <w:ilvl w:val="0"/>
          <w:numId w:val="5"/>
        </w:numPr>
        <w:suppressAutoHyphens w:val="false"/>
        <w:spacing w:before="0" w:after="200"/>
        <w:contextualSpacing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  <w:lang w:val="en-US"/>
        </w:rPr>
        <w:t>It is small. It is green. It can swim. It can jump and sing. It can’t run.</w:t>
      </w:r>
    </w:p>
    <w:p>
      <w:pPr>
        <w:pStyle w:val="Style17"/>
        <w:numPr>
          <w:ilvl w:val="0"/>
          <w:numId w:val="5"/>
        </w:numPr>
        <w:suppressAutoHyphens w:val="false"/>
        <w:spacing w:before="0" w:after="200"/>
        <w:contextualSpacing/>
        <w:jc w:val="both"/>
        <w:rPr>
          <w:rFonts w:ascii="Century Schoolbook" w:hAnsi="Century Schoolbook" w:cs="Century Schoolbook"/>
          <w:sz w:val="28"/>
          <w:szCs w:val="28"/>
          <w:lang w:val="en-US"/>
        </w:rPr>
      </w:pPr>
      <w:r>
        <w:rPr>
          <w:rFonts w:cs="Century Schoolbook" w:ascii="Century Schoolbook" w:hAnsi="Century Schoolbook"/>
          <w:sz w:val="28"/>
          <w:szCs w:val="28"/>
          <w:lang w:val="en-US"/>
        </w:rPr>
        <w:t>It can swim. It can’t run, jump, sing, dance or fly.</w:t>
      </w:r>
    </w:p>
    <w:p>
      <w:pPr>
        <w:pStyle w:val="Style17"/>
        <w:numPr>
          <w:ilvl w:val="0"/>
          <w:numId w:val="5"/>
        </w:numPr>
        <w:suppressAutoHyphens w:val="false"/>
        <w:spacing w:before="0" w:after="200"/>
        <w:contextualSpacing/>
        <w:jc w:val="both"/>
        <w:rPr>
          <w:rFonts w:ascii="Century Schoolbook" w:hAnsi="Century Schoolbook" w:cs="Century Schoolbook"/>
          <w:sz w:val="28"/>
          <w:szCs w:val="28"/>
          <w:lang w:val="en-US"/>
        </w:rPr>
      </w:pPr>
      <w:r>
        <w:rPr>
          <w:rFonts w:cs="Century Schoolbook" w:ascii="Century Schoolbook" w:hAnsi="Century Schoolbook"/>
          <w:sz w:val="28"/>
          <w:szCs w:val="28"/>
          <w:lang w:val="en-US"/>
        </w:rPr>
        <w:t>It is big. It is brown and grey. It can run, jump, climb trees, sing and dance.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900430" cy="133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906145" cy="12465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20445" cy="943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754380" cy="10668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65505" cy="128587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 «Прочитай и изобраз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сейчас по одному представителю от команд будут выходить ко мне. Я буду по очереди давать им карточки, на которых написано какое-то действие. Эти ученики должны прочитать слово и показать это действие. Команда должна узнать и назвать слово. Та команда, которая правильно покажет и отгадает большее количество слов, получает возможность поставить в освободившейся клетке свой знак Х или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im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m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n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g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nc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imb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. «Узнай, где находится игруш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в этом конкурсе каждая команда должна показать мини-диалог на тему «Где находится игрушка?» Один представитель от команды будет размещать игрушку в разных местах и задавать своей команде вопрос, например, “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ll</w:t>
      </w:r>
      <w:r>
        <w:rPr>
          <w:rFonts w:cs="Times New Roman" w:ascii="Times New Roman" w:hAnsi="Times New Roman"/>
          <w:sz w:val="28"/>
          <w:szCs w:val="28"/>
        </w:rPr>
        <w:t>?” Команда должна дать правильный ответ, например, “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sz w:val="28"/>
          <w:szCs w:val="28"/>
        </w:rPr>
        <w:t xml:space="preserve">.” У каждой команды должны прозвучать 3 вопроса и 3 ответа. Если все мини-диалоги будут составлены правильно, команда получает возможность поставить в освободившейся клетке свой знак Х или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обходим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грушки (кукла, мяч, мишка и др.), стол, стул, коробка, сум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 «Нарисуй монст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конкурсе каждая команда должна нарисовать монстра под мою диктовку. Я буду вам говорить, сколько и какого цвета у монстра должно быть глаз, ушей и т. д. Та команда, чей рисунок будет полностью соответствовать моему описанию, получает возможность поставить в освободившейся клетке свой знак Х или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монс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onster has got green hair. It has got four small purple eyes. It has got two big red noses. It has got a big blue mouth. The monster has got six yellow small ears. It has got four long black hands. It has got three big fe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обходим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исты белой бумаги, наборы цветных карандашей или фломастеров по количеству коман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 «Ответь на вопрос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сейчас я буду каждой команде по очереди задавать разные вопросы. Команда, которая даст большее количество правильных ответов на эти вопросы, получает возможность поставить в освободившейся клетке свой знак Х или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’s your name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are you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old are you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’s your favourite food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you jump/run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 ведущего, подведение итогов, награждение коман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2">
    <w:name w:val="s2"/>
    <w:basedOn w:val="Style14"/>
    <w:qFormat/>
    <w:rPr/>
  </w:style>
  <w:style w:type="character" w:styleId="S1">
    <w:name w:val="s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P3">
    <w:name w:val="p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35:00Z</dcterms:created>
  <dc:creator>User</dc:creator>
  <dc:description/>
  <cp:keywords/>
  <dc:language>en-US</dc:language>
  <cp:lastModifiedBy>Наташа</cp:lastModifiedBy>
  <cp:lastPrinted>2019-04-02T22:40:00Z</cp:lastPrinted>
  <dcterms:modified xsi:type="dcterms:W3CDTF">2019-04-02T19:40:00Z</dcterms:modified>
  <cp:revision>14</cp:revision>
  <dc:subject/>
  <dc:title/>
</cp:coreProperties>
</file>