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/>
          <w:iCs/>
        </w:rPr>
        <w:t>Конфликт – это опасение хотя бы одной стороны,</w:t>
        <w:br/>
        <w:t>что ее интересы нарушает, ущемляет,</w:t>
        <w:br/>
        <w:t>игнорирует другая сторона.</w:t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  <w:t>Ульям Линколь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ы между взрослыми и деть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-171" w:leader="none"/>
        </w:tabs>
        <w:jc w:val="both"/>
        <w:rPr/>
      </w:pPr>
      <w:r>
        <w:rPr>
          <w:sz w:val="28"/>
          <w:szCs w:val="28"/>
        </w:rPr>
        <w:tab/>
        <w:t xml:space="preserve">  Добрый день, уважаемые родители! Мое выступление посвящено теме:  “Конфликты между взрослыми и детьми”. Что такое конфликт? Конфликт – это опасение хотя бы одной стороны, что её интересы нарушает, ущемляет, игнорирует другая сторона. Конфликты – это спор, ссора, скандал, в которых стороны не скупятся на взаимные упрёки и оскорбления. Самое страшное в конфликте – это чувства, которые испытывают люди друг к другу. Страх, злоба, обида, ненависть – главные чувства конфликтов. Без конфликтов жизнь невозможна, нужно научиться их конструктивно разрешать. Для того, чтобы научиться разрешать конфликтную ситуацию, нужно научиться осознавать масштабы и детали разногласий и открыто обсуждать их. Заглаживание конфликтной ситуации, уход от ее решения может привести к проблемам куда более серьезны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физического плана, связанные со здоровь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1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роблемы психологического плана (уход в себя, в свою душевную боль, измен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а человека, психическое расстройство, суицид и т. 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1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>проблемы социального плана (потеря семьи, развод, потеря работы, потеря себя).</w:t>
      </w:r>
    </w:p>
    <w:p>
      <w:pPr>
        <w:pStyle w:val="Normal"/>
        <w:tabs>
          <w:tab w:val="clear" w:pos="708"/>
          <w:tab w:val="left" w:pos="-171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способность в конфликте — способность к конфронтации-объяснению. Это — ум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ивать свою позицию открыто, “лицом к лицу”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1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оценивать саму конфликтную ситуацию, ее содержание, а не человеческие качества своего партн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1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>Стремление к сохранению личностных отношений всех участников конфликта.</w:t>
      </w:r>
    </w:p>
    <w:p>
      <w:pPr>
        <w:pStyle w:val="Normal"/>
        <w:tabs>
          <w:tab w:val="clear" w:pos="708"/>
          <w:tab w:val="left" w:pos="-171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: большинство родителей, обращавшихся за психологической помощью по поводу трудных детей, в детстве страдали от конфликтов с собственными родителями. В чём же тут дело? Психологи обнаружили ещё одну важную закономерность. Оказалось, что стиль и характер родительского взаимодействия с детьми непроизвольно записывается (“запечатлевается” - говорят специалисты) в психике ребёнка. Это происходит очень рано, ещё в дошкольном возрасте, и, как правило, бессознательно. Став взрослым, человек воспроизводит родительский стиль общения со своим ребёнком как естественный. Так из поколения в поколение происходит наследование стиля общения: большинство родителей воспитывают своих детей так, как их самих воспитывали в детстве. Если вы довольны своей жизнью, чувствуете себя счастливым человеком, у вас нет серьёзных проблем, то вам вряд ли стоит задумываться об этом. Скорее всего, вы выросли в гармоничной семье, и вашим детям, поэтому повезло. Потребность в любви, в принадлежности другому – это одна из самых главных человеческих потребностей. Это значит, что человеку важно чувствовать, что он кому-то нужен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чины конфликтов родителей с подростками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Подростки в конфликт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ризис переходного возраст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емление к самостоятельности и самоопределению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ребование большей автономии во всем – от одежды до помещ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вычка к конфликту, воспитанная поведением взрослых в семь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бравирование подростка своими правами перед сверстниками и авторитетными для него людьми. 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Родители в конфликт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ежелание признавать, что ребенок стал взрослым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оязнь выпустить ребенка из гнезда, неверие в его силы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ецирование поведения ребенка на себя в его возрасте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орьба за собственную власть и авторитетность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сутствие понимания между взрослыми в воспитании ребен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еподтверждение родительских ожиданий.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Пути формирования бесконфликтных отношений с детьм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.  Родителям может показаться неожиданным тот факт, что детям нужны порядок и правила поведения в семье, они хотят и ждут их! Правила и разумный распорядок дают ребенку чувство безопасности, уверенности. И если по этому поводу у вас существуют проблемы, то, скорее всего дело не в самих правилах, а в способах их «внедрения». Поэтому сегодня мы рассмотрим правила, с помощью которых можно наладить и поддержать в семье бесконфликтную дисциплину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1. Правила должны быть обязательно в жизни каждого ребенка.</w:t>
      </w:r>
    </w:p>
    <w:p>
      <w:pPr>
        <w:pStyle w:val="Style1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Взрослые должны согласовать правила между собой.</w:t>
      </w:r>
      <w:r>
        <w:rPr>
          <w:sz w:val="28"/>
          <w:szCs w:val="28"/>
        </w:rPr>
        <w:t xml:space="preserve"> Даже если один родитель не согласен с требованиями другого, лучше в эту минуту промолчать, а потом уже без ребенка обсудить разноглас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При наказании ребенка лучше лишать его хорошего, чем делать ему плохое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4. Дайте свободу</w:t>
      </w:r>
      <w:r>
        <w:rPr>
          <w:sz w:val="28"/>
          <w:szCs w:val="28"/>
        </w:rPr>
        <w:t>.Спокойно свыкнитесь с мыслью, что ваш отпрыск уже вырос, и далее удерживать его возле себя не удастся, а непослушание- это стремление выйти из-под вашей опеки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5. Никаких нотаций</w:t>
      </w:r>
      <w:r>
        <w:rPr>
          <w:sz w:val="28"/>
          <w:szCs w:val="28"/>
        </w:rPr>
        <w:t xml:space="preserve"> Больше всего подростков раздражают нудные родительские нравоучения. Измените стиль общения, перейдите на спокойный, вежливый тон и откажитесь от категорических оценок и суждений. Поймите: ребенок имеет право на собственный взгляд и собственные выводы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Уступает тот, кто умнее</w:t>
      </w:r>
      <w:r>
        <w:rPr>
          <w:sz w:val="28"/>
          <w:szCs w:val="28"/>
        </w:rPr>
        <w:t>. Костер ссоры погаснет, если в него не подбрасывать дров. Когда и родители, и дети охвачены негативными эмоциями, способность понимать друг друга исчезает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ная ситуация может коренным образом изменить нашу жизнь! Постарайтесь, чтобы эти изменения были в лучшую сторону!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жде чем Вы вступите в конфликтную ситуацию, подумайте над тем, какой результат от этого Вы хотите получить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твердитесь в том, что этот результат для Вас действительно важен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онфликте признавайте не только свои интересы, но и интересы другого человека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людайте этику поведения в конфликтной ситуации, решайте проблему, а не сводите счеты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те тверды и открыты, если убеждены в своей правоте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тавьте себя слышать доводы своего оппонента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унижайте и не оскорбляйте другого человека для того, чтобы потом не сгорать со стыда при встрече с ним и не мучиться раскаянием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Будьте справедливы и честны в конфликте, не жалейте себ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держивайте подростка. В отличие от награды поддержка нужна даже тогда, когда он не достигает успеха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монстрируйте взаимное уважение. Взрослый должен демонстрировать доверие к подростку, уверенность в нем и уважение к нему как к личности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создавайте в семье “революционную ситуацию”, а если создали, то приложите все усилия, чтобы разрешить ее мирным пут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53:00Z</dcterms:created>
  <dc:creator>микролаб</dc:creator>
  <dc:description/>
  <cp:keywords/>
  <dc:language>en-US</dc:language>
  <cp:lastModifiedBy>Социальный педагог</cp:lastModifiedBy>
  <cp:lastPrinted>2009-02-28T23:13:00Z</cp:lastPrinted>
  <dcterms:modified xsi:type="dcterms:W3CDTF">2019-12-12T05:01:00Z</dcterms:modified>
  <cp:revision>12</cp:revision>
  <dc:subject/>
  <dc:title/>
</cp:coreProperties>
</file>