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ЯГОД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7363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Рассмотреть вместе с ребенком картинки. Познакомить его с названиями ягод. Закре</w:t>
              <w:softHyphen/>
              <w:t>пить в словаре обобщающее понятие «ягоды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Назови цвет ягод по образцу: крыжовник зеленый, ... и т.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Упражнение «Ягодка лесная, ягодка садовая»: Соедини линиями лесные ягоды с картинкой «лес», а садовые ягоды с картинкой «сад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7363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Рассказать ребенку, что готовят из ягод (сок, напиток, компот, кисель, повидло, джем, сироп, желе). Игра «Какой сок? Какое варенье?»: Скажи, как по-другому называет</w:t>
              <w:softHyphen/>
              <w:t>ся сок (варенье) из клубники? (Клубничный сок; клубничное варенье.) Из крыжовни</w:t>
              <w:softHyphen/>
              <w:t>ка? (Крыжовенный сок, крыжовенное варенье.) И т. 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Упражнение «Подбирай, называй, запоминай»: Закончи предложения (подбери и назови как можно больше слов-действи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на веточках (что делают?) — растут, зреют, поспевают, наливаются соком, созреваю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с веточек — ....          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юди в лесу ягоды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 корзину ягоды — ....          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з ягод сок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 стакан сок — ....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аренье (повидло, джем) из ягод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87477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7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Назови правильно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1. Соедини линиями одинаковые ягоды и покажи, где ягода ежевики, а где яго</w:t>
              <w:softHyphen/>
              <w:t>ды ежевики и т. 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2: Взрослый показывает, а ребенок называет ягоды. Образец: «Это ягода ежевики. Это ягоды клубники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586865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Лесные и садовые ягоды»: Ваня и Таня решили собрать разных ягод. Помоги ребятам — нарисуй им дорожки (Ване в лес, а Тане в сад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092200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Составь предложения по картинкам. (Таня в саду собрала много клубники, смороди</w:t>
              <w:softHyphen/>
              <w:t>ны, крыжовника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066800"/>
                  <wp:effectExtent l="0" t="0" r="0" b="0"/>
                  <wp:docPr id="6" name="Рисунок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889000"/>
                  <wp:effectExtent l="0" t="0" r="0" b="0"/>
                  <wp:docPr id="7" name="Рисунок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Из чего — какой?»: В пустых «барашках» нарисуй лесные и садовые ягоды. Назови, что можно приготовить из яго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838200"/>
                  <wp:effectExtent l="0" t="0" r="0" b="0"/>
                  <wp:docPr id="8" name="Рисунок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447800"/>
                  <wp:effectExtent l="0" t="0" r="0" b="0"/>
                  <wp:docPr id="9" name="Рисунок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Назови, какой из каждой ягоды получится сок (варенье, компот, пирог, сок, кисель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(Сок из брусники — брусничный, варенье — брусничное, пирог с брусникой — брус</w:t>
              <w:softHyphen/>
              <w:t>ничный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 Упражнение «Расскажи-ка»: Составь рассказы о ягодах по предложенному нагляд</w:t>
              <w:softHyphen/>
              <w:t>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604135"/>
                  <wp:effectExtent l="0" t="0" r="0" b="0"/>
                  <wp:docPr id="10" name="Рисунок 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3. Упражнение «Помоги Незнайке»: Дополни предложения Незнайки маленькими сло</w:t>
              <w:softHyphen/>
              <w:t>вами (проследить за точностью использования предлогов в речи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рябины растут ... дереве.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крыжовника падают ... куст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клубники сорвали   ... веточки.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ежевики выложили ... корзины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устики черники искали ... траве.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годы смородины выглядывали  ... листико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4. Упражнение «Что склевал воробей?»: Рассмотри рисунки. Сравни их и определи, что склевал воробе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095500"/>
                  <wp:effectExtent l="0" t="0" r="0" b="0"/>
                  <wp:docPr id="11" name="Рисунок 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688465"/>
                  <wp:effectExtent l="0" t="0" r="0" b="0"/>
                  <wp:docPr id="12" name="Рисунок 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ucoz.com/_nw/3/4858679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ucoz.com/_nw/3/8442642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ucoz.com/_nw/3/99749209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ogopeddoma.ucoz.com/_nw/3/61976476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ogopeddoma.ucoz.com/_nw/3/73742176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logopeddoma.ucoz.com/_nw/3/51900801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logopeddoma.ucoz.com/_nw/3/04259258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logopeddoma.ucoz.com/_nw/3/20907048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logopeddoma.ucoz.com/_nw/3/58705027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logopeddoma.ucoz.com/_nw/3/94916440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logopeddoma.ucoz.com/_nw/3/08905975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logopeddoma.ucoz.com/_nw/3/78277660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8:00Z</dcterms:created>
  <dc:creator>User</dc:creator>
  <dc:description/>
  <cp:keywords/>
  <dc:language>en-US</dc:language>
  <cp:lastModifiedBy>User</cp:lastModifiedBy>
  <dcterms:modified xsi:type="dcterms:W3CDTF">2016-09-12T13:29:00Z</dcterms:modified>
  <cp:revision>2</cp:revision>
  <dc:subject/>
  <dc:title/>
</cp:coreProperties>
</file>