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хнологическая карта урока литературного чтения в 1 «Б» классе. Кочеткова А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758"/>
        <w:gridCol w:w="3698"/>
        <w:gridCol w:w="5023"/>
      </w:tblGrid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вук [х], [х’]. Буквы Х, х. Закрепление. Чтение текстов этического характера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рок обобщения и закрепления знаний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уро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0.12.2018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разовательные ресурс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Азбука» В.Г. Горецкий, В.А. Кирюшкин, с.42; электронное приложение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и урока: </w:t>
            </w:r>
            <w:r>
              <w:rPr>
                <w:sz w:val="22"/>
                <w:szCs w:val="22"/>
              </w:rPr>
              <w:t>создание условий для закрепления обучающимися знаний о звуках [х], [х’], буквах Х,х;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sz w:val="22"/>
                <w:szCs w:val="22"/>
              </w:rPr>
              <w:t>создать условия для закрепления знаний обучающихся о согласном глухом звуке [х] [х</w:t>
            </w:r>
            <w:r>
              <w:rPr>
                <w:sz w:val="22"/>
                <w:szCs w:val="22"/>
                <w:vertAlign w:val="superscript"/>
              </w:rPr>
              <w:t>,</w:t>
            </w:r>
            <w:r>
              <w:rPr>
                <w:sz w:val="22"/>
                <w:szCs w:val="22"/>
              </w:rPr>
              <w:t>], навыков плавного послогового чтения с буквами Хх, выразительного чтения, развития речи, памяти, обогащения словарного запаса.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ируемые результаты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редметные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 давать характеристику согласных звуков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езошибочно узнавать буквы Х,х среди других букв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ть навыки чтения слов с буквами Х, х;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предложения и короткие тексты с интонацией и паузами в соответствии со знаками препинания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водить простейший звуко-буквенный анализ слов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 критерии ( сформированности/оценки компонентов универсальных учебных действий - УУД)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Регулятивные: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трудничестве с учителем ставить новые учебные задачи;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знавательную инициативу в учебном сотрудничестве.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,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формулирование проблемы, анализ, рассуждение и вывод.</w:t>
            </w:r>
          </w:p>
          <w:p>
            <w:pPr>
              <w:pStyle w:val="Style16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:  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чебного сотрудничества, умение выражать свои мысли, вступать в диалог.(умение работать в парах, мини группах)</w:t>
            </w:r>
          </w:p>
          <w:p>
            <w:pPr>
              <w:pStyle w:val="Style16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чностные: 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и к самооценке на основе критериев успешности учебной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онная структура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 уро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 учител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 учащих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У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-ный момент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ует актуализацию требований к ученику со стороны учебной деятельности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ситуации для психологического настроя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Здравствуйте, ребята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Сегодня к нам на урок пришли гости. Давайте поприветствуем 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Ребята, я знаю такой ключ, который открывает все «замки» в душах людей. Это улыбка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нитесь лицом друг к другу, к нашим гостям и подарите свою улыбку. Доброжелательная улыбка – залог хорошег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строения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яют готовность к уроку, эмоционально настраиваются на урок. 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тивные УУД: уметь совместно договариваться о правилах поведения и общения в школе и следовать им. </w:t>
            </w:r>
          </w:p>
        </w:tc>
      </w:tr>
      <w:tr>
        <w:trPr>
          <w:trHeight w:val="28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ет условия для возникновения у учеников внутренней потребности включения в учебную деятельност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лагаю сегодня  на уроке работать под девизом: «Знание собирается по капля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 понимаете? (Знания за один день невозможно получить, их нужно копить постепенно, может даже всю жизн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то ждете от сегодняшнего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ему хотите научить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 Что необходимо нам для успешной работы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ы пришли сюда уч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лениться, а тру…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ько тот, кто много зна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жизни что-то дости…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чают на вопросы учителя. 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ые УУД: формировать интерес к учебному предмету, первичное умение оценки ответов одноклассников на основе заданных критери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тивные УУД: учить принимать учебную задачу, осуществлять самоконтроль своей познавательной деятельности, учить выполнять учебные действия в устной форме. Коммуникативные УУД: учить контролировать свои действия, понимать задаваемые вопросы.</w:t>
            </w:r>
          </w:p>
        </w:tc>
      </w:tr>
      <w:tr>
        <w:trPr>
          <w:trHeight w:val="28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ка цели урока. Актуализация знан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выполнение задания по определению формулировки темы урока и его ц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годня на уроке  предлагаю  продолжить путешествие по Стране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 продолжим работать с уже знакомой нам буквой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 с какой, вы ответите мне после игры «Доскажи словечк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гадка эта нелег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ишусь всегда через два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мяч, и шайбу клюшкой б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 называюсь я – … (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хокке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            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лоп – и конфета стреля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 пушк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ждому ясно: это … (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хлопуш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гадать легко и быстр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гкий, пышный и душист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н и черный, он и белы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бывает подгорелый.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хлеб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акой общий звук вы услышали в этих словах? (Звук 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акой буквой обозначается этот звук? (Буквой 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 какой букве мы будем говорить сегодня? Чему вы должны научитьс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Вспомни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ие звуки обозначает буква 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акреп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ния читать слоги и слова с этой бук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ют задания и формулируют тему и цели урока. Приводят примеры из жизни о связи темы урока с окружающим миром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ые УУД: формировать положительное отношение к русскому языку, интерес к учебному матери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тивные УУД: учить принимать учебную задачу и контролировать себя при ее выполн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 УУД: учить понимать информацию, представленную в графическ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тивные УУД: учить понимать задаваемые вопросы, контролировать свою речь при фронтальной работе.</w:t>
            </w:r>
          </w:p>
        </w:tc>
      </w:tr>
      <w:tr>
        <w:trPr>
          <w:trHeight w:val="28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изученного  материала  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работу по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Повт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 конверте находятся буквы и цветные карточки. Найдите букву Х и карточками покажите, какой звук обозначает буква Х (согласный- синий, мягкий-зеленый, твердый-синий, перечеркнутый звоночек-глухой, бывает большая и маленьк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(эталон на доске выполняет учени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Чтение слогов и сл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на дос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гра «Буква заблудилас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овица, тебя мы зн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 не такою ты бы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ужто буква озор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вь чье-то место заня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е делай из муки (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мухи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) сл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Голода (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холода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) не бой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 пояс мой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тся прогнозировать свою деятельность. Устно работают по материалам учебника. 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ые УУД: формировать представление о знании и незнании, первоначальную ориентацию на оценку результатов собстве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тивные УУД: учить оцени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 УУД: учить строить рассуждения, формулиров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тивные УУД: Контролировать свои действия свою речь на уроке, уметь выразить свою точку зрения. </w:t>
            </w:r>
          </w:p>
        </w:tc>
      </w:tr>
      <w:tr>
        <w:trPr>
          <w:trHeight w:val="28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минутка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, наверное, уста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у, тогда все дружно вста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жками потопал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чками похлопа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бы отдохнули нож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ы пройдёмся по дорож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 дорожка не простая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с от парт не отпуска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лову тяну к плеч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ею я размять хоч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тороны разок-друг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чаю голо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льцы ставим мы к плеча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и будем мы вращ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уг вперёд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угой – вперёд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 потом наобор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орошо чуть-чуть размять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нова сядем заниматься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ют упражнение для снятия усталости и напряжения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 материала  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выполнение задания по учебнику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Чтение текста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ах и смелость» с.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тить внимание на правильность чтения вопросительных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текста в лиц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ой вопрос интересовал внука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кажите, что такое страх? (Когда очень страшн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лушайте, как говорят, когда очень страшн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Страх сковал сердц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От страха не сдвинуть с места н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 страха подкосились кол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От страха не мог пошевелить ру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 чем сравнивали стр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ответил ему дед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 что же такое смелость? (Это когда человек ничего не боится, а старается помочь другим, хотя самому бывает тоже страшно, но он преодолевает страх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ъясните, почему страх такой большой, а смелость меньше, но сильнее? Люди каких профессий особенно смелы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читайте текст по ролям. Назовите героев. (Дедушка и внук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помните, какую пословицу мы выбрали пословицей дня? (Сам себя губит, кто других не люби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Чтение загадки-шутки, с. 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то сидит в лод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то приговаривает хозяи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то бормочет кот Вась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чему он так говор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загадки-шутки в лиц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очитайте текс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Заботливая внучка» (с. 41). Назовите героев этого произведения. Кто ведёт разговор? (Бабушка и внучк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ого возраста внучка? (Она первоклассниц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йте текст по ролям. Откуда видно, что внучка первоклассница? Найдите ответ в тексте. (Ой, как жаль. А то я бы тебя читать научила. Я теперь грамотная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ой вы себе представляете эту маленькую девочку? Опишите её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вы понимаете выражение быть грамотным? (Это значит знать все буквы и уметь читать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йте рассказ «Ехали два мужика...» (с. 4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и ученика читают текст по логически законченным ча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уда ехали два мужика? (Один в город, другой из город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случилось на дороге? (Они задели санями друг друга. Никак не могли разъехаться. Не хотели друг другу уступить дорогу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чему они не уступили дорогу друг другу? (Потому что были упрямы, неуважительны друг к другу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ой совет дал им третий мужик? Прочитайте ответ в тексте. (Кому скорей надо, тот осади наза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вы понимаете выражение осади назад? (Значит, нужно попятиться назад, отъехать в сторону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му уступить дорогу должен был человек, который очень торопился? (Можно быстрее разъехаться, если один человек перестанет вести пустые разговоры и отъедет в сторону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тайте рассказ по ролям и озаглавьте е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очитайте текс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Игра в слова» (с. 45). Какие слова вы увидели в слове гастроном? (Трон, астроном, гном, мост, агроном, трос, гром, матро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лово на доске и у детей на партах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выполняют задания с предварительным пошаговым инструктажем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ые УУД: формировать интерес к учебному матери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тивные УУД: уметь принимать и понимать учебную задачу, понимать выделенные учителем ориентиры действия в учебном материале, выполнять учебные действия в устной форме, осуществлять пошаговый контроль сво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ые УУД: учить проводить сравнения, строить суждения, давать характеристики изучаемым по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тивные УУД: использовать средства устного общения. </w:t>
            </w:r>
          </w:p>
        </w:tc>
      </w:tr>
      <w:tr>
        <w:trPr>
          <w:trHeight w:val="28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и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флексия  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определять степень своей и чужой работы .Способствует развитию умения анализировать свою работу на уроке и работу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акую задачу ставили на ур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далось решить поставленную задач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должи предлож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узнал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понял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научился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е было интересн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е было трудн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те свои достижения с помощью сигналов светофора, а свое настроение с помощью смай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ют уровень достижения целей урока. Анализируют собственную деятельность и деятельность одноклассников 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ятивные УУД: уметь оценивать правильность выполнения действия на уровне самооцен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6:21:00Z</dcterms:created>
  <dc:creator>Наташа</dc:creator>
  <dc:description/>
  <cp:keywords/>
  <dc:language>en-US</dc:language>
  <cp:lastModifiedBy>Алла</cp:lastModifiedBy>
  <cp:lastPrinted>2018-12-09T12:55:00Z</cp:lastPrinted>
  <dcterms:modified xsi:type="dcterms:W3CDTF">2018-12-18T14:06:00Z</dcterms:modified>
  <cp:revision>6</cp:revision>
  <dc:subject/>
  <dc:title/>
</cp:coreProperties>
</file>