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в рамках проекта по ЗОЖ во второй младшей групп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итаминки для маленьких зайча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лепка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воспитатель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зонова Е.С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9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итаминки для маленьких зайч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 Продолжать воспитывать у детей отзывчивость, желание прийти н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мощ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 Закреплять навыки </w:t>
      </w:r>
      <w:r>
        <w:rPr>
          <w:rFonts w:eastAsia="Times New Roman" w:cs="Times New Roman" w:ascii="Times New Roman" w:hAnsi="Times New Roman"/>
          <w:bCs/>
          <w:color w:val="111111"/>
          <w:sz w:val="27"/>
          <w:szCs w:val="27"/>
          <w:lang w:eastAsia="ru-RU"/>
        </w:rPr>
        <w:t>леп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отщипывать маленькие кусочки пластилина, скатывать их между ладонями или пальчиками на дощечк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азвивать мелкую моторику при складывании шариков на силуэт </w:t>
      </w:r>
      <w:r>
        <w:rPr>
          <w:rFonts w:eastAsia="Times New Roman" w:cs="Times New Roman" w:ascii="Times New Roman" w:hAnsi="Times New Roman"/>
          <w:bCs/>
          <w:color w:val="111111"/>
          <w:sz w:val="27"/>
          <w:szCs w:val="27"/>
          <w:lang w:eastAsia="ru-RU"/>
        </w:rPr>
        <w:t>баноч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начиная снизу рядом друг с другом. Воспитывать аккуратнос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 мягкая игрушка Зайчик, силуэт </w:t>
      </w:r>
      <w:r>
        <w:rPr>
          <w:rFonts w:eastAsia="Times New Roman" w:cs="Times New Roman" w:ascii="Times New Roman" w:hAnsi="Times New Roman"/>
          <w:bCs/>
          <w:color w:val="111111"/>
          <w:sz w:val="27"/>
          <w:szCs w:val="27"/>
          <w:lang w:eastAsia="ru-RU"/>
        </w:rPr>
        <w:t>баночки </w:t>
      </w:r>
      <w:r>
        <w:rPr>
          <w:rFonts w:eastAsia="Times New Roman" w:cs="Times New Roman" w:ascii="Times New Roman" w:hAnsi="Times New Roman"/>
          <w:iCs/>
          <w:color w:val="111111"/>
          <w:sz w:val="27"/>
          <w:szCs w:val="27"/>
          <w:lang w:eastAsia="ru-RU"/>
        </w:rPr>
        <w:t>(для </w:t>
      </w:r>
      <w:r>
        <w:rPr>
          <w:rFonts w:eastAsia="Times New Roman" w:cs="Times New Roman" w:ascii="Times New Roman" w:hAnsi="Times New Roman"/>
          <w:bCs/>
          <w:iCs/>
          <w:color w:val="111111"/>
          <w:sz w:val="27"/>
          <w:szCs w:val="27"/>
          <w:lang w:eastAsia="ru-RU"/>
        </w:rPr>
        <w:t>витаминок</w:t>
      </w:r>
      <w:r>
        <w:rPr>
          <w:rFonts w:eastAsia="Times New Roman" w:cs="Times New Roman" w:ascii="Times New Roman" w:hAnsi="Times New Roman"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пластилин, дощечки для </w:t>
      </w:r>
      <w:r>
        <w:rPr>
          <w:rFonts w:eastAsia="Times New Roman" w:cs="Times New Roman" w:ascii="Times New Roman" w:hAnsi="Times New Roman"/>
          <w:bCs/>
          <w:color w:val="111111"/>
          <w:sz w:val="27"/>
          <w:szCs w:val="27"/>
          <w:lang w:eastAsia="ru-RU"/>
        </w:rPr>
        <w:t>леп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Интеграция областей</w:t>
      </w: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 познание, чтение художественной литературы, здоровье, социализация, коммуникация, безопаснос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Примерный ход непосредственно – образовательной деятельност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ь обращает внимание детей. Что кто-то стучится в дверь. Выходит, и приносит зайчик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Посмотрите, ребята кого я 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стретил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Это зайчик, поздоровайтесь с ним. - - Ты почему грустный, зайчонок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Мои маленькие детки-зайчата совсем разболелись. Не знаю чем им помоч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Не грусти зайка, сейчас мы тебе поможе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Беседа с детьми, что нужно делать, чтобы не боле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Ребята, а что еще нужно делать чтобы не заболеть? 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111111"/>
          <w:sz w:val="27"/>
          <w:szCs w:val="27"/>
          <w:lang w:eastAsia="ru-RU"/>
        </w:rPr>
        <w:t xml:space="preserve">нужно принимать </w:t>
      </w:r>
      <w:r>
        <w:rPr>
          <w:rFonts w:eastAsia="Times New Roman" w:cs="Times New Roman" w:ascii="Times New Roman" w:hAnsi="Times New Roman"/>
          <w:bCs/>
          <w:iCs/>
          <w:color w:val="111111"/>
          <w:sz w:val="27"/>
          <w:szCs w:val="27"/>
          <w:lang w:eastAsia="ru-RU"/>
        </w:rPr>
        <w:t>витамины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какой форм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итамин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углой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какого они цвета бывают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 жёлтого,  красного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смотрите, какого цвета у вас пластилин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асного, жёлтого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что нужно с делать, чтобы получился шарик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рассказывают и показываю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А как нам получить маленький шарик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Что-то у нас пальчики ещё не совсем размялись, давайте с ними поиграе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альчиковая гимнастик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ь напоминает детям о посадке за 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олом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спинка прямая, ножки вместе, рукава необходимо засучи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Напомнить о приёмах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леп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отщипываем маленький кусочек пластилина, скатываем пальчиками на доске, или на ладон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Обратить внимание детей на силуэт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баноч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складывать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витаминки мы будем в баночку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начиная с низу, располагая рядом друг с друг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ети начинают скатывать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витаминки и складывают в баночк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Во время выполнения работы воспитатель помогает индивидуально, показывает приём скатывания, отщипывания кусочка пластилин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 окончании работы в месте с зайчиком рассматривают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баночки с витаминкам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Зайчик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ой. Сколько мног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витаминок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! Мои детки теперь точно не будут болеть.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 xml:space="preserve">-Какие вы молодцы. Спасибо, ребятки, вы настоящие друзья. До свидания, пойду деток своих лечи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10:00Z</dcterms:created>
  <dc:creator>1988zon1501@mail.ru</dc:creator>
  <dc:description/>
  <cp:keywords/>
  <dc:language>en-US</dc:language>
  <cp:lastModifiedBy>1988zon1501@mail.ru</cp:lastModifiedBy>
  <dcterms:modified xsi:type="dcterms:W3CDTF">2019-12-12T10:11:00Z</dcterms:modified>
  <cp:revision>4</cp:revision>
  <dc:subject/>
  <dc:title/>
</cp:coreProperties>
</file>