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40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0"/>
              <w:rPr>
                <w:rFonts w:ascii="Times" w:hAnsi="Times" w:eastAsia="Times New Roman" w:cs="Times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32"/>
                <w:szCs w:val="32"/>
                <w:lang w:eastAsia="ru-RU"/>
              </w:rPr>
              <w:t>Тема: ЗИМУЮЩИЕ ПТИЦЫ</w:t>
            </w:r>
          </w:p>
        </w:tc>
      </w:tr>
      <w:tr>
        <w:trPr/>
        <w:tc>
          <w:tcPr>
            <w:tcW w:w="9355" w:type="dxa"/>
            <w:tcBorders>
              <w:bottom w:val="single" w:sz="18" w:space="0" w:color="ECEFF3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2540635"/>
                  <wp:effectExtent l="0" t="0" r="0" b="0"/>
                  <wp:docPr id="1" name="Рисунок 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54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1. Рассмотреть вместе с ребенком картинки. Познакомить его с названиями птиц (воро</w:t>
              <w:softHyphen/>
              <w:t>бей, синица, сорока, дятел, ворона, голубь). Закрепить в словаре обобщающее поня</w:t>
              <w:softHyphen/>
              <w:t>тие «зимующие птицы»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2. Объяснить ребенку, почему эти птицы остаются зимовать. Рассказать ему о том, чем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питаются зимующие птицы и как взрослые и дети помогают птицам пережить холодную зиму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3.   Покажи части тела птиц (туловище, голову, хвост, клюв, крылья и т.д.). Запомни их на</w:t>
              <w:softHyphen/>
              <w:t>звания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2235200"/>
                  <wp:effectExtent l="0" t="0" r="0" b="0"/>
                  <wp:docPr id="2" name="Рисунок 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23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4. Упражнение «Скажи одним словом» Закончи предложения: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У сороки белые бока, поэтому ее называют белобокая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У сороки длинный хвост, поэтому ее называют ... (длиннохвостая). У синицы грудка желтая, поэтому ее называют ... (желтогрудая)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 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У вороны черные крылья, поэтому ее называют ... (чернокрылая)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У дятла длинный клюв, поэтому его называют ... (длинноклювый)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5. Упражнение «Кто как голос подает?»: Закончи предложения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Голубь воркует.                                                            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Сорока — ...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Ворона — ....                                                                 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Воробей — ...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6. Упражнение «Рассмотри и назови»: Рассмотри картинку и ответь на вопросы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276600" cy="4762500"/>
                  <wp:effectExtent l="0" t="0" r="0" b="0"/>
                  <wp:docPr id="3" name="Рисунок 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0" cy="476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Кто на ветке дерева? — Воробьи. Кто под кормушкой? — .... Кто на стволе дерева? — .... Кто на кормушке? — .... Кто летит к кормушке? — .... Кто рядом с деревом? — ...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7. Упражнение «Скажи наоборот»: Закончи предложения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3479800"/>
                  <wp:effectExtent l="0" t="0" r="0" b="0"/>
                  <wp:docPr id="4" name="Рисунок 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347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8. Упражнение «Подбери слова»: Закончи предложения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Одни воробьи к кормушке (что делали?)... (подлетали)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Другие воробьи от кормушки (что делали?)... (отлетали)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Маленький бойкий воробышек кормушку вокруг (что сделал?)... (облетел)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Шустрый воробышек в кормушку (что сделал?) ... (залетел)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Воробышек зернышко схватил и с кормушки (что сделал?)... (улетел)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9.  Упражнение «Чьи перья?»: Когда птицы улетели, девочка Таня нашла на кормушке разные перышки. Помоги Тане разобраться, чьи перья были на кормушке. Закончи пред</w:t>
              <w:softHyphen/>
              <w:t>ложения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Перья вороны (чьи?) — вороньи.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Перья воробья (чьи?) — ...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Перья голубя (чьи?) — ...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10. Упражнение «Узнай птичку»: Найди недостающую часть тела птицы по картинкам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Обведи ее в кружок. Что это за птица?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1358900"/>
                  <wp:effectExtent l="0" t="0" r="0" b="0"/>
                  <wp:docPr id="5" name="Рисунок 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26" r="-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11. Упражнение «Расскажи-ка»: Рассмотри картинки на с. 30. Послушай рассказ взрос</w:t>
              <w:softHyphen/>
              <w:t>лого и ответь полными предложениями на вопросы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Была зима. Стояли сильные морозы. Дети в парке на снегу нашли замерзше</w:t>
              <w:softHyphen/>
              <w:t>го воробышка. Он лежал и не двигался. Дети отогрели воробышка в руках, а потом положили его в теплую варежку и понесли домой. Дома воробышек согрелся и стал летать по комнате. Дети кормили воробышка хлебными крошками, семечками. Когда кончились сильные морозы, дети выпустили во</w:t>
              <w:softHyphen/>
              <w:t>робья на волю и повесили в парке кормушку с кормом, чтобы помочь птицам пережить холодную зиму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Вопросы: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1.    Какое было время года?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2.    Кого нашли дети в парке на снегу?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3.    Какой был воробышек?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4.    Что сделали дети, чтобы замерзший воробышек не погиб?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5.    Когда дети выпустили воробышка на волю?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6.    Что повесили дети зимой в парке? Зачем?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Составь сам рассказ по этим картинкам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606165" cy="4241800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165" cy="424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   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593465" cy="4127500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3465" cy="412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   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555365" cy="4355465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5365" cy="435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   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593465" cy="4330065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3465" cy="433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ogopeddoma.ucoz.com/_nw/3/59979465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logopeddoma.ucoz.com/_nw/3/10372350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logopeddoma.ucoz.com/_nw/3/87565082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logopeddoma.ucoz.com/_nw/3/19655861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logopeddoma.ucoz.com/_nw/3/77794340.jpg" TargetMode="External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3:50:00Z</dcterms:created>
  <dc:creator>User</dc:creator>
  <dc:description/>
  <cp:keywords/>
  <dc:language>en-US</dc:language>
  <cp:lastModifiedBy>User</cp:lastModifiedBy>
  <dcterms:modified xsi:type="dcterms:W3CDTF">2016-09-12T13:51:00Z</dcterms:modified>
  <cp:revision>2</cp:revision>
  <dc:subject/>
  <dc:title/>
</cp:coreProperties>
</file>