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ЗООПАРК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94576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4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животных. Рассказать, какие животные обитают в жарких странах и на севере. Закрепить в словаре обобщающие понятия «животные жарких стран», «животные севера»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0900" cy="9645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17700" cy="12693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4465" cy="12058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66900" cy="8763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4800" cy="11176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3965" cy="130746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07465" cy="192913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39900" cy="10033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24965" cy="92646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Покажи части тела животных (грива, бивни, ласты, хобот...)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Объяснить ребенку понятие «хищные животные». Рассказать, чем питаются хищные животные (морж, тигр, белый медведь, лев). Объяснить ребенку понятие «травоядные животные». Рассказать чем питаются травоядные животные (зебра, слон, жираф, кенгуру, обезьяна)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Рассказать ребенку о том, какую пользу приносят человеку одомашненные виды слонов, северных оленей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Папа, мама, детеныши». Рассмотри детенышей животных. Назови папу, маму и детеныша по образцу. Образец: слон, слониха, слоненок, слонята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69365" cy="120586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02665" cy="11557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9500" cy="12058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38200" cy="100266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Подбери признак, подбери действие». Закончи предложения (подбери и назови как можно больше слов-признаков, слов-действий)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лон (какой?) — огромный, тяжелый, сильный, умный, выносливый ... Слон (что делает?) — ходит, бегает, ищет корм, поднимает, перевозит (грузы), купается, защищает (детенышей), трубит ..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97965" cy="96456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01165" cy="96456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67230" cy="7493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71700" cy="73596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Как сказать по-другому?» Однажды Таня и Ваня пришли в зоопарк. Животные, которых они увидели, поразили их своими большими размерами. Помоги детям составить предложения по образцу. Образец: У медведя не лапы, а лапищи.</w:t>
            </w:r>
          </w:p>
          <w:p>
            <w:pPr>
              <w:pStyle w:val="Normal"/>
              <w:spacing w:lineRule="atLeast" w:line="420" w:before="0" w:after="0"/>
              <w:ind w:firstLine="40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тигра не когти, а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обезьяны не хвост, а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жирафа не шея, а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льва не зубы, а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оржа не усы, а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лона не ноги, а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Считай и называй»: Соедини линиями животных одного вида с кружками соответствующего цвета. Посчитай животных (запиши в кружок цифру или обозначь количество точками), и ты узнаешь, сколько новых животных каждого вида появится в зоопарк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136265"/>
                  <wp:effectExtent l="0" t="0" r="0" b="0"/>
                  <wp:docPr id="19" name="Рисунок 1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06400" cy="4445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80" r="-9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06400" cy="39306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100" cy="4191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3065" cy="39306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Упражнение «Скажи одним словом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лона толстые ноги, поэтому его называют толстоноги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жирафа короткая шерсть, поэтому его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обезьяны длинный хвост, поэтому ее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жирафа длинная шея, поэтому его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лона большие уши, поэтому его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оржа длинные усы, поэтому его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   Упражнение «Что забыл нарисовать художник?». Кого нарисовал художник? Чего не хватает у каждого животного? Помоги художнику. Дорисуй недостающие части тел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920365"/>
                  <wp:effectExtent l="0" t="0" r="0" b="0"/>
                  <wp:docPr id="24" name="Рисунок 2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2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   Упражнение «Подскажи словечко». Измени предложения по образцу. Образец: Я нарисовал медведю лапу. — Я нарисовал медвежью лап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 нарисовал тигру хвос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 нарисовал тюленю ласты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 нарисовал слону хобо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 нарисовал жирафу уши и рог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   Упражнение «Нелепицы». Послушай предложения. Исправь допущенные ошибк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в охотится за тюленям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юлень питается бананам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обезьяны в сумке на животе сидит детеныш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Жираф — царь звере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ебра — самое большое сухопутное животное на земл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   Упражнение «Четвертый лишний». Послушай слова. Выдели лишнее слово и объясни, почему оно лишне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ебра, северный олень, морж, тюлень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енгуру, обезьяна, белый медведь, зебр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ебра, лев, жираф, слон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4.   Упражнение «Расскажи-ка». Рассмотри схему. Составь сравнительные рассказы о льве и северном олене; о зебре и о белом медведе по образцу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разец: Северный олень — животное севера, а лев — животное юга. Северный олень и лев крупные животные. У оленя на голове рога, а у льва густая грива. У оленя и льва шерсть короткая. У оленя короткий хвост, а у льва длинный хвост с кисточкой. У оленя на ногах копыта, а у льва лапы с острыми когтями. Олень травоядное животное. Он питается мхом, корой деревьев. Лев хищное животное. Он питается мясом других животных. Льва называют царем звере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00300"/>
                  <wp:effectExtent l="0" t="0" r="0" b="0"/>
                  <wp:docPr id="25" name="Рисунок 2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3/59578553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hyperlink" Target="http://logopeddoma.ru/_nw/3/81356812.gif" TargetMode="External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hyperlink" Target="http://logopeddoma.ru/_nw/3/21732175.gif" TargetMode="External"/><Relationship Id="rId29" Type="http://schemas.openxmlformats.org/officeDocument/2006/relationships/image" Target="media/image25.jpeg"/><Relationship Id="rId30" Type="http://schemas.openxmlformats.org/officeDocument/2006/relationships/hyperlink" Target="http://logopeddoma.ru/_nw/3/38667378.gif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2:00Z</dcterms:created>
  <dc:creator>User</dc:creator>
  <dc:description/>
  <cp:keywords/>
  <dc:language>en-US</dc:language>
  <cp:lastModifiedBy>User</cp:lastModifiedBy>
  <dcterms:modified xsi:type="dcterms:W3CDTF">2016-09-12T14:02:00Z</dcterms:modified>
  <cp:revision>2</cp:revision>
  <dc:subject/>
  <dc:title/>
</cp:coreProperties>
</file>