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8350" cy="1999615"/>
            <wp:effectExtent l="0" t="0" r="0" b="0"/>
            <wp:docPr id="1" name="20191014_143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91014_143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74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59" w:hanging="0"/>
        <w:rPr/>
      </w:pPr>
      <w:r>
        <w:rPr/>
      </w:r>
    </w:p>
    <w:p>
      <w:pPr>
        <w:pStyle w:val="Normal"/>
        <w:spacing w:lineRule="auto" w:line="360"/>
        <w:ind w:left="4559" w:hanging="0"/>
        <w:rPr/>
      </w:pPr>
      <w:r>
        <w:rPr/>
      </w:r>
    </w:p>
    <w:p>
      <w:pPr>
        <w:pStyle w:val="Normal"/>
        <w:spacing w:lineRule="auto" w:line="360"/>
        <w:ind w:left="4559" w:hanging="0"/>
        <w:rPr/>
      </w:pPr>
      <w:r>
        <w:rPr/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bookmark3"/>
      <w:r>
        <w:rPr>
          <w:rFonts w:cs="Times New Roman" w:ascii="Times New Roman" w:hAnsi="Times New Roman"/>
          <w:b/>
        </w:rPr>
        <w:t>РАБОЧАЯ   ПРОГРАММА</w:t>
      </w:r>
      <w:bookmarkEnd w:id="0"/>
    </w:p>
    <w:p>
      <w:pPr>
        <w:pStyle w:val="12"/>
        <w:shd w:fill="auto" w:val="clear"/>
        <w:spacing w:lineRule="auto" w:line="360"/>
        <w:ind w:left="4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 алгебре и началам математического анализа</w:t>
      </w:r>
    </w:p>
    <w:p>
      <w:pPr>
        <w:pStyle w:val="12"/>
        <w:shd w:fill="auto" w:val="clear"/>
        <w:spacing w:lineRule="auto" w:line="360"/>
        <w:ind w:left="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ест класс:   среднее  общее образование</w:t>
      </w:r>
    </w:p>
    <w:p>
      <w:pPr>
        <w:pStyle w:val="12"/>
        <w:shd w:fill="auto" w:val="clear"/>
        <w:tabs>
          <w:tab w:val="clear" w:pos="708"/>
          <w:tab w:val="left" w:pos="3501" w:leader="underscore"/>
        </w:tabs>
        <w:spacing w:lineRule="auto" w:line="360"/>
        <w:ind w:left="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ичество часов: 171</w:t>
      </w:r>
    </w:p>
    <w:p>
      <w:pPr>
        <w:pStyle w:val="12"/>
        <w:shd w:fill="auto" w:val="clear"/>
        <w:tabs>
          <w:tab w:val="clear" w:pos="708"/>
          <w:tab w:val="left" w:pos="8594" w:leader="underscore"/>
        </w:tabs>
        <w:spacing w:lineRule="auto" w:line="360"/>
        <w:ind w:left="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итель: Кутько Наталья Александровна</w:t>
      </w:r>
    </w:p>
    <w:p>
      <w:pPr>
        <w:pStyle w:val="12"/>
        <w:shd w:fill="auto" w:val="clear"/>
        <w:spacing w:lineRule="auto" w:line="360"/>
        <w:ind w:left="4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48" w:after="48"/>
        <w:ind w:left="585" w:hanging="0"/>
        <w:rPr/>
      </w:pPr>
      <w:r>
        <w:rPr>
          <w:sz w:val="28"/>
          <w:szCs w:val="28"/>
        </w:rPr>
        <w:t>Учебник "Алгебра и начала математического анализа" 10 класс, под редакцией С.М. Никольский, М. К. Потапов и др.- М.: Просвещение</w:t>
      </w:r>
    </w:p>
    <w:p>
      <w:pPr>
        <w:pStyle w:val="Style24"/>
        <w:spacing w:before="4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pacing w:before="4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 - 2020 учебный год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106"/>
        <w:gridCol w:w="704"/>
        <w:gridCol w:w="813"/>
      </w:tblGrid>
      <w:tr>
        <w:trPr/>
        <w:tc>
          <w:tcPr>
            <w:tcW w:w="8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 «Пояснительная записка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дел «Планируемые результаты освоения учебного предмета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Содержание учебного предме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4"/>
              <w:rPr>
                <w:bCs/>
                <w:sz w:val="28"/>
                <w:szCs w:val="28"/>
              </w:rPr>
            </w:pPr>
            <w:r>
              <w:rPr>
                <w:rStyle w:val="Style15"/>
                <w:rFonts w:eastAsia="Calibri" w:cs="Times New Roman"/>
                <w:b/>
                <w:sz w:val="28"/>
                <w:szCs w:val="28"/>
              </w:rPr>
              <w:t>Раздел «Календарно-тематическое планирование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Пояснительная записка»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по «Алгебре и началам математического анализа» составлена и реализуется на основе следующих документов: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ФЗ  № 273  «Об образовании в Российской Федерации». 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Закон РО  № 26-ЗС  «Об образовании в РО».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right="720" w:firstLine="567"/>
        <w:jc w:val="both"/>
        <w:rPr/>
      </w:pPr>
      <w:r>
        <w:rPr>
          <w:rFonts w:cs="Times New Roman" w:ascii="Times New Roman" w:hAnsi="Times New Roman"/>
        </w:rPr>
        <w:t>3.Федерального компонента государственного образовательного стандарта среднего  общего образования.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. Программа разработана на основе  Федерального компонента государственного образовательного  стандарта основного общего образования  по математике, авторской программы по алгебре  и началам математического анализа С.М. Никольский, М.К. Потапов  и др.(Программы общеобразовательных учреждений программа  к учебнику С.М. Никольского и др. «Алгебра и начала математического анализа», 10 класс. )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righ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новная образовательная программа среднего общего образования МБОУ лицея № 5.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Положение о рабочей программе учителя МБОУ лицей № 5.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7.Учебный план МБОУ лицея №5 на 2019-2020 учебный год.</w:t>
      </w:r>
    </w:p>
    <w:p>
      <w:pPr>
        <w:pStyle w:val="22"/>
        <w:shd w:fill="auto" w:val="clear"/>
        <w:tabs>
          <w:tab w:val="clear" w:pos="708"/>
          <w:tab w:val="left" w:pos="273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«Санитарно-эпидемиологические требования к условиям организации обучения в общеобразовательных учреждениях»- СанПиН 2.4.2821-10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курс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алгебры в 10 классе направлено на достижение следующих целей: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1287"/>
        <w:jc w:val="both"/>
        <w:rPr/>
      </w:pPr>
      <w:r>
        <w:rPr>
          <w:bCs/>
          <w:sz w:val="28"/>
          <w:szCs w:val="28"/>
        </w:rPr>
        <w:t>формирование </w:t>
      </w:r>
      <w:r>
        <w:rPr>
          <w:sz w:val="28"/>
          <w:szCs w:val="28"/>
        </w:rPr>
        <w:t>представлений об идеях и методах математики на основе изучения корней высших степеней, логарифмов, тригонометрии ; о математике как универсальном языке науки, средстве моделирования явлений и процессов, применение тригонометрической функции для описания физических процессов, колеб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bCs/>
          <w:sz w:val="28"/>
          <w:szCs w:val="28"/>
        </w:rPr>
        <w:t>воспитание </w:t>
      </w:r>
      <w:r>
        <w:rPr>
          <w:sz w:val="28"/>
          <w:szCs w:val="28"/>
        </w:rPr>
        <w:t>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истематизация сведений о понятиях степени, логарифма, тригонометрии; математ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техники алгебраических преобразований логарифмических, показательных, тригонометрических вычислений, решения уравнений, неравенств, сист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расширение сведений о функциях логарифмических, показательных, тригонометрически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матического развития до уровня, позволяющег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Математическое образование в 10 классе является продолжением  изучения школьного курса алгебры и  началом изучения математического анализа.  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остроения и исследования математических моделей, для описания и решения прикладных задач на основе показательной функции, логарифмов и тригонометрии , задач из смежных дисципли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использования математических формул и самостоятельного составления формул на основе обобщения частных случаев и эксперимента 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расчетов практического характера с использованием понятия корня, степени, логарифма, тригономет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с источниками информации, обобщения и систематизации полученной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по «Алгебре и началам математического  анализа» для 10 класс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рабочая программа составлена для изучения алгебры и начал анализа по учебнику С. Н. Никольского « Алгебра и начала математического анализа 10 класс», - М. Просвещение. В программу включены все рекомендуемые темы для 10 класса. В соответствии с учебным планом  МБОУ лицея № 5 на 2019-2020 учебный,  предусмотрено  5 часов в неделю, 175 часов в год.  Согласно календарному учебному графику МБОУ лицея № 5 на 2019-2020 учебный год на реализацию данной программы отводится 171 час.  В течение года планируется провести 7 контрольных работ и итоговую контрольную работу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Ценностными ориентирами при изучении «Алгебры и начала математического  анализа» в 10 классе является формированием у учащихся поним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18" w:hanging="360"/>
        <w:jc w:val="both"/>
        <w:rPr/>
      </w:pPr>
      <w:r>
        <w:rPr>
          <w:rStyle w:val="C7"/>
          <w:color w:val="000000"/>
          <w:sz w:val="28"/>
          <w:szCs w:val="28"/>
        </w:rPr>
        <w:t>значение математической науки для решения задач, возникающих в теории и практике, применение тригонометрии для описания физических процессов реального ми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14" w:hanging="360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универсальный характер законов логики математических рассуждений, вывода формул свойств логарифмов, тригонометрических формул, их применимость в различных областях деятельности;</w:t>
      </w:r>
    </w:p>
    <w:p>
      <w:pPr>
        <w:pStyle w:val="Style2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jc w:val="both"/>
        <w:rPr/>
      </w:pPr>
      <w:r>
        <w:rPr>
          <w:b/>
          <w:szCs w:val="28"/>
        </w:rPr>
        <w:t>Раздел «Планируемые результаты освоения учебного предмета»</w:t>
      </w:r>
      <w:r>
        <w:rPr>
          <w:rStyle w:val="Dash041e0431044b0447043d044b0439char1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sz w:val="28"/>
          <w:szCs w:val="28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 </w:t>
      </w:r>
      <w:r>
        <w:rPr>
          <w:sz w:val="28"/>
          <w:szCs w:val="28"/>
        </w:rPr>
        <w:t>  </w:t>
      </w:r>
      <w:r>
        <w:rPr>
          <w:bCs/>
          <w:iCs/>
          <w:sz w:val="28"/>
          <w:szCs w:val="28"/>
        </w:rPr>
        <w:t>В результате изучения ученик должен знать/поним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25"/>
        <w:jc w:val="both"/>
        <w:rPr/>
      </w:pPr>
      <w:r>
        <w:rPr>
          <w:sz w:val="28"/>
          <w:szCs w:val="28"/>
        </w:rPr>
        <w:t xml:space="preserve">идеи расширения понятия действия через введения корня высших степеней, логарифма как способа построения нового математического аппарата для решения практических задач  и внутренних задач математи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дей, методов и результатов алгебры для построения моделей реальных процессов и ситуац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е требований, предъявляемых к доказательствам в математике, естественных, социально-экономических и гуманитарных науках, на практи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/>
      </w:pPr>
      <w:r>
        <w:rPr>
          <w:sz w:val="28"/>
          <w:szCs w:val="28"/>
        </w:rPr>
        <w:t xml:space="preserve"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тригонометрических выражений; пользоваться оценкой и прикидкой при практических расчет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онятия, связанные с делимостью целых чисел, при решении математически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корни многочленов с одной переменной, раскладывать многочлены на множител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реобразования числовых и буквенных выражений, включающих степени, радикалы, логарифмы и тригонометрические функ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графики изученных функций, выполнять преобразования граф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ть по графику и по формуле поведение и свойства  функ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рациональные, показательные и логарифмические уравнения и неравенства, иррациональные и тригонометрические уравнения, их сист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ывать неравен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текстовые задачи с помощью  составления уравнений, и неравенств, интерпретируя результат с учетом ограничений условия зада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ать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приближенные решения уравнений и их систем, используя графический метод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ть, в простейших случаях, вероятности событий на основе подсчета числа исходов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е пособия, используемые для достижения планируемых результатов.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для учащихся: </w:t>
      </w:r>
    </w:p>
    <w:p>
      <w:pPr>
        <w:pStyle w:val="Normal"/>
        <w:numPr>
          <w:ilvl w:val="0"/>
          <w:numId w:val="11"/>
        </w:numPr>
        <w:spacing w:lineRule="auto" w:line="360"/>
        <w:ind w:left="585" w:hanging="360"/>
        <w:jc w:val="both"/>
        <w:rPr/>
      </w:pPr>
      <w:r>
        <w:rPr>
          <w:sz w:val="28"/>
          <w:szCs w:val="28"/>
        </w:rPr>
        <w:t>Алгебра и начала математического анализа: учебник для 10 кл. общеобразовательных  учреждений /С.М. Никольский и др.- М.: Просвещение</w:t>
      </w:r>
    </w:p>
    <w:p>
      <w:pPr>
        <w:pStyle w:val="Style25"/>
        <w:widowControl/>
        <w:spacing w:lineRule="auto" w:line="360" w:before="0" w:after="0"/>
        <w:ind w:right="-18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держание учебного предмета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Целые и действительные числа (13 час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имость целых чисел. Деление с остатком. Сравнения. Решение задач с целочисленными неизвестн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действительного числа. Свойства действительных чисел. Множества чисел и операции над множествами чисел. Доказательство неравенств. Неравенство о среднем арифметическом и среднем геометрическом двух чис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ьные уравнения и неравенства(25 час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выражения. Формула бинома Ньютона, свойства биноминальных коэффициентов, треугольник Паскаля, формулы разности и суммы степе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ногочлены от одной переменной. Деление многочленов. Деление многочленов с остатком. Рациональные корни многочленов с целыми коэффициентами. Решение целых алгебраических уравнений. </w:t>
      </w:r>
      <w:r>
        <w:rPr>
          <w:iCs/>
          <w:sz w:val="28"/>
          <w:szCs w:val="28"/>
        </w:rPr>
        <w:t>Схема Горнера</w:t>
      </w:r>
      <w:r>
        <w:rPr>
          <w:sz w:val="28"/>
          <w:szCs w:val="28"/>
        </w:rPr>
        <w:t>. Теорема Безу. Число корней многочлена.</w:t>
        <w:br/>
        <w:t>Рациональные уравнения и неравенства, системы рациональных неравенст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Корень степени n (14 часов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нятие функции, ее области определения и множества значений. Функция y = x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, где n принадлежит N, ее свойства и график. Понятие корня степени n&gt;1 и его свойства, понятие арифметического корня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положительного числа (14 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степени с рациональным показателем, свойства степени с рациональным показателем. Понятие о пределе последовательности. Теоремы о пределах последовательностей. Существование предела монотонной и ограниченной. Ряды, бесконечная геометрическая прогрессия и ее сумма. Число e. Понятие степени с иррациональным показателем. Преобразование выражений, содержащих возведение в степень. Показательная функция, ее свойства и график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Логарифмы (8 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арифм числа. Основное логарифмическое тождество. Логарифм произведения, частного, степени, переход к новому основанию. Десятичный и натуральный логарифмы. Преобразование выражений, содержащих логарифмы.</w:t>
        <w:br/>
        <w:t>Логарифмическая функция, ее свойства и график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ие показательные и логарифмические уравнения и неравенства  методы их решения (13 часов, из них контрольные работы – 1 ча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ные и логарифмические уравнения и неравенства  и методы их решения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Синус и косинус угла и числа (11 час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анная мера угла. Синус, косинус, тангенс и котангенс произвольного угла и действительного числа. Основное тригонометрическое тождество для синуса и косинуса. Понятия арксинуса, арккосинус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Cs/>
          <w:sz w:val="28"/>
          <w:szCs w:val="28"/>
        </w:rPr>
        <w:t>Тангенс и котангенс угла и числа (10 часов, из них контрольные работы - 1 ча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генс и котангенс угла и числа. Основные тригонометрические тождества для тангенса и котангенса. Понятие арктангенса и арккотангенс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 сложения(13 час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инус, косинус и тангенс суммы и разности двух аргументов. Формулы приведения. Синус и косинус двойного аргумента. </w:t>
      </w:r>
      <w:r>
        <w:rPr>
          <w:iCs/>
          <w:sz w:val="28"/>
          <w:szCs w:val="28"/>
        </w:rPr>
        <w:t>Формулы половинного аргумента.</w:t>
      </w:r>
      <w:r>
        <w:rPr>
          <w:sz w:val="28"/>
          <w:szCs w:val="28"/>
        </w:rPr>
        <w:t xml:space="preserve"> Преобразование суммы тригонометрических функций в произведения и произведения в сумму. </w:t>
      </w:r>
      <w:r>
        <w:rPr>
          <w:iCs/>
          <w:sz w:val="28"/>
          <w:szCs w:val="28"/>
        </w:rPr>
        <w:t>Выражение тригонометрических функций через тангенс половинного аргумента.</w:t>
      </w:r>
      <w:r>
        <w:rPr>
          <w:sz w:val="28"/>
          <w:szCs w:val="28"/>
        </w:rPr>
        <w:t xml:space="preserve"> Преобразование тригонометрических выражений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Тригонометрические функции числового аргумента (9 часов, из них контрольные работы – 1 ча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гонометрические функции, их свойства и графики, периодичность, основной период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Тригонометрические уравнения и неравенства (16 часов, из них контрольные работы – 1 час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шение простейших тригонометрических уравнений и неравенств. Основные способы решения уравнений. </w:t>
      </w:r>
      <w:r>
        <w:rPr>
          <w:iCs/>
          <w:sz w:val="28"/>
          <w:szCs w:val="28"/>
        </w:rPr>
        <w:t>Решение тригонометрических неравенст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теории вероятностей (9 час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войства вероятности события.  Относительная частота события. Условная вероятность. Независимые события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rStyle w:val="Style15"/>
          <w:rFonts w:cs="Times New Roman"/>
          <w:b/>
          <w:sz w:val="28"/>
          <w:szCs w:val="28"/>
          <w:shd w:fill="auto" w:val="clear"/>
        </w:rPr>
        <w:t>Повторение курса алгебры и математического анализа за 10 класс (16 часов, из них контрольная работа– 1 часа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965"/>
        <w:gridCol w:w="1134"/>
        <w:gridCol w:w="3543"/>
      </w:tblGrid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, практические работы (количество часов)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йствительные чис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агностическая работа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циональны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1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рень степени 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2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положитель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3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ьные и логарифм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4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ус и косинус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нгенс и котангенс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5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ы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гонометрические функции числового арг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6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7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ы теории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вая контрольная работа</w:t>
            </w:r>
          </w:p>
        </w:tc>
      </w:tr>
      <w:tr>
        <w:trPr>
          <w:trHeight w:val="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/>
      </w:pPr>
      <w:r>
        <w:br w:type="page"/>
      </w:r>
      <w:r>
        <w:rPr>
          <w:rStyle w:val="Style15"/>
          <w:rFonts w:eastAsia="Calibri" w:cs="Times New Roman"/>
          <w:bCs/>
          <w:sz w:val="28"/>
          <w:szCs w:val="28"/>
        </w:rPr>
        <w:t>Раздел «Календарно-тематическое планирование»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781"/>
        <w:gridCol w:w="993"/>
      </w:tblGrid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и темы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вторение курса алгебры .Техника безопас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иагностическ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нятие действитель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одуль действитель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Множества чисе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войства дел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становки. Размещения. Соче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оказательство числовых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ешение заданий на доказательство числовых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лимость цел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Сравнение по модулю </w:t>
            </w:r>
            <w:r>
              <w:rPr>
                <w:bCs/>
                <w:iCs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адачи с целочисленными неизвест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ациональные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Формулы бинома Ньютона, суммы и разности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улы бинома Ньютона, суммы и разности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улы бинома Ньютона, суммы и разности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ление многочленов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лгоритм Евкли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Теорема Бе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Корень многочл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ешение уравнений высших степе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ациональные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ациональные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истемы рациональ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истемы рациональ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Метод интервалов реше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етод интервалов реше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етод интервалов решения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ациона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9. Рациона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9. Рациона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10. Нестрог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10. Нестрог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10. Нестрог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11. Системы рациональных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11. Системы рациональных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iCs/>
              </w:rPr>
              <w:t>Контрольная работа № 1 «</w:t>
            </w:r>
            <w:r>
              <w:rPr>
                <w:bCs/>
              </w:rPr>
              <w:t>Рациональные уравнения и неравен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1. Понятие функции  и ее 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2. Функция </w:t>
            </w:r>
            <w:r>
              <w:rPr>
                <w:iCs/>
              </w:rPr>
              <w:t>y = x</w:t>
            </w:r>
            <w:r>
              <w:rPr>
                <w:iCs/>
                <w:vertAlign w:val="superscript"/>
              </w:rPr>
              <w:t>n</w:t>
            </w:r>
            <w:r>
              <w:rPr/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2. Функция </w:t>
            </w:r>
            <w:r>
              <w:rPr>
                <w:iCs/>
              </w:rPr>
              <w:t>y = x</w:t>
            </w:r>
            <w:r>
              <w:rPr>
                <w:iCs/>
                <w:vertAlign w:val="superscript"/>
              </w:rPr>
              <w:t>n</w:t>
            </w:r>
            <w:r>
              <w:rPr/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 3. Понятие корня степени </w:t>
            </w:r>
            <w:r>
              <w:rPr>
                <w:iCs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4. Корни четной и нечетной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4. Корни четной и нечетной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5.Арифметический кор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5.Арифметический кор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6.Свойства корней степени </w:t>
            </w:r>
            <w:r>
              <w:rPr>
                <w:iCs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6.Свойства корней степени </w:t>
            </w:r>
            <w:r>
              <w:rPr>
                <w:iCs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7. Функция </w:t>
            </w:r>
            <w:r>
              <w:rPr>
                <w:iCs/>
              </w:rPr>
              <w:t xml:space="preserve">y = </w:t>
            </w:r>
            <w:r>
              <w:rPr>
                <w:iCs/>
                <w:vertAlign w:val="superscript"/>
              </w:rPr>
              <w:t>n</w:t>
            </w:r>
            <w:r>
              <w:rPr>
                <w:iCs/>
              </w:rPr>
              <w:t>√х, x≥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Функция </w:t>
            </w:r>
            <w:r>
              <w:rPr>
                <w:iCs/>
              </w:rPr>
              <w:t xml:space="preserve">y = </w:t>
            </w:r>
            <w:r>
              <w:rPr>
                <w:iCs/>
                <w:vertAlign w:val="superscript"/>
              </w:rPr>
              <w:t>n</w:t>
            </w:r>
            <w:r>
              <w:rPr>
                <w:iCs/>
              </w:rPr>
              <w:t>√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Корень степени </w:t>
            </w:r>
            <w:r>
              <w:rPr>
                <w:iCs/>
              </w:rPr>
              <w:t>n из натурального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iCs/>
              </w:rPr>
              <w:t>Контрольная работа № 2 «</w:t>
            </w:r>
            <w:r>
              <w:rPr>
                <w:bCs/>
              </w:rPr>
              <w:t>Корень степени n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1. Степень с рацион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2. Свойства степени с рацион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2. Свойства степени с рацион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3. Понятие предела последова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3. Понятие предела последова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4.Свойства преде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4.Свойства преде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5. Бесконечно убывающая геометрическая прогрес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5. Бесконечно убывающая геометрическая прогрес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6.Число 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7.Понятие степени  с иррациональным показ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8. Показательн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8. Показательн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iCs/>
              </w:rPr>
              <w:t>Контрольная работа № 3 «</w:t>
            </w:r>
            <w:r>
              <w:rPr>
                <w:bCs/>
              </w:rPr>
              <w:t>Степень положительного чис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1. Понятие логариф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1. Понятие логариф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2. Свойства логариф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2. Свойства логариф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2. Свойства логариф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3. Логарифмическая фун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сятичные логариф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тепенны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1. Простейшие показатель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1. Простейшие показатель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2. Простейшие логарифм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2. Простейшие логарифм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3. Уравнения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3. Уравнения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4. Простейшие показате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4. Простейшие показате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5. Простейшие логарифмическ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5. Простейшие логарифмически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6. Неравенства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6. Неравенства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iCs/>
              </w:rPr>
            </w:pPr>
            <w:r>
              <w:rPr>
                <w:bCs/>
                <w:iCs/>
              </w:rPr>
              <w:t>Контрольная работа № 4 « Логарифмические и показательные уравнения и неравен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1. Понятие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2. Радианная мера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3. Определение синуса и косинуса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7.4. Основные формулы для </w:t>
            </w:r>
            <w:r>
              <w:rPr>
                <w:iCs/>
              </w:rPr>
              <w:t xml:space="preserve">sin α </w:t>
            </w:r>
            <w:r>
              <w:rPr/>
              <w:t>и</w:t>
            </w:r>
            <w:r>
              <w:rPr>
                <w:iCs/>
              </w:rPr>
              <w:t xml:space="preserve"> cos 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7.4. Основные формулы для </w:t>
            </w:r>
            <w:r>
              <w:rPr>
                <w:iCs/>
              </w:rPr>
              <w:t xml:space="preserve">sin α </w:t>
            </w:r>
            <w:r>
              <w:rPr/>
              <w:t>и</w:t>
            </w:r>
            <w:r>
              <w:rPr>
                <w:iCs/>
              </w:rPr>
              <w:t xml:space="preserve"> cos 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5. Арк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5. Арк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6. Аркко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6. Арккосин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меры использования арксинуса и арккосину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Формулы для арксинуса и арккосину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1. Определение тангенса и котангенса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2. Основные формулы для tg α и ctg 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2. Основные формулы для tg α и ctg 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3. Арктанге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3. Арктанге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4. Арккотанге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4. Арккотанге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имеры использования арктангенса и арккотанге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Формулы для арктангенса и арккотанген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iCs/>
              </w:rPr>
              <w:t>Контрольная работа № 5 «</w:t>
            </w:r>
            <w:r>
              <w:rPr>
                <w:bCs/>
              </w:rPr>
              <w:t>Синус и косинус угла Тангенс и котангенс угла»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1. Косинус разности и косинус суммы дву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1. Косинус разности и косинус суммы дву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2. Формулы для дополнительны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3. Синус суммы и синус разности дву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3. Синус суммы и синус разности дву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4. Сумма и разность синусов и косин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4. Сумма и разность синусов и косин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5. Формулы для двойных и половинны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5. Формулы для двойных и половинных уг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6. Произведение синусов и косин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6. Произведение синусов и косин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7. Формулы для танге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7. Формулы для танге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10.1. Функция </w:t>
            </w:r>
            <w:r>
              <w:rPr>
                <w:iCs/>
              </w:rPr>
              <w:t>y</w:t>
            </w:r>
            <w:r>
              <w:rPr/>
              <w:t xml:space="preserve"> = sin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10.1. Функция </w:t>
            </w:r>
            <w:r>
              <w:rPr>
                <w:iCs/>
              </w:rPr>
              <w:t>y</w:t>
            </w:r>
            <w:r>
              <w:rPr/>
              <w:t xml:space="preserve"> = sin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2. Функция </w:t>
            </w:r>
            <w:r>
              <w:rPr>
                <w:iCs/>
              </w:rPr>
              <w:t xml:space="preserve">y </w:t>
            </w:r>
            <w:r>
              <w:rPr/>
              <w:t>= cos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2. Функция </w:t>
            </w:r>
            <w:r>
              <w:rPr>
                <w:iCs/>
              </w:rPr>
              <w:t xml:space="preserve">y </w:t>
            </w:r>
            <w:r>
              <w:rPr/>
              <w:t>= cos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3. Функция </w:t>
            </w:r>
            <w:r>
              <w:rPr>
                <w:iCs/>
              </w:rPr>
              <w:t>y</w:t>
            </w:r>
            <w:r>
              <w:rPr/>
              <w:t xml:space="preserve"> = tg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3. Функция </w:t>
            </w:r>
            <w:r>
              <w:rPr>
                <w:iCs/>
              </w:rPr>
              <w:t>y</w:t>
            </w:r>
            <w:r>
              <w:rPr/>
              <w:t xml:space="preserve"> = tg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4. Функция </w:t>
            </w:r>
            <w:r>
              <w:rPr>
                <w:iCs/>
              </w:rPr>
              <w:t>y</w:t>
            </w:r>
            <w:r>
              <w:rPr/>
              <w:t xml:space="preserve"> = ctg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4. Функция </w:t>
            </w:r>
            <w:r>
              <w:rPr>
                <w:iCs/>
              </w:rPr>
              <w:t>y</w:t>
            </w:r>
            <w:r>
              <w:rPr/>
              <w:t xml:space="preserve"> = ctg </w:t>
            </w:r>
            <w:r>
              <w:rPr>
                <w:iCs/>
              </w:rPr>
              <w:t xml:space="preserve">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iCs/>
              </w:rPr>
              <w:t>Контрольная работа № 6 «</w:t>
            </w:r>
            <w:r>
              <w:rPr>
                <w:bCs/>
              </w:rPr>
              <w:t>Тригонометрические функции числового аргумента»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1. Простейшие тригонометр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1. Простейшие тригонометрически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3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2. Уравнения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2. Уравнения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2. Уравнения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3. Применение основных тригонометрических формул    для реше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3. Применение основных тригонометрических формул    для решения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4. Однород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5. Простейшие неравенства для синуса и косин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6. Простейшие неравенства для тангенса и котанген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7. Неравенства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7. Неравенства, сводящиеся к простейшим заменой неизвес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8. Введение вспомогательного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8. Введение вспомогательного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мена неизвестного  t=sin x +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iCs/>
              </w:rPr>
              <w:t>Контрольная работа № 7 «</w:t>
            </w:r>
            <w:r>
              <w:rPr>
                <w:bCs/>
              </w:rPr>
              <w:t>Тригонометрические уравнения и неравенства»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2.1. Понятие вероятности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1. Понятие вероятности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1. Понятие вероятности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2.2. Свойства вероят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2. Свойства вероят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2. Свойства вероят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4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.1. Относительная частота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.1. Относительная частота соб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.2. Условная вероятность. Независимость собы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Действите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циональные уравнения и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циональные уравнения и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тепень положитель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тепень положитель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инус и косинус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инус и косинус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ангенс и котангенс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ангенс и котангенс уг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ая 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ригонометрические функции числового арг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ригонометрические функции числового арг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ормулы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ормулы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ормулы с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</w:tr>
      <w:tr>
        <w:trPr>
          <w:trHeight w:val="1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171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2"/>
        <w:shd w:fill="auto" w:val="clear"/>
        <w:spacing w:lineRule="auto" w:line="36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br w:type="page"/>
      </w:r>
    </w:p>
    <w:p>
      <w:pPr>
        <w:pStyle w:val="12"/>
        <w:shd w:fill="auto" w:val="clear"/>
        <w:spacing w:lineRule="auto" w:line="36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475"/>
      </w:tblGrid>
      <w:tr>
        <w:trPr/>
        <w:tc>
          <w:tcPr>
            <w:tcW w:w="52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ЕКОМЕНДОВАН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заседание МО учителей математики и информатики МБОУ лицея №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 _</w:t>
            </w:r>
            <w:r>
              <w:rPr>
                <w:u w:val="single"/>
              </w:rPr>
              <w:t>30.08.2019</w:t>
            </w:r>
            <w:r>
              <w:rPr/>
              <w:t>__________________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руководитель М О - ________Некрасова Е.П.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оло Т.А.______________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от _</w:t>
            </w:r>
            <w:r>
              <w:rPr>
                <w:u w:val="single"/>
              </w:rPr>
              <w:t>30.08.2019</w:t>
            </w:r>
            <w:r>
              <w:rPr/>
              <w:t>__________</w:t>
            </w:r>
          </w:p>
        </w:tc>
      </w:tr>
    </w:tbl>
    <w:p>
      <w:pPr>
        <w:pStyle w:val="12"/>
        <w:shd w:fill="auto" w:val="clear"/>
        <w:spacing w:lineRule="auto" w:line="360"/>
        <w:ind w:right="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A8534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FFFFFF"/>
      <w:kern w:val="2"/>
      <w:sz w:val="30"/>
      <w:szCs w:val="30"/>
      <w:shd w:fill="AA8534" w:val="clear"/>
    </w:rPr>
  </w:style>
  <w:style w:type="character" w:styleId="Style14">
    <w:name w:val="Основной текст_"/>
    <w:basedOn w:val="Style13"/>
    <w:qFormat/>
    <w:rPr>
      <w:rFonts w:ascii="Book Antiqua" w:hAnsi="Book Antiqua" w:eastAsia="Book Antiqua" w:cs="Book Antiqua"/>
      <w:b/>
      <w:bCs/>
      <w:sz w:val="56"/>
      <w:szCs w:val="56"/>
      <w:shd w:fill="FFFFFF" w:val="clear"/>
    </w:rPr>
  </w:style>
  <w:style w:type="character" w:styleId="11">
    <w:name w:val="Заголовок №1_"/>
    <w:basedOn w:val="Style13"/>
    <w:qFormat/>
    <w:rPr>
      <w:sz w:val="39"/>
      <w:szCs w:val="39"/>
      <w:shd w:fill="FFFFFF" w:val="clear"/>
    </w:rPr>
  </w:style>
  <w:style w:type="character" w:styleId="6">
    <w:name w:val="Основной текст (6)_"/>
    <w:basedOn w:val="Style13"/>
    <w:qFormat/>
    <w:rPr>
      <w:sz w:val="19"/>
      <w:szCs w:val="19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 w:val="false"/>
      <w:bCs w:val="false"/>
      <w:sz w:val="27"/>
      <w:szCs w:val="27"/>
    </w:rPr>
  </w:style>
  <w:style w:type="character" w:styleId="Zag11">
    <w:name w:val="Zag_11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№2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22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b/>
      <w:bCs/>
      <w:sz w:val="56"/>
      <w:szCs w:val="56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140" w:after="360"/>
      <w:outlineLvl w:val="0"/>
    </w:pPr>
    <w:rPr>
      <w:rFonts w:ascii="Calibri" w:hAnsi="Calibri" w:eastAsia="Calibri" w:cs="Times New Roman"/>
      <w:sz w:val="39"/>
      <w:szCs w:val="3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60"/>
    </w:pPr>
    <w:rPr>
      <w:rFonts w:ascii="Calibri" w:hAnsi="Calibri" w:eastAsia="Calibri" w:cs="Times New Roman"/>
      <w:sz w:val="19"/>
      <w:szCs w:val="19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380"/>
      <w:jc w:val="center"/>
    </w:pPr>
    <w:rPr>
      <w:rFonts w:ascii="Calibri" w:hAnsi="Calibri" w:eastAsia="Calibri" w:cs="Times New Roman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Style24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240" w:after="240"/>
      <w:outlineLvl w:val="1"/>
    </w:pPr>
    <w:rPr>
      <w:rFonts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9:18:00Z</dcterms:created>
  <dc:creator>ADMIN</dc:creator>
  <dc:description/>
  <cp:keywords/>
  <dc:language>en-US</dc:language>
  <cp:lastModifiedBy>Андрей Кутько</cp:lastModifiedBy>
  <cp:lastPrinted>2019-09-17T22:33:00Z</cp:lastPrinted>
  <dcterms:modified xsi:type="dcterms:W3CDTF">2019-10-14T18:20:00Z</dcterms:modified>
  <cp:revision>7</cp:revision>
  <dc:subject/>
  <dc:title/>
</cp:coreProperties>
</file>