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бочая программа по информатике для основной школы составлена на основе:</w:t>
      </w:r>
    </w:p>
    <w:p>
      <w:pPr>
        <w:pStyle w:val="Style18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едеральный закон от 29.12.2012 "Об образовании в Российской Федерации";</w:t>
      </w:r>
    </w:p>
    <w:p>
      <w:pPr>
        <w:pStyle w:val="Style18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ru-RU"/>
        </w:rPr>
        <w:t xml:space="preserve">Федеральный компонент государственного образовательного стандарта общего образования (Приказ Минобразования РФ "Об утверждении федерального компонента государственных стандартов начального общего, основного общего и среднего (полного) общего образования" от 05.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03. 2004 года № 1089;</w:t>
      </w:r>
    </w:p>
    <w:p>
      <w:pPr>
        <w:pStyle w:val="Style18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едеральный базисный учебный план (приказ Министерства образования России "Об утверждении федерального базисного учебного плана для начального общего, основного общего и среднего(полного) общего образования от 09.03.2004г. №1312")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ПиН, 2.4.2.2821-10 «Санитарно-эпидемиологические требования к условиям организации обучения в общеобразовательных учреждениях» (Постановление главного государственного санитарного врача РФ № 189 от 29.12.2010);</w:t>
      </w:r>
    </w:p>
    <w:p>
      <w:pPr>
        <w:pStyle w:val="Style18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бного плана МАОУ "Средняя общеобразовательная школа№24" на 2019-2020 учебный год;</w:t>
      </w:r>
    </w:p>
    <w:p>
      <w:pPr>
        <w:pStyle w:val="Style18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Авторская программа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К.Ю. Полякова и Е.А. Еремина Информатика 10-11 класс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Данная программа углублённого курса по предмету «Информатика» основана на учебно-методическом комплекте (далее УМК), обеспечивающем обучение курсу информатики в соответствии с Федеральным государственным образовательным стандартом среднего (полного) общего образования (далее — ФГОС), который включает в себя учебники: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«Информатика. 10 класс. Углубленный уровень»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«Информатика. 11 класс. Углубленный уровень» завершенной предметной линии для 10–11 классов.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ru-RU"/>
        </w:rPr>
        <w:t>Учебник включен в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Федеральный перечень учебников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ru-RU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ru-RU"/>
        </w:rPr>
        <w:t>рекомендованных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ru-RU"/>
        </w:rPr>
        <w:t>к использованию на 2015-2016 учебный год (позиции 1.3.4.4.2.1 и 1.3.4.4.2.2).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каз №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576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ru-RU"/>
        </w:rPr>
        <w:t>от 8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ru-RU"/>
        </w:rPr>
        <w:t>июня 2015г.</w:t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rFonts w:eastAsia="Calibri" w:cs="Calibri"/>
          <w:sz w:val="20"/>
          <w:szCs w:val="20"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Представленные учебники являются ядром целостного УМК, в который, кроме учебников, входят: 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данная авторская программа по информатике;</w:t>
      </w:r>
    </w:p>
    <w:p>
      <w:pPr>
        <w:pStyle w:val="Normal"/>
        <w:numPr>
          <w:ilvl w:val="0"/>
          <w:numId w:val="15"/>
        </w:numPr>
        <w:ind w:left="567" w:hanging="360"/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spb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sz w:val="20"/>
          <w:szCs w:val="20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ind w:left="567" w:hanging="360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ind w:left="567" w:hanging="360"/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атериалы, размещенные на сайте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spb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ru/school/ege.htm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методическое пособие для учителя: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http://files.lbz.ru/pdf/mpPolyakov10-11fgos.pdf</w:t>
        </w:r>
      </w:hyperlink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sz w:val="20"/>
          <w:szCs w:val="20"/>
          <w:u w:val="single"/>
          <w:lang w:val="ru-RU"/>
        </w:rPr>
        <w:t>http://</w:t>
      </w:r>
      <w:hyperlink r:id="rId6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0"/>
            <w:szCs w:val="20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);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7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0"/>
            <w:szCs w:val="20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sz w:val="20"/>
          <w:szCs w:val="20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Программа предназначена для изучения курса информатики в 10 классе средней школы на углубленном уровне (технологичекий профиль).</w:t>
      </w:r>
    </w:p>
    <w:p>
      <w:pPr>
        <w:pStyle w:val="Heading2"/>
        <w:rPr/>
      </w:pPr>
      <w:r>
        <w:rPr>
          <w:i w:val="false"/>
          <w:sz w:val="20"/>
          <w:szCs w:val="20"/>
          <w:lang w:val="ru-RU"/>
        </w:rPr>
        <w:t>Место изучаемого предмета в учебном плане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Для полного освоения программы углубленного уровня рекомендуется изучение предмета «Информатика» по 4 часа в неделю в 10 и 11 классах (всего 136 часов в 10 классе и 136 часов в 11 классе)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Тематическое планирование курса представлено в данной программе в </w:t>
      </w:r>
      <w:r>
        <w:rPr>
          <w:rFonts w:cs="Times New Roman" w:ascii="Times New Roman" w:hAnsi="Times New Roman"/>
          <w:sz w:val="20"/>
          <w:szCs w:val="20"/>
          <w:lang w:val="ru-RU"/>
        </w:rPr>
        <w:t>полном  углубленном курсе в объёме 136 учебных часов (по 4 часа в неделю)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Программа ориентирована, прежде всего, на получение фундаментальных знаний, умений и навыков в области информатики, которые не зависят от операционной системы и другого программного обеспечения, применяемого на уроках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Углубленный курс является одним из вариантов развития курса информатики, который изучается в основной школе (7–9 классы по Босовой Л. Л.). Поэтому, согласно принципу спирали, материал некоторых разделов программы является развитием и продолжением соответствующих разделов курса основной школы. Отличие углубленного курса от базового состоит в том, что более глубоко рассматриваются принципы хранения, передачи и автоматической обработки данных; ставится задача выйти на уровень понимания происходящих процессов, а не только поверхностного знакомства с ними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 xml:space="preserve">Учебники, составляющие ядро УМК, содержат все необходимые фундаментальные сведения, относящиеся к школьному курсу информатики, и в этом смысле являются цельными и достаточными для углубленной подготовки по информатике в старшей школе, независимо от уровня подготовки учащихся, закончивших основную школу.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Одна из важных задач учебников и программы – обеспечить возможность подготовки учащихся к сдаче ЕГЭ по информатике, более глубокому изучению языка программирования Паскаль с возможностью участия в олимпиадах по программированию.</w:t>
      </w:r>
    </w:p>
    <w:p>
      <w:pPr>
        <w:pStyle w:val="Heading2"/>
        <w:rPr/>
      </w:pPr>
      <w:r>
        <w:rPr>
          <w:i w:val="false"/>
          <w:sz w:val="20"/>
          <w:szCs w:val="20"/>
          <w:lang w:val="ru-RU"/>
        </w:rPr>
        <w:t>Общая характеристика изучаемого предмет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Программа по предмету «Информатика» предназначена для углубленного изучения всех основных разделов курса информатики учащимися физико-математического профилей. Она включает в себя три крупные содержательные линии:</w:t>
      </w:r>
    </w:p>
    <w:p>
      <w:pPr>
        <w:pStyle w:val="Normal"/>
        <w:numPr>
          <w:ilvl w:val="0"/>
          <w:numId w:val="15"/>
        </w:numPr>
        <w:ind w:left="567" w:hanging="360"/>
        <w:jc w:val="both"/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Основы информатики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Информационно-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Важная задача изучения этих содержательных линий в углубленном курсе – переход на новый уровень понимания и получение систематических знаний, необходимых для самостоятельного решения задач, в том числе и тех, которые в самом курсе не рассматривались. Существенное внимание уделяется линии «Алгоритмизация и программирование», которая входит в перечень предметных результатов ФГОС. Для изучения программирования используется язык Паскаль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В тексте учебников содержится большое количество задач, что позволяет учителю организовать обучение в разноуровневых группах. Присутствующие в конце каждого параграфа вопросы и задания нацелены на закрепление изложенного материала на понятийном уровне, а не на уровне механического запоминания. Многие вопросы (задания) инициируют коллективные обсуждения материала, дискуссии, проявление самостоятельности мышления учащихся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0"/>
          <w:szCs w:val="20"/>
          <w:lang w:val="ru-RU"/>
        </w:rPr>
        <w:t>Важной составляющей УМК является комплект Федеральных цифровых информационно-образовательных ресурсов (ФЦИОР). Комплект включает в себя: демонстрационные материалы по теоретическому содержанию, раздаточные материалы для практических работ, контрольные материалы (тесты); исполнителей алгоритмов, модели, тренажеры и пр.</w:t>
      </w:r>
    </w:p>
    <w:p>
      <w:pPr>
        <w:pStyle w:val="Heading2"/>
        <w:spacing w:before="0" w:after="60"/>
        <w:rPr/>
      </w:pPr>
      <w:r>
        <w:rPr>
          <w:i w:val="false"/>
          <w:sz w:val="20"/>
          <w:szCs w:val="20"/>
          <w:lang w:val="ru-RU"/>
        </w:rPr>
        <w:t>Планируемые результаты освоения предмета</w:t>
      </w:r>
    </w:p>
    <w:p>
      <w:pPr>
        <w:pStyle w:val="Heading3"/>
        <w:spacing w:before="0" w:after="60"/>
        <w:rPr>
          <w:sz w:val="20"/>
          <w:szCs w:val="20"/>
        </w:rPr>
      </w:pPr>
      <w:r>
        <w:rPr>
          <w:sz w:val="20"/>
          <w:szCs w:val="20"/>
        </w:rPr>
        <w:t>Личностные результаты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Heading3"/>
        <w:spacing w:before="0" w:after="60"/>
        <w:rPr>
          <w:sz w:val="20"/>
          <w:szCs w:val="20"/>
        </w:rPr>
      </w:pPr>
      <w:r>
        <w:rPr>
          <w:sz w:val="20"/>
          <w:szCs w:val="20"/>
        </w:rPr>
        <w:t>Метапредметные результаты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Heading3"/>
        <w:spacing w:before="0" w:after="60"/>
        <w:rPr>
          <w:sz w:val="20"/>
          <w:szCs w:val="20"/>
        </w:rPr>
      </w:pPr>
      <w:r>
        <w:rPr>
          <w:sz w:val="20"/>
          <w:szCs w:val="20"/>
        </w:rPr>
        <w:t>Предметные результаты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вклад информатик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кодировании и декодировании данных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математическим объектам информатики</w:t>
      </w:r>
      <w:r>
        <w:rPr>
          <w:rFonts w:cs="Times New Roman" w:ascii="Times New Roman" w:hAnsi="Times New Roman"/>
          <w:sz w:val="20"/>
          <w:szCs w:val="20"/>
          <w:lang w:val="ru-RU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техники безопасност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устройстве современных компьютеров</w:t>
      </w:r>
      <w:r>
        <w:rPr>
          <w:rFonts w:cs="Times New Roman" w:ascii="Times New Roman" w:hAnsi="Times New Roman"/>
          <w:sz w:val="20"/>
          <w:szCs w:val="20"/>
          <w:lang w:val="ru-RU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компьютерных сетях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нимания основ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правовых аспектов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спользования компьютерных программ и работы в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нтернете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компьютерно-математических моделей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анализа соответствия модел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формированность представлений 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базами данных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ладение навыками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алгоритмического мышле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владение понятием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сложности алгоритма</w:t>
      </w:r>
      <w:r>
        <w:rPr>
          <w:rFonts w:cs="Times New Roman" w:ascii="Times New Roman" w:hAnsi="Times New Roman"/>
          <w:sz w:val="20"/>
          <w:szCs w:val="20"/>
          <w:lang w:val="ru-RU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написания на алгоритмическом языке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ладение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универсальным языком программирования высокого уровн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ладение умением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понимать программы</w:t>
      </w:r>
      <w:r>
        <w:rPr>
          <w:rFonts w:cs="Times New Roman" w:ascii="Times New Roman" w:hAnsi="Times New Roman"/>
          <w:sz w:val="20"/>
          <w:szCs w:val="20"/>
          <w:lang w:val="ru-RU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разработки програм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Heading2"/>
        <w:spacing w:before="0" w:after="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содержании предмета «Информатика» в учебниках для 10–11 классов может быть выделено три крупных раздела:</w:t>
      </w:r>
    </w:p>
    <w:p>
      <w:pPr>
        <w:pStyle w:val="Normal"/>
        <w:numPr>
          <w:ilvl w:val="0"/>
          <w:numId w:val="5"/>
        </w:numPr>
        <w:ind w:left="426" w:hanging="6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новы информатики</w:t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хника безопасности. Организация рабочего места</w:t>
      </w:r>
    </w:p>
    <w:p>
      <w:pPr>
        <w:pStyle w:val="Normal"/>
        <w:numPr>
          <w:ilvl w:val="1"/>
          <w:numId w:val="13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формация и информационные процессы</w:t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дирование информации</w:t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огические основы компьютеров</w:t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пьютерная арифметика</w:t>
        <w:tab/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тройство компьютера</w:t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граммное обеспечение</w:t>
        <w:tab/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пьютерные сети</w:t>
        <w:tab/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нформационная безопасность</w:t>
      </w:r>
    </w:p>
    <w:p>
      <w:pPr>
        <w:pStyle w:val="Normal"/>
        <w:numPr>
          <w:ilvl w:val="0"/>
          <w:numId w:val="5"/>
        </w:numPr>
        <w:ind w:left="426" w:hanging="66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лгоритмы и программирование</w:t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лгоритмизация и программирование</w:t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шение вычислительных задач</w:t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лементы теории алгоритмов</w:t>
      </w:r>
    </w:p>
    <w:p>
      <w:pPr>
        <w:pStyle w:val="Normal"/>
        <w:numPr>
          <w:ilvl w:val="1"/>
          <w:numId w:val="13"/>
        </w:numPr>
        <w:ind w:left="1134" w:hanging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ъектно-ориентированное программирование</w:t>
      </w:r>
    </w:p>
    <w:p>
      <w:pPr>
        <w:pStyle w:val="Normal"/>
        <w:numPr>
          <w:ilvl w:val="0"/>
          <w:numId w:val="5"/>
        </w:numPr>
        <w:ind w:left="426" w:hanging="6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нформационно-коммуникационные технологии</w:t>
      </w:r>
    </w:p>
    <w:p>
      <w:pPr>
        <w:pStyle w:val="Normal"/>
        <w:numPr>
          <w:ilvl w:val="1"/>
          <w:numId w:val="13"/>
        </w:numPr>
        <w:ind w:left="1134" w:hanging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делирование, Базы данных</w:t>
      </w:r>
    </w:p>
    <w:p>
      <w:pPr>
        <w:pStyle w:val="Normal"/>
        <w:numPr>
          <w:ilvl w:val="1"/>
          <w:numId w:val="13"/>
        </w:numPr>
        <w:ind w:left="1134" w:hanging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дание веб-сайтов, Графика и анимация</w:t>
        <w:tab/>
      </w:r>
    </w:p>
    <w:p>
      <w:pPr>
        <w:pStyle w:val="Normal"/>
        <w:numPr>
          <w:ilvl w:val="1"/>
          <w:numId w:val="13"/>
        </w:numPr>
        <w:ind w:left="1134" w:hanging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D-моделирование и анимаци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, как в 10, так и в 11 класс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то же время курс «Информатика» во многом имеет модульную структуру, и учитель при разработке рабочей программы может менять местами темы программы. В любом случае авторы рекомендуют начинать изучение материала 10 класс с тем «Информация и информационные процессы» и «Кодирование информации», которые являются ключевыми для всего курс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то же время при наличии учебника учащиеся имеют возможность изучать дополнительные разделы полного курса самостоятельно под руководством уч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зависимости от фактического уровня подготовки учащихся учитель может внести изменения в планирование, сократив количество часов, отведённых на темы, хорошо усвоенные в курсе основной школы, и добавив вместо них темы, входящие в полный курс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Тематическое планирование к учебнику информатики </w:t>
        <w:br/>
        <w:t>К.Ю. Полякова и Е.А. Еремина 10 класс  углублённый</w:t>
      </w:r>
      <w:r>
        <w:rPr>
          <w:rFonts w:cs="Times New Roman" w:ascii="Times New Roman" w:hAnsi="Times New Roman"/>
          <w:lang w:val="ru-RU"/>
        </w:rPr>
        <w:t xml:space="preserve"> курс, по 4 часа в неделю в 10 (всего 136  часа)</w:t>
      </w:r>
    </w:p>
    <w:tbl>
      <w:tblPr>
        <w:tblW w:w="3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269"/>
        <w:gridCol w:w="1662"/>
      </w:tblGrid>
      <w:tr>
        <w:trPr>
          <w:trHeight w:val="25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8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</w:t>
            </w:r>
          </w:p>
        </w:tc>
        <w:tc>
          <w:tcPr>
            <w:tcW w:w="1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хника безопасности. Организация рабочего мес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я и информационные процесс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дирование информ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огические основы компьютер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ая арифмет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стройство компьюте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граммное обеспе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ые се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я безопасн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7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лгоритмизация и программир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шение вычислительных зада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56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зер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 по всем разделам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D13+D19+D26+D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36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30"/>
          <w:lang w:val="ru-RU"/>
        </w:rPr>
      </w:pPr>
      <w:r>
        <w:rPr>
          <w:rFonts w:cs="Times New Roman" w:ascii="Times New Roman" w:hAnsi="Times New Roman"/>
          <w:i w:val="false"/>
          <w:sz w:val="30"/>
          <w:lang w:val="ru-RU"/>
        </w:rPr>
      </w:r>
    </w:p>
    <w:p>
      <w:pPr>
        <w:pStyle w:val="Heading2"/>
        <w:spacing w:before="0" w:after="0"/>
        <w:rPr>
          <w:i w:val="false"/>
          <w:i w:val="false"/>
          <w:sz w:val="30"/>
          <w:lang w:val="ru-RU"/>
        </w:rPr>
      </w:pPr>
      <w:r>
        <w:rPr>
          <w:i w:val="false"/>
          <w:sz w:val="30"/>
          <w:lang w:val="ru-RU"/>
        </w:rPr>
        <w:t xml:space="preserve">Поурочное планирование к учебнику информатики К.Ю. Полякова и Е.А. Еремина </w:t>
      </w:r>
    </w:p>
    <w:p>
      <w:pPr>
        <w:pStyle w:val="Heading2"/>
        <w:spacing w:before="0" w:after="0"/>
        <w:rPr>
          <w:i w:val="false"/>
          <w:i w:val="false"/>
          <w:lang w:val="ru-RU"/>
        </w:rPr>
      </w:pPr>
      <w:r>
        <w:rPr>
          <w:i w:val="false"/>
          <w:lang w:val="ru-RU"/>
        </w:rPr>
        <w:t>углублённый курс, по 4 часа в неделю, всего 272 ч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емые сокращения: СР – самостоятельная работа, ПР – практическая работа.</w:t>
      </w:r>
    </w:p>
    <w:p>
      <w:pPr>
        <w:pStyle w:val="Heading3"/>
        <w:spacing w:before="0" w:after="60"/>
        <w:rPr/>
      </w:pPr>
      <w:r>
        <w:rPr/>
        <w:t>10 класс (140 часов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290"/>
        <w:gridCol w:w="709"/>
        <w:gridCol w:w="2553"/>
        <w:gridCol w:w="2267"/>
        <w:gridCol w:w="4819"/>
        <w:gridCol w:w="850"/>
        <w:gridCol w:w="992"/>
      </w:tblGrid>
      <w:tr>
        <w:trPr>
          <w:tblHeader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омер уро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Количество час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Регулятивные УУ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Познавательные УУ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Коммуникативные УД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Требования уровню подготовки учащих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Основные виды деятельности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Дата по факту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хника безопасности. Организация рабочего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61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мение действовать по плану и планировать свою Д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61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и выделение необходимой информаци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61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меть договариваться, находить общее решение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нать правила поведения в кабинете информатики, знать правила Т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амостоятельная работа с учебником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Работа с научно-популярной литературой;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бор и сравнение материала по нескольким источникам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формление документа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ст №1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Техника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. Информация и информационные процессы – 5 ч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тика и информация. Информационные процес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1" w:leader="none"/>
              </w:tabs>
              <w:ind w:left="0" w:firstLine="1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рмирование целеустремленности и настойчивости в достижении целей, жизненного оптимизма, готовномти к преодолению труднос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1" w:leader="none"/>
              </w:tabs>
              <w:ind w:left="0" w:firstLine="1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наково-символическое моделирование. Умение осознанно строить речевое высказывание устно и письменно. Выбор наиболее эффективных способов решения задач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1" w:leader="none"/>
              </w:tabs>
              <w:ind w:left="0" w:firstLine="11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о время групповой работы стремиться к координации и сотрудничеству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жны знать:   понятия «информация», «данные», «знания», «сигнал», «информационный процесс», «бит»; основные единицы количества информации; понятия «список», «дерево», «граф».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жны уметь:</w:t>
              <w:br/>
              <w:t xml:space="preserve">определять количество бит, необходимых для выбора из заданного количества вариантов; переводить количество информации из одних единиц в другие; структурировать текстовую информацию в виде таблицы, графа, дерева; определять длину маршрута по весовой матрице графа; находить кратчайший путь в граф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2 </w:t>
            </w:r>
            <w:r>
              <w:rPr>
                <w:color w:val="000000"/>
                <w:sz w:val="22"/>
                <w:szCs w:val="22"/>
                <w:lang w:eastAsia="ru-RU"/>
              </w:rPr>
              <w:t>Информация и информационные процессы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§ 1 § 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C2"/>
              </w:rPr>
              <w:t>Решение эксперименталь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змерение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3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Задачи на измерение количества информации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3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C2"/>
              </w:rPr>
              <w:t>Решение эксперименталь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а информации (простые структур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труктуризация информации (таблица, списки). </w:t>
            </w:r>
            <w:r>
              <w:rPr>
                <w:bCs/>
                <w:sz w:val="22"/>
                <w:szCs w:val="22"/>
                <w:lang w:val="ru-RU" w:eastAsia="ru-RU"/>
              </w:rPr>
              <w:t>§ 4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C2"/>
              </w:rPr>
              <w:t>Решение эксперименталь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ерархия. Дерев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труктуризация информации (деревья). Тест №4 Деревья </w:t>
            </w:r>
            <w:r>
              <w:rPr>
                <w:bCs/>
                <w:sz w:val="22"/>
                <w:szCs w:val="22"/>
                <w:lang w:val="ru-RU" w:eastAsia="ru-RU"/>
              </w:rPr>
              <w:t>§ 4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раф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афы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ст №5 Задачи на графы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 4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C2"/>
              </w:rPr>
              <w:t>Выполнение работ практику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. Кодирование информации – 14ч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зык и алфавит. Код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061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пособность принимать, сохранять цели и следовать им в УД; умение действовать по плану и планировать свою Д; преодоление импульсивности и умение контролировать процесс и результаты УД; умение адекватно воспринимать  оценки; умение различать объективную трудность и субъективную сложность задач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061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наково-символическое моделирование; умение структурировать знание; умение осознанно строить речевое высказывание устно и письменно; выбор наиболее эффективных способов решения задачи; формулирование проблемы; самостоятельное создание способов решения проблемы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061" w:leader="none"/>
              </w:tabs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муникация как взаимодействие (учет позиции собеседника или партнера по деятельности); согласование усилий по достижению общей цели, предпосылкой для этого служит ориентация на партнера по деятельности; коммуникативно-речевые УУД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жны знать:</w:t>
              <w:br/>
              <w:t>понятия «язык», «алфавит», «кодирование», «декодирование»; дискретный принцип кодирования данных в современных компьютерах; принципы построения позиционных  систем счисления; принципы кодирования символов в однобайтовых кодировк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NICOD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; принципы кодирования  графических данных, звука и видеоданных; принципы растрового и векторного кодирования графических изображений.</w:t>
              <w:br/>
              <w:t>Должны уметь:</w:t>
              <w:br/>
              <w:t>определять количество информации, используя алфавитный подход; записывать числа в различных системах счисления и выполнять с ними арифметические действия; определять информационный объем текста, графических данных, звука и видеоданных при различных способах кодиров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Тест №6 Кодирование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§ 5 § 6 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екод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екодирование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ст № 7 Декодирование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§ 6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скрет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Тест № 8 Дескритизация§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7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фавитный подход к оценке количества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9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Алфавитный подход к оценке количества информации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 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истемы счисления. Позиционные системы сч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Тест №10 </w:t>
            </w:r>
            <w:r>
              <w:rPr>
                <w:color w:val="000000"/>
                <w:sz w:val="22"/>
                <w:szCs w:val="22"/>
                <w:lang w:eastAsia="ru-RU"/>
              </w:rPr>
              <w:t>Позиционные системы счисления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 9 § 10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воичная система сч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Тест №11 Двоичная система счисления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 11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осьмеричная система сч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Тест № 12 Восьмеричная система счисления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 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естнадцатеричная система сч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Тест № 13 Шестнадцатеричная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13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ругие системы сч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обычные системы счисления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§ </w:t>
            </w:r>
            <w:r>
              <w:rPr>
                <w:bCs/>
                <w:sz w:val="22"/>
                <w:szCs w:val="22"/>
                <w:lang w:val="ru-RU" w:eastAsia="ru-RU"/>
              </w:rPr>
              <w:t>14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нтрольная работа по теме «Системы счис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симво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 14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Кодирование символ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§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15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графической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15 </w:t>
            </w:r>
            <w:r>
              <w:rPr>
                <w:color w:val="000000"/>
                <w:sz w:val="22"/>
                <w:szCs w:val="22"/>
                <w:lang w:eastAsia="ru-RU"/>
              </w:rPr>
              <w:t>Кодирование графических изображений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§ </w:t>
            </w:r>
            <w:r>
              <w:rPr>
                <w:bCs/>
                <w:sz w:val="22"/>
                <w:szCs w:val="22"/>
                <w:lang w:val="ru-RU" w:eastAsia="ru-RU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дирование звуковой информации. Кодирование видео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Тест № 16 </w:t>
            </w:r>
            <w:r>
              <w:rPr>
                <w:color w:val="000000"/>
                <w:sz w:val="22"/>
                <w:szCs w:val="22"/>
                <w:lang w:eastAsia="ru-RU"/>
              </w:rPr>
              <w:t>Кодирование звука и видео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</w:t>
            </w:r>
            <w:r>
              <w:rPr>
                <w:bCs/>
                <w:sz w:val="22"/>
                <w:szCs w:val="22"/>
                <w:lang w:val="ru-RU" w:eastAsia="ru-RU"/>
              </w:rPr>
              <w:t>17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нтрольная работа по теме «Кодирование информац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. Логические основы компьютера – 10 ч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огика и компьютер. Логические оп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пособность принимать, сохранять цели и следовать им в УД; умение действовать по плану и планировать свою Д;  преодоление импульсивности; умение контролировать процесс и результаты УД; умение адекватно воспринимать оценки и отметки; умение различать объективную трудность и субъективную сложность задачи; умение взаимодействовать в УД.</w:t>
            </w:r>
          </w:p>
          <w:p>
            <w:pPr>
              <w:pStyle w:val="Normal"/>
              <w:numPr>
                <w:ilvl w:val="0"/>
                <w:numId w:val="8"/>
              </w:numPr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наково-символическое моделирование; умение структурировать знание; умение осознанно строить речевое высказывание устно и письменно; выбор наиболее эффективных способов решения  задачи; Самостоятельное создание алгоритмов деятельности; синтез; установление причинно-следственных связей; построение логической цепи рассуждений; доказательство.</w:t>
            </w:r>
          </w:p>
          <w:p>
            <w:pPr>
              <w:pStyle w:val="Normal"/>
              <w:numPr>
                <w:ilvl w:val="0"/>
                <w:numId w:val="8"/>
              </w:numPr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муникативно-речевые УУД; коммуникация как взаимодействие (учет позиции собеседника или партнера по деятельности)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жны знать: понятия «логическое выражение», «предикат», «квантор»; основные логические операции; правила преобразования логических выражений; принципы работы триггера, суммато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жны уметь: </w:t>
              <w:br/>
              <w:t>вычислять значение логического выражения при известных исходных данных; упрощать логические выражения; синтезировать логические выражения по таблице истинности; использовать логические выражения для составления запросов к поисковым системам; использовать диаграммы Эйлера-Винна для решения задач; строить схемы на логических элементах по заданному логическому выражен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енажёр «Логика»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ru-RU" w:eastAsia="ru-RU"/>
              </w:rPr>
              <w:t>§ 18 § 19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C2"/>
              </w:rPr>
              <w:t>Наблюдение за демонстрациями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огические оп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 17 Логические операции § 19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кум: задачи на использование логических операций и таблицы исти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Тест № 18 </w:t>
            </w:r>
            <w:r>
              <w:rPr>
                <w:color w:val="000000"/>
                <w:sz w:val="22"/>
                <w:szCs w:val="22"/>
                <w:lang w:eastAsia="ru-RU"/>
              </w:rPr>
              <w:t>Таблицы истинности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19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аграммы Эйлера-Вен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сследование запросов для поисковых систе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ст № 19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Запросы для поисковых систе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§ 20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прощение лог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ческих вы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 20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Упрощение логических выражений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21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нтез логических вы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Р № 1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Синтез логических выражений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§ </w:t>
            </w:r>
            <w:r>
              <w:rPr>
                <w:bCs/>
                <w:sz w:val="22"/>
                <w:szCs w:val="22"/>
                <w:lang w:val="ru-RU" w:eastAsia="ru-RU"/>
              </w:rPr>
              <w:t>22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икаты и квант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СР № 2 </w:t>
            </w:r>
            <w:r>
              <w:rPr>
                <w:color w:val="000000"/>
                <w:sz w:val="22"/>
                <w:szCs w:val="22"/>
                <w:lang w:eastAsia="ru-RU"/>
              </w:rPr>
              <w:t>Построение предикатов.</w:t>
            </w:r>
            <w:r>
              <w:rPr>
                <w:bCs/>
                <w:sz w:val="22"/>
                <w:szCs w:val="22"/>
                <w:lang w:val="ru-RU" w:eastAsia="ru-RU"/>
              </w:rPr>
              <w:t>§ 23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гические элементы компью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Р № 3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Построение схем на логических элементах.</w:t>
            </w:r>
            <w:r>
              <w:rPr>
                <w:bCs/>
                <w:sz w:val="22"/>
                <w:szCs w:val="22"/>
                <w:lang w:val="ru-RU" w:eastAsia="ru-RU"/>
              </w:rPr>
              <w:t>§ 2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гические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21 Логические задачи § 25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нтрольная работа по теме «Логические основы компьютер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. Компьютерная арифметика – 6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ранение в памяти целых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kern w:val="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одоление импульсивности; умение контролировать процесс и результаты УД; умение адекватно воспринимать оценки и отметки; умение различать объективную трудность и субъективную сложность задачи.</w:t>
            </w:r>
          </w:p>
          <w:p>
            <w:pPr>
              <w:pStyle w:val="Normal"/>
              <w:numPr>
                <w:ilvl w:val="0"/>
                <w:numId w:val="11"/>
              </w:numPr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рмулирование проблемы; самостоятельное создание способов решение проблем; поиск и выделение необходимой информации; знаково-символическое моделирование; умение структурировать знания; умение осознанно строить речевое высказывание устно и письменно; выбор наиболее эффективных способов решения задачи.</w:t>
            </w:r>
          </w:p>
          <w:p>
            <w:pPr>
              <w:pStyle w:val="Normal"/>
              <w:numPr>
                <w:ilvl w:val="0"/>
                <w:numId w:val="11"/>
              </w:numPr>
              <w:ind w:lef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муникация как взаимодействие; коммуникативно-речевые УУД; умение договариваться; находить общее решение; коммуникация как операция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жны знать:</w:t>
              <w:br/>
              <w:t xml:space="preserve">особенности хранения целых и вещественных чисел в память компьютера; нормализованное представление вещественных чисел; битовые логические операции и их применение; </w:t>
              <w:br/>
              <w:t>Должны уметь:</w:t>
              <w:br/>
              <w:t>строить двоичное представление в памяти для целых и вещественных чисел; выполнять арифметические действия с нормализованными числами; уметь выполнять битовые логические операции а двоичными данны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§ 26 § 27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ранение в памяти целых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елые числа в памяти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СР № 4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Хранение в памяти целых чисел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ru-RU" w:eastAsia="ru-RU"/>
              </w:rPr>
              <w:t>§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рифметические и логические (битовые) операции. Мас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рифметические операции.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28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Арифметические и логические (битовые) операции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огические операции и сдвиги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Р № 5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перации с целыми числами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ранение в памяти вещественных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§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29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ыполнение арифметических операций с нормализованными числ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Р № 6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Вещественные числа в памяти компьютера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.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 30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. Устройство компьютера – 9 ч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стория развития вычислительной тех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мение учиться и способность к организации своей деятельности; способность принимать, сохранять цели и следовать им в УД; умение взаимодействовать в УД; формирование целеустремленности и настойчивости в достижении целей, жизненного оптимизма, готовности к преодолению трудностей.</w:t>
            </w:r>
          </w:p>
          <w:p>
            <w:pPr>
              <w:pStyle w:val="Normal"/>
              <w:numPr>
                <w:ilvl w:val="0"/>
                <w:numId w:val="6"/>
              </w:numPr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и выделение необходимой информации; умение осознанно строить речевое высказывание устно и письменно; умение структурировать знание, чтение; выбор критериев для сравнения и классификации; установление причинно-следственных связей.</w:t>
            </w:r>
          </w:p>
          <w:p>
            <w:pPr>
              <w:pStyle w:val="Normal"/>
              <w:numPr>
                <w:ilvl w:val="0"/>
                <w:numId w:val="6"/>
              </w:numPr>
              <w:ind w:lef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гласование усилий по достижению общей цели, предпосылкой для этого служит ориентация на партнера  по деятельности; умение договариваться, находить общее решение; коммуникативно-речевые УУД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жны знать: </w:t>
              <w:br/>
              <w:t>основные этапы развития вычислительной техники и их характерные черты; принципы устройства компьютеров; понятие «архитектура»; принципы обмена данными с внешними устройств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жны уметь: </w:t>
              <w:br/>
              <w:t xml:space="preserve">получать информацию об аппаратных средствах с помощью операционной системы и утилит; использовать стандартные внешние устройства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§ 31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стория и перспективы развития вычислительной тех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Тест № 22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стория развития вычислительной техники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ставление докладов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ципы устройства компьюте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 23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Принципы устройства компьютеров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истрально-модульная организация компью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 24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Магистрально-модульная организация компьютера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 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сс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35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 25 Процессор. § 34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рование работы процесс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делирование работы процессора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§ 3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амя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 26 Память. § 35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стройства вв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27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Устройства ввода.</w:t>
            </w:r>
            <w:r>
              <w:rPr>
                <w:bCs/>
                <w:sz w:val="22"/>
                <w:szCs w:val="22"/>
                <w:lang w:val="ru-RU" w:eastAsia="ru-RU"/>
              </w:rPr>
              <w:t>§ 36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стройства выв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цессор и устройства вывода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28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Устройства вывода.</w:t>
            </w:r>
            <w:r>
              <w:rPr>
                <w:bCs/>
                <w:sz w:val="22"/>
                <w:szCs w:val="22"/>
                <w:lang w:val="ru-RU" w:eastAsia="ru-RU"/>
              </w:rPr>
              <w:t>§ 3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.  Программное обеспечение – 13 ч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Что такое программное обеспечение? Прикладные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мение учиться и способность к организации своей деятельности; умение действовать по плану и планировать свою Д; преодоление импульсивности; умение контролировать процесс и результаты УД; умение адекватно воспринимать оценки и отметки; умение различать объективную и субъективную сложность задачи; умение взаимодействовать в УД; формирование целеустремленности и 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стойчивости в достижении целей; жизненного оптимизма, готовности к преодолению трудностей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и выделение необходимой информации; знаково-символическое моделирование; выбор наиболее эффективных способов решения задачи; самостоятельное создание алгоритмов деятельности; самостоятельное создание способов решения проблем; формулирование проблемы; поиск и выделение необходимой информаци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ммуникация как взаимодействие (учет позиции собеседника или партнера по деятельности); коммуникативно-речевые УУД; коммуникация как операция: согласование усилий по достижению общей </w:t>
              <w:br/>
              <w:br/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цели, предпосылкой для этого служит ориентация на партнера по деятельности.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жны знать: </w:t>
              <w:br/>
              <w:t>классификацию современного ПО;  функции и состав операционных систем; понятия «драйвер», «утилита»; устройство современных файловых систем; состав и функции систем программирования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жны уметь: </w:t>
              <w:br/>
              <w:t>создавать документы с помощью текстовых процессоров; использовать онлайн-офисы для совместного редактирования документов; выполнять несложные операции в редакторах звуковой и видеоинформации; устанавливать программы в одной из операционных сист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Тест № 29. </w:t>
            </w:r>
            <w:r>
              <w:rPr>
                <w:color w:val="000000"/>
                <w:sz w:val="22"/>
                <w:szCs w:val="22"/>
                <w:lang w:eastAsia="ru-RU"/>
              </w:rPr>
              <w:t>Прикладные программы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 38 §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кум: использование возможностей текстовых процессорах (резюм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спользование возможностей текстовых процессоров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§ 39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кум: использование возможностей текстовых процессоров (проверка орфографии, тезаурус, ссылки, снос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спользование возможностей текстовых процессоров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§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кум: коллективная работа над текстом; правила оформления рефератов; правила цитирования источ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формление рефератов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§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кум: набор и оформление математических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формление математических текстов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кум: знакомство с настольно-издательскими систем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накомство с системой (Scribus)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кум: знакомство с аудиоредакто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накомство с аудиолредактором (Audacity)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кум: знакомство с видеоредакто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накомство с видеоредактором. </w:t>
            </w:r>
            <w:r>
              <w:rPr>
                <w:bCs/>
                <w:sz w:val="22"/>
                <w:szCs w:val="22"/>
                <w:lang w:val="ru-RU" w:eastAsia="ru-RU"/>
              </w:rPr>
              <w:t>§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ное программное обеспе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§ 40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кум: сканирование и распознавани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Сканирование и распознавание текста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ст № 30 </w:t>
            </w:r>
            <w:r>
              <w:rPr>
                <w:color w:val="000000"/>
                <w:sz w:val="22"/>
                <w:szCs w:val="22"/>
                <w:lang w:eastAsia="ru-RU"/>
              </w:rPr>
              <w:t>Системное программное обеспечение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 программ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31 </w:t>
            </w:r>
            <w:r>
              <w:rPr>
                <w:color w:val="000000"/>
                <w:sz w:val="22"/>
                <w:szCs w:val="22"/>
                <w:lang w:eastAsia="ru-RU"/>
              </w:rPr>
              <w:t>Системы программирования.</w:t>
            </w:r>
            <w:r>
              <w:rPr>
                <w:bCs/>
                <w:sz w:val="22"/>
                <w:szCs w:val="22"/>
                <w:lang w:val="ru-RU" w:eastAsia="ru-RU"/>
              </w:rPr>
              <w:t>§ 41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сталляция програ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сталляция программ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вовая охрана программ и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32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равовая охрана программ и данных.</w:t>
            </w:r>
            <w:r>
              <w:rPr>
                <w:bCs/>
                <w:sz w:val="22"/>
                <w:szCs w:val="22"/>
                <w:lang w:val="ru-RU" w:eastAsia="ru-RU"/>
              </w:rPr>
              <w:t>§ 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. Компьютерные сети – 9 ч.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пьютерные сети. Основные по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мение учиться и способность к организации своей деятельности; умение контролировать процесс и результаты УД; умение адекватно воспринимать оценки и отметки; умение различать объективную трудность и субъективную сложность задачи; умение взаимодействовать в УД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и выделение необходимой информации; знаково-символическое моделирование; умение осознанно строить речевое высказывание устно и письменно; самостоятельное создание алгоритмов деятельности; самостоятельное создание способов решения проблем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муникация как взаимодействие (учет позиции собеседника или партнера по деятельности); коммуникация как операция: согласование усилий по достижению общей цели, предпосылкой для этого служит ориентация на партнера по деятельности, умение договариваться находить общее решение; коммуникативно-речевые УУД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жны знать: понятия «компьютерная сеть», «сервер», «клиент», «протокол»;классификацию компьютерных сетей; принципы пакетного обмена данными; принципы построения проводных и беспроводных сетей; принципы построения и адресацию сети Интернет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жны уметь: </w:t>
              <w:br/>
              <w:t xml:space="preserve">выполнять простое тестирование сетей: определя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– адрес узла по известному доменному имени; использовать поисковые системы; использовать электронную почт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33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Компьютерные сети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44 §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окальные се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34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Локальные сети.</w:t>
            </w:r>
            <w:r>
              <w:rPr>
                <w:bCs/>
                <w:sz w:val="22"/>
                <w:szCs w:val="22"/>
                <w:lang w:val="ru-RU" w:eastAsia="ru-RU"/>
              </w:rPr>
              <w:t>§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еть Интер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§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дреса в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35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Адреса в Интернете.</w:t>
            </w:r>
            <w:r>
              <w:rPr>
                <w:bCs/>
                <w:sz w:val="22"/>
                <w:szCs w:val="22"/>
                <w:lang w:val="ru-RU" w:eastAsia="ru-RU"/>
              </w:rPr>
              <w:t>§ 48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кум: тестирование се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стирование сети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48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семирная паутина. Поиск информации в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равнение поисковых систем.    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49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Электронная почта. Другие службы Интерн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ставление докладов.</w:t>
            </w:r>
            <w:r>
              <w:rPr>
                <w:bCs/>
                <w:sz w:val="22"/>
                <w:szCs w:val="22"/>
                <w:lang w:val="ru-RU" w:eastAsia="ru-RU"/>
              </w:rPr>
              <w:t>§ 50 §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ая коммер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ставление докладов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§ 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тернет и право. Нетик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ставление докладов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§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 .     Алгоритмизация и программирование – 44 ч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стейшие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мение учиться и способность к организации своей деятельности; способность принимать , сохранять цели и следовать им в УД; умение действовать по плану и планировать свою Д; преодоление импульсивности; умение контролировать процесс и результаты УД; умение адекватно воспринимать оценки и отметки умение различать объективную и субъективную сложность задачи; умение взаимодействовать в УД; формирование целеустремленности и 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стойчивости в достижении целей; жизненного оптимизма, готовности к преодолению трудностей.</w:t>
              <w:b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оиск и выделение необходимой информации; знаково-символическое моделирование; умение структурировать знание; умение осознанно строить речевое высказывание устно и письменно; выбор наиболее эффективных способов решения задачи; чтение; самостоятельное создание алгоритмов деятельности; анализ объектов с целью выделения признаков; синтез; выбор критериев для сравнения и классификации; установление причинно-следственных связей; построение логической цепи рассуждений; доказательство; выдвижение гипотез и их обоснование; </w:t>
              <w:br/>
              <w:t xml:space="preserve">Постановка и решение проблемы: </w:t>
              <w:br/>
              <w:t>формулирование проблемы; самостоятельное создание способов решения проблем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ммуникация как взаимодействие (учет позиции собеседника или партнера по деятельности); </w:t>
              <w:br/>
              <w:t>Коммуникация как операция: согласование усилий по достижению общей цели, предпосылкой для этого служит ориентация на партнера по деятельности, умение договариваться находить общее решение; коммуникативно-речевые УУД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муникация как взаимодействие (учет позиции собеседника или партнера по деятельности); коммуникация как операция: согласование усилий по достижению общей цели, предпосылкой для этого служит ориентация на партнера по деятельности, умение договариваться находить общее решение; коммуникативно-речевые УУД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br/>
              <w:t xml:space="preserve">Должны знать: </w:t>
              <w:br/>
              <w:t>основные типы данных языка программирования; правила вычислений арифметических и логических выражений; правила использования базовых конструкций языка программирования: оператора присваивания, условных операторов и операторов цикла; понятия «процедура», «функция», «рекурсия», «массив», «строка»; правила обращения к файлам для ввода и вывода данных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жны уметь:</w:t>
              <w:br/>
              <w:t>составлять программы, использующие условный оператор, операторы цикла, процедуры и функции; составлять программы, использующие рекурсивные алгоритмы; составлять программы для обработки массивов и символьных строк; составлять программы, использующие файлы для ввода и вывода данных; выполнять  отладку програм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 36. Оператор вывода. § 54 § 55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ычисления. Стандартные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стые вычисления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37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Операторы 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div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и 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mod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словный опера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етвления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 38. Ветвления. §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ложные усло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ложные условия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ст № 39. Сложные условия.§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ножественный выб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ножественный выбор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57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кум: использование ветв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дачи на ветвления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57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ая работа «Ветв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 с услов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клы с условием.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§ 58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истематизация учебного материала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 с услов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клы с условием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40. </w:t>
            </w:r>
            <w:r>
              <w:rPr>
                <w:color w:val="000000"/>
                <w:sz w:val="22"/>
                <w:szCs w:val="22"/>
                <w:lang w:eastAsia="ru-RU"/>
              </w:rPr>
              <w:t>Циклы с условие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ru-RU" w:eastAsia="ru-RU"/>
              </w:rPr>
              <w:t>§ 58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истематизация учебного материала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Цикл с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Циклы с переменной. 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ст № 41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Циклы с переменной. </w:t>
            </w:r>
            <w:r>
              <w:rPr>
                <w:bCs/>
                <w:sz w:val="22"/>
                <w:szCs w:val="22"/>
                <w:lang w:val="ru-RU" w:eastAsia="ru-RU"/>
              </w:rPr>
              <w:t>§ 58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ложенные цик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ложенные циклы. </w:t>
            </w:r>
            <w:r>
              <w:rPr>
                <w:bCs/>
                <w:sz w:val="22"/>
                <w:szCs w:val="22"/>
                <w:lang w:val="ru-RU" w:eastAsia="ru-RU"/>
              </w:rPr>
              <w:t>§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нтрольная работа «Цик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цед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цедуры. </w:t>
            </w:r>
            <w:r>
              <w:rPr>
                <w:bCs/>
                <w:sz w:val="22"/>
                <w:szCs w:val="22"/>
                <w:lang w:val="ru-RU" w:eastAsia="ru-RU"/>
              </w:rPr>
              <w:t>§ 59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няемые параметры в процеду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цедуры с изменяемыми параметрами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   § 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Функции. </w:t>
            </w:r>
            <w:r>
              <w:rPr>
                <w:bCs/>
                <w:sz w:val="22"/>
                <w:szCs w:val="22"/>
                <w:lang w:val="ru-RU" w:eastAsia="ru-RU"/>
              </w:rPr>
              <w:t>§ 60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и анализ выступлений своих товарищей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амостоятельная работа с учебником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огические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огические функции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курсия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61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тек. </w:t>
            </w:r>
            <w:r>
              <w:rPr>
                <w:bCs/>
                <w:sz w:val="22"/>
                <w:szCs w:val="22"/>
                <w:lang w:val="ru-RU" w:eastAsia="ru-RU"/>
              </w:rPr>
              <w:t>§ 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нтрольная работа «Процедуры и функц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ивы. Перебор элементов масс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еребор элементов массива. 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ст № 42. Масивы. </w:t>
            </w:r>
            <w:r>
              <w:rPr>
                <w:bCs/>
                <w:sz w:val="22"/>
                <w:szCs w:val="22"/>
                <w:lang w:val="ru-RU" w:eastAsia="ru-RU"/>
              </w:rPr>
              <w:t>§ 62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истематизация учебного материала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инейный поиск в масси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нейный поиск. </w:t>
            </w:r>
            <w:r>
              <w:rPr>
                <w:bCs/>
                <w:sz w:val="22"/>
                <w:szCs w:val="22"/>
                <w:lang w:val="ru-RU" w:eastAsia="ru-RU"/>
              </w:rPr>
              <w:t>§ 63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Слушание объяснений учителя.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максимального элемента в масси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иск максимального элемента массива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горитмы обработки массивов (реверс, сдвиг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лгоритмы обработки массивов. 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ст № 43. </w:t>
            </w:r>
            <w:r>
              <w:rPr>
                <w:color w:val="000000"/>
                <w:sz w:val="22"/>
                <w:szCs w:val="22"/>
                <w:lang w:eastAsia="ru-RU"/>
              </w:rPr>
              <w:t>Алгоритмы обработки массивов.</w:t>
            </w:r>
            <w:r>
              <w:rPr>
                <w:bCs/>
                <w:sz w:val="22"/>
                <w:szCs w:val="22"/>
                <w:lang w:val="ru-RU" w:eastAsia="ru-RU"/>
              </w:rPr>
              <w:t>§ 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бор элементов массива по услов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тбор элементов массива по условию. </w:t>
            </w:r>
            <w:r>
              <w:rPr>
                <w:bCs/>
                <w:sz w:val="22"/>
                <w:szCs w:val="22"/>
                <w:lang w:val="ru-RU" w:eastAsia="ru-RU"/>
              </w:rPr>
              <w:t>§ 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ртировка массивов. Метод пу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ырь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од пузырька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64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ртировка массивов. Метод выб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од выбора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    § 64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ртировка массивов. Быстрая сортир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ыстрая сортировка. </w:t>
            </w:r>
            <w:r>
              <w:rPr>
                <w:bCs/>
                <w:sz w:val="22"/>
                <w:szCs w:val="22"/>
                <w:lang w:val="ru-RU" w:eastAsia="ru-RU"/>
              </w:rPr>
              <w:t>§ 64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воичный поиск в масси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воичный поиск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ая работа «Массив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мвольные стро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символьная обработка строк.  </w:t>
            </w:r>
            <w:r>
              <w:rPr>
                <w:bCs/>
                <w:sz w:val="22"/>
                <w:szCs w:val="22"/>
                <w:lang w:val="ru-RU" w:eastAsia="ru-RU"/>
              </w:rPr>
              <w:t>§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ункции для работы с символьными строк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Функции для работы со строками. 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ст № 44. </w:t>
            </w:r>
            <w:r>
              <w:rPr>
                <w:color w:val="000000"/>
                <w:sz w:val="22"/>
                <w:szCs w:val="22"/>
                <w:lang w:eastAsia="ru-RU"/>
              </w:rPr>
              <w:t>Символьные строки.</w:t>
            </w:r>
            <w:r>
              <w:rPr>
                <w:bCs/>
                <w:sz w:val="22"/>
                <w:szCs w:val="22"/>
                <w:lang w:val="ru-RU" w:eastAsia="ru-RU"/>
              </w:rPr>
              <w:t>§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образования «строка-числ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образования «строка-число»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троки в процедурах и функц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троки в процедурах и функциях. </w:t>
            </w:r>
            <w:r>
              <w:rPr>
                <w:bCs/>
                <w:sz w:val="22"/>
                <w:szCs w:val="22"/>
                <w:lang w:val="ru-RU" w:eastAsia="ru-RU"/>
              </w:rPr>
              <w:t>§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урсивный переб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курсивный перебор. </w:t>
            </w:r>
            <w:r>
              <w:rPr>
                <w:bCs/>
                <w:sz w:val="22"/>
                <w:szCs w:val="22"/>
                <w:lang w:val="ru-RU" w:eastAsia="ru-RU"/>
              </w:rPr>
              <w:t>§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урсивный переб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авнение и сортировка ст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равнение и сортировка строк. </w:t>
            </w:r>
            <w:r>
              <w:rPr>
                <w:bCs/>
                <w:sz w:val="22"/>
                <w:szCs w:val="22"/>
                <w:lang w:val="ru-RU" w:eastAsia="ru-RU"/>
              </w:rPr>
              <w:t>§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кум: обработка символьных ст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бработка символьных строк: сложные задачи. </w:t>
            </w:r>
            <w:r>
              <w:rPr>
                <w:bCs/>
                <w:sz w:val="22"/>
                <w:szCs w:val="22"/>
                <w:lang w:val="ru-RU" w:eastAsia="ru-RU"/>
              </w:rPr>
              <w:t>§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ая работа «Символьные стро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р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трицы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р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работка блоков матрицы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йловый ввод и выв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Файловый ввод и вывод. </w:t>
            </w:r>
            <w:r>
              <w:rPr>
                <w:bCs/>
                <w:sz w:val="22"/>
                <w:szCs w:val="22"/>
                <w:lang w:val="ru-RU" w:eastAsia="ru-RU"/>
              </w:rPr>
              <w:t>§ 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работка массивов, записанных в фай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работка массивов из файла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работка строк, записанных в фай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работка строк из файла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 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работка смешанных данных, записанных в фай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работка смешанных данных из файла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   § 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нтрольная работа «Фай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X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.    Решение вычислительных задач – 12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ность вычис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03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мение учиться  и способность к  организации своей деятельности; способность принимать и сохранять цели и следовать им УД; умение действовать по плану    и планировать сою Д;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еодоление импульсивности и умение 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нтролировать процесс и результата УД умение адекватно воспринимать оценки и отметки; умение различать объективную трудность и субъективную сложность задачи; умение взаимодействовать в У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03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иск вы выделение необходимой информации; знаково-символическое моделирование; умение структурировать знание; выбор наиболее эффективных способов решения задачи; самостоятельное создание алгоритмов деятельности; самостоятельное создание способов решения пробл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03" w:leader="none"/>
              </w:tabs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муникация как взаимодействие; коммуникативно-речевые УУД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жны знать: </w:t>
              <w:br/>
              <w:t>понятия «погрешность вычислений», источники погрешностей при вычислениях на компьютере; численные методы решения уравнений; принципы дискретизации вычислительных задач; понятия «минимум» и «максимум, «оптимальное решение»; метод наименьших квадратов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жны уметь:</w:t>
              <w:br/>
              <w:t>оценивать погрешность полученного результата; решать уравнения, используя численные методы; выполнять дискретизацию вычислительных задач, выбирать шаг дискретизации; находить оптимальные решения с помощью табличных процессоров; обрабатывать результаты эксперим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Тест № 45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Точность вычислений.</w:t>
            </w:r>
            <w:r>
              <w:rPr>
                <w:bCs/>
                <w:sz w:val="22"/>
                <w:szCs w:val="22"/>
                <w:lang w:val="ru-RU" w:eastAsia="ru-RU"/>
              </w:rPr>
              <w:t>§ 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ние уравнений. Метод переб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шение уравнений методом перебора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ние уравнений. Метод деления отрезка попол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шение уравнений методом деления отрезка пополам. </w:t>
            </w:r>
            <w:r>
              <w:rPr>
                <w:bCs/>
                <w:sz w:val="22"/>
                <w:szCs w:val="22"/>
                <w:lang w:val="ru-RU" w:eastAsia="ru-RU"/>
              </w:rPr>
              <w:t>§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ние уравнений в табличных процессо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шение уравнений в табличных процессорах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скретизация. Вычисление длины крив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числение длины кривой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скретизация. Вычисление площадей фиг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числение площади фигуры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71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тимизация. Метод дихотом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изация. Метод дихотомии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72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птимизация с помощью табличных процесс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тимизация с помощью табличных процессоров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72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истические расче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татистические расчеты. </w:t>
            </w:r>
            <w:r>
              <w:rPr>
                <w:bCs/>
                <w:sz w:val="22"/>
                <w:szCs w:val="22"/>
                <w:lang w:val="ru-RU" w:eastAsia="ru-RU"/>
              </w:rPr>
              <w:t>§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ные выч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словные вычисления. </w:t>
            </w:r>
            <w:r>
              <w:rPr>
                <w:bCs/>
                <w:sz w:val="22"/>
                <w:szCs w:val="22"/>
                <w:lang w:val="ru-RU" w:eastAsia="ru-RU"/>
              </w:rPr>
              <w:t>§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работка результатов эксперимента. Метод наименьших квадр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етод наименьших квадратов. </w:t>
            </w:r>
            <w:r>
              <w:rPr>
                <w:bCs/>
                <w:sz w:val="22"/>
                <w:szCs w:val="22"/>
                <w:lang w:val="ru-RU" w:eastAsia="ru-RU"/>
              </w:rPr>
              <w:t>§74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осстановление зависимостей в табличных процессо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нии тренда. </w:t>
            </w:r>
            <w:r>
              <w:rPr>
                <w:bCs/>
                <w:sz w:val="22"/>
                <w:szCs w:val="22"/>
                <w:lang w:val="ru-RU" w:eastAsia="ru-RU"/>
              </w:rPr>
              <w:t>§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X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.  Информационная безопасность – 6 ч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редоносные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рмирование целеустремленности и настойчивости в достижении целей. жизненного оптимизма, готовности к преодолению трудностей.</w:t>
            </w:r>
          </w:p>
          <w:p>
            <w:pPr>
              <w:pStyle w:val="Normal"/>
              <w:numPr>
                <w:ilvl w:val="0"/>
                <w:numId w:val="12"/>
              </w:numPr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наково-символическое моделирование; умение структурировать знание; выбор наиболее эффективных способов решения задачи; чтение; построение логической цепи рассуждения.</w:t>
            </w:r>
          </w:p>
          <w:p>
            <w:pPr>
              <w:pStyle w:val="Normal"/>
              <w:numPr>
                <w:ilvl w:val="0"/>
                <w:numId w:val="12"/>
              </w:numPr>
              <w:ind w:left="5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гласование усилий по достижению общей цели, предпосылкой для этого служит ориентация на партнера по деятельности; умение договариваться, находить общее решение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жны знать: </w:t>
              <w:br/>
              <w:t>понятия «шифрование», «хеширование», «стеганография»; правила составления паролей, устойчивых к взлому; правила безопасного использования сети Интерне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жны уметь:</w:t>
              <w:br/>
              <w:t>использовать антивирусные программы; составлять надежные пароли; использовать программное обеспечение для шифрования данны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§75 §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щита от вредоносных програ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Использование антивирусных программ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ст № 46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Вредоносные программы и защита от них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§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Что такое шифрование? Хэширование и паро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стые алгоритмы шифрования данных. </w:t>
            </w:r>
            <w:r>
              <w:rPr>
                <w:bCs/>
                <w:sz w:val="22"/>
                <w:szCs w:val="22"/>
                <w:lang w:val="ru-RU" w:eastAsia="ru-RU"/>
              </w:rPr>
              <w:t>§78 §79</w:t>
            </w:r>
          </w:p>
          <w:p>
            <w:pPr>
              <w:pStyle w:val="TextBodyIndent"/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текстовых количественных и качественных задач.</w:t>
            </w:r>
          </w:p>
          <w:p>
            <w:pPr>
              <w:pStyle w:val="TextBodyIndent"/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Систематизация учебного материала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Анализ формул.</w:t>
            </w:r>
          </w:p>
          <w:p>
            <w:pPr>
              <w:pStyle w:val="Normal"/>
              <w:rPr/>
            </w:pPr>
            <w:r>
              <w:rPr>
                <w:rFonts w:cs="Symbol" w:ascii="Times New Roman" w:hAnsi="Times New Roman"/>
                <w:lang w:val="ru-RU" w:eastAsia="ru-RU" w:bidi="ar-SA"/>
              </w:rPr>
              <w:t>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граммирование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Symbol"/>
                <w:lang w:val="ru-RU" w:eastAsia="ru-RU"/>
              </w:rPr>
              <w:t>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дактирова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временные алгоритмы ш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ф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 w:eastAsia="ru-RU"/>
              </w:rPr>
            </w:pPr>
            <w:r>
              <w:rPr>
                <w:kern w:val="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овременные алгоритмы шифрования и хэширования. </w:t>
            </w:r>
            <w:r>
              <w:rPr>
                <w:bCs/>
                <w:sz w:val="22"/>
                <w:szCs w:val="22"/>
                <w:lang w:val="ru-RU" w:eastAsia="ru-RU"/>
              </w:rPr>
              <w:t>§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теганограф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спользование стеганографии.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Тест № 47.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Шифрование и хэширование.</w:t>
            </w:r>
            <w:r>
              <w:rPr>
                <w:bCs/>
                <w:sz w:val="22"/>
                <w:szCs w:val="22"/>
                <w:lang w:val="ru-RU" w:eastAsia="ru-RU"/>
              </w:rPr>
              <w:t>§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езопасность в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едставление докладов. </w:t>
            </w:r>
            <w:r>
              <w:rPr>
                <w:bCs/>
                <w:sz w:val="22"/>
                <w:szCs w:val="22"/>
                <w:lang w:val="ru-RU" w:eastAsia="ru-RU"/>
              </w:rPr>
              <w:t>§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зер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зер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9.05-3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3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4"/>
      <w:szCs w:val="26"/>
      <w:lang w:bidi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sz w:val="24"/>
      <w:szCs w:val="32"/>
      <w:lang w:val="en-US" w:bidi="en-US"/>
    </w:rPr>
  </w:style>
  <w:style w:type="character" w:styleId="C2">
    <w:name w:val="c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probook.htm" TargetMode="External"/><Relationship Id="rId3" Type="http://schemas.openxmlformats.org/officeDocument/2006/relationships/hyperlink" Target="http://informatics.mccme.ru/course/view.php?id=666" TargetMode="External"/><Relationship Id="rId4" Type="http://schemas.openxmlformats.org/officeDocument/2006/relationships/hyperlink" Target="http://kpolyakov.spb.ru/school/ege.htm" TargetMode="External"/><Relationship Id="rId5" Type="http://schemas.openxmlformats.org/officeDocument/2006/relationships/hyperlink" Target="http://files.lbz.ru/pdf/mpPolyakov10-11fgos.pdf" TargetMode="External"/><Relationship Id="rId6" Type="http://schemas.openxmlformats.org/officeDocument/2006/relationships/hyperlink" Target="http://www.fcior.edu.ru/" TargetMode="External"/><Relationship Id="rId7" Type="http://schemas.openxmlformats.org/officeDocument/2006/relationships/hyperlink" Target="http://metodist.lbz.ru/authors/informatika/7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1:04:00Z</dcterms:created>
  <dc:creator>kp</dc:creator>
  <dc:description/>
  <cp:keywords/>
  <dc:language>en-US</dc:language>
  <cp:lastModifiedBy>51 Учитель</cp:lastModifiedBy>
  <dcterms:modified xsi:type="dcterms:W3CDTF">2019-09-16T00:10:00Z</dcterms:modified>
  <cp:revision>18</cp:revision>
  <dc:subject/>
  <dc:title/>
</cp:coreProperties>
</file>