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6321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мятка для взрослы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548dd4" stroked="t" o:allowincell="f" style="position:absolute;margin-left:0pt;margin-top:-45.05pt;width:422.25pt;height:4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мятка для взрослых</w:t>
                      </w:r>
                    </w:p>
                  </w:txbxContent>
                </v:textbox>
                <v:path textpathok="t"/>
                <v:textpath on="t" fitshape="t" string="памятка для взрослых" style="font-family:&quot;Impact&quot;;font-size:18pt"/>
                <v:fill o:detectmouseclick="t" type="solid" color2="#ab722b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важаемые папы и мамы, бабушки и дедушки!</w:t>
      </w:r>
    </w:p>
    <w:p>
      <w:pPr>
        <w:pStyle w:val="Normal"/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709" w:firstLine="709"/>
        <w:rPr>
          <w:sz w:val="36"/>
          <w:szCs w:val="36"/>
        </w:rPr>
      </w:pPr>
      <w:r>
        <w:rPr>
          <w:sz w:val="36"/>
          <w:szCs w:val="36"/>
        </w:rPr>
        <w:t>Вы – первые и самые важные учителя своего ребенка. Первая его школа – ваш дом – окажет огромное влияние на то, что он будет считать важным в жизни, на формирование его системы ценностей.</w:t>
      </w:r>
    </w:p>
    <w:p>
      <w:pPr>
        <w:pStyle w:val="Normal"/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Малыш всему учиться в общении со взрослыми. Ранний опыт ребенка создает тот фон, который ведет к развитию речи, умению слушать и думать, подготавливает его к вычленению смысла слов.</w:t>
      </w:r>
    </w:p>
    <w:p>
      <w:pPr>
        <w:pStyle w:val="Normal"/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«Годы чудес» - так называют дошкольное детство. Закладываемое в это время эмоциональное отношение к жизни, людям и наличие или отсутствие стимулов к интеллектуальному развитию оставляют неизгладимый отпечаток на всем дальнейшем поведении и образе мыслей человека.</w:t>
      </w:r>
    </w:p>
    <w:p>
      <w:pPr>
        <w:pStyle w:val="Normal"/>
        <w:numPr>
          <w:ilvl w:val="0"/>
          <w:numId w:val="1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Для ребенка ваша речь является образцом речи, поскольку дети учатся речевому общению, подражая вам, слушая вас, наблюдая за вами.</w:t>
      </w:r>
    </w:p>
    <w:p>
      <w:pPr>
        <w:pStyle w:val="Normal"/>
        <w:numPr>
          <w:ilvl w:val="0"/>
          <w:numId w:val="1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Ребенок постоянно изучает то, что он наблюдает, и понимает гораздо больше, чем может сказать.</w:t>
      </w:r>
    </w:p>
    <w:p>
      <w:pPr>
        <w:pStyle w:val="Normal"/>
        <w:numPr>
          <w:ilvl w:val="0"/>
          <w:numId w:val="1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Речь ребенка успешнее всего развивается в атмосфере спокойствия, безопасности и любви, когда взрослые слушают его, общаются с ним, разговаривают. Направляют внимание, читают 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firstLine="709"/>
        <w:jc w:val="both"/>
        <w:rPr/>
      </w:pPr>
      <w:r>
        <w:rPr>
          <w:sz w:val="36"/>
          <w:szCs w:val="36"/>
        </w:rPr>
        <w:t>Вам принадлежит исключительная активная роль в обучении малыша умению думать и говорить, но не менее активная роль в интеллектуальном, эмоциональном, речевом и коммуникативном развитии присуща самому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firstLine="709"/>
        <w:jc w:val="both"/>
        <w:rPr/>
      </w:pPr>
      <w:r>
        <w:rPr>
          <w:sz w:val="36"/>
          <w:szCs w:val="36"/>
        </w:rPr>
        <w:t>Нужно обеспечить ребенку широкие возможности для использования всех пяти органов чувств: видеть, слышать, трогать руками, пробовать на вкус, чувствовать различные элементы окружающего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Следует уделять ребенку больше времени, так как в раннем детстве влияние семьи на речевое и умственное развитие, приобщение ребенка к жизни общества являются решающим. Именно в эти годы закладываются основы уверенности в себе и успешного общения вне дома, что способствует дальнейшему продвижению ребенка в школе, в компании сверстников, а в дальнейшем – и на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 возможности нужно присоединяться к ребенку, когда он смотрит телевизор, и старается узнать, что его интересует, обсуждать увиден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У каждого ребенка свой темперамент, свои потребности, интересы, симпатии и антипатии. Очень важно уважать его неповторимость, ставить для себя и ребенка реальны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Старайтесь, чтобы ребенок не чувствовал недостатка в любви и разнообразии впечатлений.</w:t>
      </w:r>
      <w:r>
        <w:br w:type="page"/>
      </w:r>
    </w:p>
    <w:p>
      <w:pPr>
        <w:pStyle w:val="Normal"/>
        <w:ind w:left="709" w:firstLine="709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05475" cy="7137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640" cy="71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мятка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56.25pt;width:449.2pt;height:56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мятка для родителей</w:t>
                      </w:r>
                    </w:p>
                  </w:txbxContent>
                </v:textbox>
                <v:path textpathok="t"/>
                <v:textpath on="t" fitshape="t" string="Памятка для родителей" style="font-family:&quot;Impact&quot;;font-size:18pt"/>
                <v:fill o:detectmouseclick="t" type="solid" color2="#ab722b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важаемые родители!</w:t>
      </w:r>
    </w:p>
    <w:p>
      <w:pPr>
        <w:pStyle w:val="Normal"/>
        <w:ind w:left="709" w:firstLine="709"/>
        <w:jc w:val="both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>Вы должны понять, что ни один, даже самый замечательный детский сад, не сможет сделать для Ваших детей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все.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Детский сад призван помочь Вам, а не заменить Вас. Без Вашей помощи просто </w:t>
      </w:r>
      <w:r>
        <w:rPr>
          <w:b/>
          <w:i/>
          <w:sz w:val="36"/>
          <w:szCs w:val="36"/>
        </w:rPr>
        <w:t>нельзя.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Утром, когда детей приводят в сад, помогите воспитателю поприветствовать каждого ребенка, поинтересуйтесь, как малыши провели утро перед садиком. Ваш малыш научится быть доброжелательным, приветливым и внимательным к другим людям.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Если у вас есть хоть немного времени, не спешите уходить, побудьте в группе. Вы станете участником нашего дня, нашим желанным гостем.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наблюдайте за игрой детей. Вы узнаете, какие потребности испытывают дети этого возраста.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читайте, поиграйте или порисуйте вместе с детьми. Вы обретете новых маленьких друзей, а Ваш ребенок будет испытывать огромную гордость, что у него есть Вы.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Читайте материалы на информационных стендах. Вы найдете много полезной информации по проблемам воспитания и развития детей, узнаете о наших перспективных планах, достижениях Вашего ребенка.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делитесь своими идеями об организации жизни детей в дошкольном учреждении. Мы рады сотрудничать с вами.</w:t>
      </w:r>
    </w:p>
    <w:p>
      <w:pPr>
        <w:pStyle w:val="Normal"/>
        <w:numPr>
          <w:ilvl w:val="0"/>
          <w:numId w:val="2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Задавайте вопросы по интересующим Вас темам. Мы вместе найдем решение.</w:t>
      </w:r>
    </w:p>
    <w:p>
      <w:pPr>
        <w:pStyle w:val="Normal"/>
        <w:ind w:left="709" w:firstLine="709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76875" cy="8089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040" cy="80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мятка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63.75pt;width:431.2pt;height:63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мятка для родителей</w:t>
                      </w:r>
                    </w:p>
                  </w:txbxContent>
                </v:textbox>
                <v:path textpathok="t"/>
                <v:textpath on="t" fitshape="t" string="Памятка для родителей" style="font-family:&quot;Impact&quot;;font-size:18pt"/>
                <v:fill o:detectmouseclick="t" type="solid" color2="#ab722b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709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709" w:firstLine="709"/>
        <w:jc w:val="both"/>
        <w:rPr/>
      </w:pPr>
      <w:r>
        <w:rPr>
          <w:sz w:val="36"/>
          <w:szCs w:val="36"/>
        </w:rPr>
        <w:t>Проконсультируйтесь у педагога - психолога по вопросам адаптации ребенка к дошкольному учреждению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Желательно, чтобы начало посещения детского сада не пришлось на эпикризные сроки: 1 год 3 месяца, 1 год 6 месяцев, 1 год 9 месяцев, 2 года 3 месяца, 2 года 6 месяцев, 2 года 9 месяцев, 3 года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Отправляйте ребенка в ДОУ только здоровым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Заранее узнайте у врача, какой тип адаптации возможен у ребенка, и своевременно примите все меры при неудовлетворительном прогнозе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Тренируйте буквально с самого рождения систему адаптационных механизмов у ребенка и приучайте его к ситуациям, в которых требуется менять формы поведения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Заранее узнайте все новые моменты в режиме дня в ДОУ и введите их в домашний распорядок дня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Избегайте обсуждения при ребенке волнующих вас проблем, связанных с детским садом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ланируйте свое время так, чтобы в первый месяц посещения ребенком детского сада у вас была возможность не оставлять его на целый день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Как можно раньше познакомьте малыша с детьми и воспитателями группы, в которую он в скором времени придет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Обучайте ребенка дома всем необходимым навыкам самообслуживания.</w:t>
      </w:r>
    </w:p>
    <w:p>
      <w:pPr>
        <w:pStyle w:val="Normal"/>
        <w:numPr>
          <w:ilvl w:val="0"/>
          <w:numId w:val="3"/>
        </w:numPr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дчеркивайте, что ваш ребенок как прежде дорог Вам и необходим.</w:t>
      </w:r>
    </w:p>
    <w:p>
      <w:pPr>
        <w:pStyle w:val="Normal"/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firstLine="709"/>
        <w:jc w:val="center"/>
        <w:rPr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  <w:u w:val="single"/>
        </w:rPr>
        <w:t>Основные показатели развития ребенка раннего возраста</w:t>
      </w:r>
    </w:p>
    <w:p>
      <w:pPr>
        <w:pStyle w:val="Normal"/>
        <w:ind w:left="709"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 год 3 месяца – 1 год 6 месяцев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моторика</w:t>
      </w:r>
    </w:p>
    <w:p>
      <w:pPr>
        <w:pStyle w:val="Normal"/>
        <w:ind w:left="709" w:firstLine="709"/>
        <w:jc w:val="both"/>
        <w:rPr/>
      </w:pPr>
      <w:r>
        <w:rPr/>
        <w:t>Ходит с хорошей координацией движений; перешагивает через препятствия приставным шагом; с помощью взрослого поднимается по детской лестнице чередующимся шагом, спускается приставным, залезает на стул; может самостоятельно сидеть за любым низким столом на маленьком стульчике; бросает мяч движением от себя двумя руками; наклоняется за игрушкой на полу.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Тонкая моторика</w:t>
      </w:r>
    </w:p>
    <w:p>
      <w:pPr>
        <w:pStyle w:val="Normal"/>
        <w:ind w:left="709" w:firstLine="709"/>
        <w:jc w:val="both"/>
        <w:rPr/>
      </w:pPr>
      <w:r>
        <w:rPr/>
        <w:t>Лепит снежки, куличики, сжимая снег или влажный песок в ладони; пальцем «тыкает» куклам в глаза, рот, пытаемся залезть в розетку; рисует на бумаге штрихи и зигзаги; переворачивает страницы книг (сразу несколько), имитируя чтение; быстро есть ложкой полугустую пищу, может собрать остатки любимой еды с края тарелки; разворачивает фантик; может отвернуть пробку у флакона.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Когнитивное развитие</w:t>
      </w:r>
    </w:p>
    <w:p>
      <w:pPr>
        <w:pStyle w:val="Normal"/>
        <w:ind w:left="709" w:firstLine="709"/>
        <w:jc w:val="both"/>
        <w:rPr/>
      </w:pPr>
      <w:r>
        <w:rPr/>
        <w:t>Ориентируется в двух разных формах (куб – шар), величинах (большой – маленький); используя помощь взрослого, играет с двухместной матрешкой, которая открывается и закрывается без усилия; после показа собирает пирамидку, отбирая и нанизывая сначала два больших кольца, а затем два маленьких (различение размера в игре); находит игрушку такого же цвета по просьбе взрослого: «Дай такой же …», ориентируясь в 2-3 основных цветах (в качестве образца цвета выступает реальный предмет).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Навыки поведения</w:t>
      </w:r>
    </w:p>
    <w:p>
      <w:pPr>
        <w:pStyle w:val="Normal"/>
        <w:ind w:left="709" w:firstLine="709"/>
        <w:jc w:val="both"/>
        <w:rPr/>
      </w:pPr>
      <w:r>
        <w:rPr/>
        <w:t>Проявляет сообразительность, подражает 2-3 простым действиям: использует палку, дотягиваясь до предмета, высыпает песок из ведерочка в нужном месте; действует с предметами в зависимости от их функционального назначения («причесывает» расческой маму, куклу, кошку); учится выполнять словесную инструкцию в два действия (с одним предметом); может показать на картинке знакомый предмет.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Навыки самообслуживания</w:t>
      </w:r>
    </w:p>
    <w:p>
      <w:pPr>
        <w:pStyle w:val="Normal"/>
        <w:ind w:left="709" w:firstLine="709"/>
        <w:jc w:val="both"/>
        <w:rPr/>
      </w:pPr>
      <w:r>
        <w:rPr/>
        <w:t>Стремится к самостоятельным действиям; хорошо пьет из чашки, не проливая; ест полужидкую пищу ложкой, держа ее в кулачке; пытается принимать участие в процессе мытья и одевания (натирает себя губкой, дотягивает колготки с колен на бедра); протягивает пустую тарелку, когда хочет добавки; просится на горшок (иногда с опозданием).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оциально-эмоциональное развитие</w:t>
      </w:r>
    </w:p>
    <w:p>
      <w:pPr>
        <w:pStyle w:val="Normal"/>
        <w:ind w:left="709" w:firstLine="709"/>
        <w:jc w:val="both"/>
        <w:rPr/>
      </w:pPr>
      <w:r>
        <w:rPr/>
        <w:t>Выражает в игре социально значимые эмоции через жесты, мимику, звуки или слова; отстаивает свою собственность во взаимодействии со сверстниками (отнимает свою игрушку, не уступает стул); выражает недовольство при нарушении режима, установленного порядка; повторяет знакомые движения под музыку; привлекает к себе внимание эмоционально окрашенными жестами, звуками или словами.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Игра</w:t>
      </w:r>
    </w:p>
    <w:p>
      <w:pPr>
        <w:pStyle w:val="Normal"/>
        <w:ind w:left="709" w:firstLine="709"/>
        <w:jc w:val="both"/>
        <w:rPr/>
      </w:pPr>
      <w:r>
        <w:rPr/>
        <w:t>С интересом наблюдает за игрой, повторяет в игре увиденные действия и некоторые слова; учится использовать в игре предметы-заместители (кружок вместо тарелки, кусочек меха вместо кошки); вместе со взрослым играет в первые сюжетные игры: «Кто так поет?», «Покормим куклу», «Строим дом для зайки»; в народных потешках соблюдает очередность высказываний: «Гуси-гуси», «Ладушки».</w:t>
      </w:r>
      <w:r>
        <w:br w:type="page"/>
      </w:r>
    </w:p>
    <w:p>
      <w:pPr>
        <w:pStyle w:val="Normal"/>
        <w:ind w:left="709" w:firstLine="709"/>
        <w:jc w:val="center"/>
        <w:rPr>
          <w:color w:val="0070C0"/>
          <w:sz w:val="28"/>
          <w:szCs w:val="28"/>
        </w:rPr>
      </w:pPr>
      <w:r>
        <w:rPr>
          <w:b/>
          <w:i/>
          <w:color w:val="0070C0"/>
          <w:sz w:val="36"/>
          <w:szCs w:val="36"/>
          <w:u w:val="single"/>
        </w:rPr>
        <w:t>Основные показатели развития детей раннего возраста</w:t>
      </w:r>
    </w:p>
    <w:p>
      <w:pPr>
        <w:pStyle w:val="Normal"/>
        <w:ind w:left="709" w:firstLine="709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1 год 6 месяцев – 1 год 9 месяцев</w:t>
      </w:r>
    </w:p>
    <w:p>
      <w:pPr>
        <w:pStyle w:val="Normal"/>
        <w:ind w:left="709"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моторика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Хорошо бегает, меняя направления; ловко лазает по домашней мебели; проходит по ограниченной поверхности (шириной до 20 см), не оступаясь; после показа ходит по доске и гимнастической скамеечке высотой до 20 см от пола, держась за руку взрослого; хорошо перешагивает через брусочки и другие невысокие препятствия на полу, начинает спускаться по лестнице чередующимся шагом; учится бросать мяч в корзину, стоящую на расстоянии более 50 см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кая моторик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использует ложку для густой пищи, может наколоть кусочки нарезанного взрослым мяса на вилку (держит столовые приборы в кулачке); листая книгу, переворачивает по 2-3 страницы одновременно или по одной странице, если страницы книги сделаны из толстого картона; совершенствует несложные двигательные навыки: любит разворачивать фантики, делает это с удовольствием, даже когда не хочется есть эти конфеты; стремится открыть флакончик, который стоит в доступном для ребенка месте; начинает «рисовать», если вложить в руку карандаш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нитивное развитие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Строит башню из 3-4 кубиков; различает 4 объемные формы (шар, кубик, призма, кирпичик), находит их после показа взрослым; соотносит знакомый объемный предмет с соответствующим отверстием в ящике; находит из трех величин одной формы предмет «большой», «поменьше», «маленький»; собирает пирамидку без учета размера колец; различает 3-4 основных цвета, находит предмет по цвету образца; воспроизводит несложные постройки после показа («мостик», «стену», «поезд»); может указать на 1-2 изображения, назвать один объект (по просьбе покажет на картинке предмет, может назвать от 5-6 до 9 картинок из 10, если они показываются по очереди)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поведения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лушивается к словам песни, иногда воспроизводит легкие по звуковому составу слова; имитирует отдельные игровые и плясовые движения, соответствующие сюжету стишка или песни; активно подражает звукам окружающей речи и живой природы; может играть самостоятельно, но все еще предпочитает общество взрослых; наблюдает за играми других детей, эмоциональными жестами или словами привлекает к себе их внимание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самообслуживания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владеет ложкой и чашкой, но иногда может капризничать и требовать помощи взрослого; всегда своевременно просится на горшок; снимает шапку, носки, варежки, ботинки, но не надевает их; во время сильной эмоциональной заинтересованности называет новыми словами необходимые предметы или требуемые действия, сопровождая свою просьбу указывающими жестами; пытается повернуть дверную ручку, чтобы попасть в комнату, любит открывать выдвижные ящики и доставать оттуда вещи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моциональное развитие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близким взрослым использует эмоционально окрашенные слова, мимику, движения; проявляет наибольший эмоциональный интерес к взрослому, играющему с ним, стремится к эмоциональному контакту со сверстниками (улыбается, заглядывает в глаза); хорошо знает поощрительные слова, радуется, когда их заслуживает; недоволен, когда мама отвлекается на других людей, капризничает; чтобы заслужить похвалу, с удовольствием «наводит порядок» в игрушках (собирает их с пола)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слушает знакомые песенки, сказки, проявляет» эмоциональное предвосхищение» знакомого сюжета; играет в первые инсценировки (договаривает последнее слово, выполняет знакомое движение под музыку); объединяет в одной игре два несложных действия (сажает куклу в коляску и катает куклу); учится строить несложные постройки (ворота, стол, скамейка); во время самостоятельной игры продолжает «выразительно лепетать» на своем языке, при совместной игре со взрослым начинает использовать простые слова.</w:t>
      </w:r>
      <w:r>
        <w:br w:type="page"/>
      </w:r>
    </w:p>
    <w:p>
      <w:pPr>
        <w:pStyle w:val="Normal"/>
        <w:ind w:left="709" w:firstLine="709"/>
        <w:jc w:val="center"/>
        <w:rPr>
          <w:color w:val="0070C0"/>
          <w:sz w:val="28"/>
          <w:szCs w:val="28"/>
        </w:rPr>
      </w:pPr>
      <w:r>
        <w:rPr>
          <w:b/>
          <w:i/>
          <w:color w:val="0070C0"/>
          <w:sz w:val="36"/>
          <w:szCs w:val="36"/>
          <w:u w:val="single"/>
        </w:rPr>
        <w:t>Основные показатели развития детей раннего возраста</w:t>
      </w:r>
    </w:p>
    <w:p>
      <w:pPr>
        <w:pStyle w:val="Normal"/>
        <w:ind w:left="709"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 год 9 месяцев – 2 года</w:t>
      </w:r>
    </w:p>
    <w:p>
      <w:pPr>
        <w:pStyle w:val="Normal"/>
        <w:ind w:left="709"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моторик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ет темп движения: бег – ходьба; поднимается и спускается по лесенке детской горки без помощи взрослого; подпрыгивает на месте на обеих ногах, учится ловить мяч, брошенный несильно, с близкого расстояния; учится бросать мяч каждой рукой, стремясь попасть в цель, расположенную по высоте в пределах его роста; ударяет ногой по мячу; скатывает мяч с детской горки, ловит мяч внизу детской горки; самостоятельно подвигает стул, чтобы достать нужную вещь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кая моторика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Ест аккуратно, без помощи взрослого любую пищу; намыливает ладони при умывании, досуха вытирает руки полотенцем, зажимая его между ладонями; захватывает обеими руками и натягивает на себя простые детали одежды (носки, шапку), с небольшой помощью взрослого натягивает ботинки, сапожки; отщипывает маленькие кусочки пластилина; разворачивает завернутые в бумагу (газету, кальку, гофрированную, глянцевую) свертки с разными по величине предметами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нитивное развитие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проб и ошибок сопоставляет объемную фигуру с плоскостной проекцией, вставляет три вкладыша разной формы в соответствующие им отверстия; учится собирать трехместную матрешку и большее количество контрастных по величине форм-вкладышей, с помощью взрослого собирает пирамидку из 3-4 частей, учитывая величину элементов; раскладывает близкие по форме предметы на группы (круг, овал, квадрат, прямоугольник); учится подбирать предметы по оттенкам (синий - фиолетовый, красный - оранжевый), иногда может назвать один цвет (основной); распознает качества предметов при направленном обучении (пушистый, холодный)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поведения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наблюдает за лицом взрослого при медленном произнесении слов, с удовольствием повторяет одно-двухсложные слова; играет самостоятельно, если взрослый оставил необходимые для предметной деятельности игрушки; проявляет инициативу в повседневной жизни: тянется и просит словами определенную еду, игрушку, одежду, если капризничает, то просит все «как маленький» - жестами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самообслуживания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одевает шапку, ботики, носочки; знает место своего стульчика, полотенца, тапочек. Куклы; совместно со взрослым складывает игрушки в ящик или пакет; помогает взрослым в быту: накрывает на стол (приносит ложки, ставит свою тарелку в раковину), дает сумку; проявляет интерес к воде, пытается самостоятельно открыть кран, поплескаться; поворачивает ручку двери, нажимает на кнопку звонка, пульта телевизора, открывает створки мебели, справляясь с защелками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моциональное развитие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 яркие эмоции при общении с близкими людьми, пользуется эмоционально окрашенной речью; восторженно относится к развлечениям (хороводу у новогодней елки, поездке на детские аттракционы); интересуется новой книжкой, игрушкой; самостоятельно пытается с ней «разобраться»; упрямится,  требует запретного, стремится настоять на своем; «ревнует» маму к другому ребенку, может специально задеть другого малыша, если считает себя обделенным вниманием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ет в игры с элементами сюжетного замысла, использует заранее выученные со взрослым действия в определенной последовательности: строит из конструктора «стул» и сажает в него куклу; принимает посильное участие в игре-инсценировке, организованной взрослым; в игре повторяет слова за взрослым, может по желанию произнести фразу из двух слов; называет в игре 2-3 предмета; осознанно подбирает 2-4 картинки из «Детского лото».</w:t>
      </w:r>
      <w:r>
        <w:br w:type="page"/>
      </w:r>
    </w:p>
    <w:p>
      <w:pPr>
        <w:pStyle w:val="Normal"/>
        <w:ind w:left="709" w:firstLine="709"/>
        <w:jc w:val="center"/>
        <w:rPr>
          <w:color w:val="0070C0"/>
          <w:sz w:val="28"/>
          <w:szCs w:val="28"/>
        </w:rPr>
      </w:pPr>
      <w:r>
        <w:rPr>
          <w:b/>
          <w:i/>
          <w:color w:val="0070C0"/>
          <w:sz w:val="36"/>
          <w:szCs w:val="36"/>
          <w:u w:val="single"/>
        </w:rPr>
        <w:t>Основные показатели развития детей раннего возраста</w:t>
      </w:r>
    </w:p>
    <w:p>
      <w:pPr>
        <w:pStyle w:val="Normal"/>
        <w:ind w:left="709"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2 года – 2 года 6 месяцев</w:t>
      </w:r>
    </w:p>
    <w:p>
      <w:pPr>
        <w:pStyle w:val="Normal"/>
        <w:ind w:left="709"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моторика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Хорошо бегает; удерживает равновесие при ходьбе по доске, лежащей на полу, учится спускаться по наклонной доске самостоятельно; спрыгивает с предмета высотой 10-15 см, приземляясь на обе ноги; поднимается и спускается с лестницы; перешагивает небольшие препятствия (высотой до 20 см) приставным шагом; хорошо бросает мяч двумя руками и одной в разных направлениях, старается попадать в горизонтальную цель; толкает неподвижный мяч ногой; ловит мяч с близкого расстояния; играя, поднимается на носочки, ходит на цыпочках; катается на трехколесном велосипеде, перебирая по полу ногами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кая моторик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ет с пластилином, глиной, влажным песком: лепит примитивные формы (щипковыми движениями); рисует «пальчиковой гуашью»; удерживает карандаш и кисть тремя пальцами для рисования горизонтальных и вертикальных штрихов, мазков, может нарисовать кривую и закругленную линии; может попытаться скопировать «крест»; играет мелкими предметами: бусинки складывает, перебирает крупинки, пуговицы, при захвате устойчиво пользуется большим, указательным и средним пальцами; хорошо держит ложку и совершает вращательное движение кистью руки при зачерпывании жидкой пищи; намыливает руки мылом, при умывании трет лицо ладонями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нитивное развитие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Строит башню из 6-8 кубиков; ориентируется в контрастных величинах по убыванию-возрастанию в пределах 3-4 предметов (кубиков, колец пирамидок), соотнося их по размерам «больше – меньше»; соотносит конфигурацию объемных геометрических предметов с их плоскостным изображением («Почтовый ящик», подбор крышек к коробкам); ориентируется в 4 основных цветах и некоторых оттенках, подбирает по образцу, может назвать 1-2 цвета; часто пытается использовать один предмет для воздействия на другой (бьет молоточком по дощечке, стерженьку, «как взрослый мастер»); различает «один – много», начинает формироваться понятие о числе («два», «пара»); учится подбирать парные картинки, называет многие картинки по темам:»Животные», «Посуда», «Одежда», «Мебель»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поведения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нтересом слушает короткие стихи и рассказы, смотрит по телевизору мультфильмы и детские передачи; внимательно слушает музыку, песни, выражая свое отношение активным движением или состоянием зачарованности, умиротворения; выражает несогласие со взрослым словом; выполняет указания взрослых: «собери игрушки»; понимает слова: «хорошо», «плохо»; дает себе оценку: «хороший», «красивый»; начинает воспринимать оценку своей речи со стороны взрослого и может по образцу изменять, усложнять используемые им в обиходной речи слова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самообслуживания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держит ложку в руке и ест аккуратно, не обливаясь; частично одевается и раздевается; самостоятельно надевает носочки, шапочку, с небольшой помощью взрослого – обувь (без шнурков); может снять расстегнутую одежду; контролирует свои физиологические потребности, сообщая о них определенными словами; подражает элементам бытовых действий близких людей: сметает крошки со стола, вытирает тряпочкой «лужицу»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моциональное развитие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ет самостоятельно; проявляет фантазию; производит несколько последовательных игровых действий, связанных между собой одним простым сюжетом (начинается «сюжетная игра»); выбирает для игры рядом со сверстниками аналогичные игрушки («параллельная игра»); любит совершать действия, производящие изменения в окружающей среде (включает – выключает свет)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ет эмоциональные состояния близких людей, реагирует на них; подражая взрослому, жалеет плачущего ребенка, больное животное; использует для выражения своих чувств определенные жесты, слова и интонации; эмоционально предвосхищает результаты знакомых действий, избегает неприятных событий, ситуаций; злится при ограничении свободы движений; удерживает внимание взрослого или другого ребенка (жестами, улыбками, заглядыванием в глаза).</w:t>
      </w:r>
      <w:r>
        <w:br w:type="page"/>
      </w:r>
    </w:p>
    <w:p>
      <w:pPr>
        <w:pStyle w:val="Normal"/>
        <w:ind w:left="709" w:firstLine="709"/>
        <w:jc w:val="center"/>
        <w:rPr>
          <w:color w:val="0070C0"/>
          <w:sz w:val="28"/>
          <w:szCs w:val="28"/>
        </w:rPr>
      </w:pPr>
      <w:r>
        <w:rPr>
          <w:b/>
          <w:i/>
          <w:color w:val="0070C0"/>
          <w:sz w:val="36"/>
          <w:szCs w:val="36"/>
          <w:u w:val="single"/>
        </w:rPr>
        <w:t>Основные показатели развития детей раннего возраста</w:t>
      </w:r>
    </w:p>
    <w:p>
      <w:pPr>
        <w:pStyle w:val="Normal"/>
        <w:ind w:left="709"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2 года 6 месяцев – 3 года</w:t>
      </w:r>
    </w:p>
    <w:p>
      <w:pPr>
        <w:pStyle w:val="Normal"/>
        <w:ind w:left="709"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моторик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ет темп, направление и характер движения во время ходьбы и бега, может одновременно выполнять два разных движения (топать и хлопать); самостоятельно удерживает равновесие, спускаясь по наклонной доске; может пройти несколько шагов на цыпочках; подпрыгивает на двух ногах; может несколько мгновений удержать равновесие, стоя на одной ноге; перепрыгивает или легко перешагивает невысокие препятствия (до 10-15 см); хорошо бросает и «футболит» мяч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кая моторик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ет карандашом, держа его, как взрослый; изображает на бумаге круговые, вертикальные и горизонтальные линии; срисовывая, начинает копировать более сложные формы («круг», «крест»), к 3 годам рисует человека («головонога»); самостоятельно раскатывает «колбаски и шарики» из пластилина, лепит примитивные фигурки по своему замыслу; ловко складывает и достает мелкие предметы из ящичков, бутылочек; собирает 4-6 формочек, вкладывая меньшую в большую; пользуется детскими ножницами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нитивное развитие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 башенку из большого числа кубиков (до 10 шт.); строит более сложные, чем раньше, конструкции по собственному замыслу; находит 5-6 парных картинок из 10; вместе со взрослым играет с разрезными картинками из двух частей; вылавливает магнитной удочкой рыбок и т.п.; может назвать некоторые из 4 основных цветов и некоторые геометрические фигуры в игре; собирает пирамидку из 4-8 колец, учитывая размер; имеет представление о числе (показывает и говорит: «1,2,3. много, мало»); называет около 50 изображений по темам: «Животные», «Люди», «Одежда», «Транспорт», «Мебель»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поведения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обиходные предметы по назначению, знает их названия и многие называет самостоятельно; умеет приветствовать людей и употреблять слова «спасибо», «пожалуйста»; соблюдает элементарные правила поведения на улице, в детском саду, дома; поддерживает порядок; проявляет терпение, выполняет указание «подожди»; противопоставляет себя другим, начинает говорить о себе «я»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самообслуживания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одевается и раздевается с помощью взрослого (застегивает 1-2 пуговицы, самостоятельно обувается и снимает вещи без застежек); знает, где хранится одежда и обувь, относит ее на место по просьбе взрослого; складывает свою одежду на стульчике; по просьбе убирает за собой игрушки и мусор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моциональное развитие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жает сверстникам в игре; участвует в простых групповых играх, развивающих речевые и двигательные навыки; играет в сюжетно-ролевые игры (берет на себя роль «мамы», «врача»); проявляет инициативу в игре; вырастает роль воображения и фантазирования в игре («творческая игра»); подражает большому количеству действий взрослых с предметами быта.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свою половую принадлежность; проявляет отзывчивость; управляет поведением взрослых путем «детских истерик», «вспышек гнева»; испытывает яркие эмоциональные переживания в играх с детьми и при просмотре телевизора, посещении зоопарка и т.п.; воспринимает через собственные эмоции понятия «больно», «холодно», «хочется»; запоминает прежние эмоциональные впечатления.</w:t>
      </w:r>
      <w:r>
        <w:br w:type="page"/>
      </w:r>
    </w:p>
    <w:p>
      <w:pPr>
        <w:pStyle w:val="Normal"/>
        <w:ind w:left="709" w:firstLine="709"/>
        <w:jc w:val="center"/>
        <w:rPr>
          <w:color w:val="0070C0"/>
          <w:sz w:val="28"/>
          <w:szCs w:val="28"/>
        </w:rPr>
      </w:pPr>
      <w:r>
        <w:rPr>
          <w:b/>
          <w:i/>
          <w:color w:val="0070C0"/>
          <w:sz w:val="48"/>
          <w:szCs w:val="48"/>
          <w:u w:val="single"/>
        </w:rPr>
        <w:t>Основные показатели развития детей раннего возраста</w:t>
      </w:r>
    </w:p>
    <w:p>
      <w:pPr>
        <w:pStyle w:val="Normal"/>
        <w:ind w:left="709"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едложенные основные показатели психического развития детей второго-третьего года жизни основаны на современных представлениях о периодизации психического развития детей раннего возраста. </w:t>
      </w:r>
    </w:p>
    <w:p>
      <w:pPr>
        <w:pStyle w:val="Normal"/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Возрастной диапазон от 1 до 3 лет разбит на отдельные возрастные периоды, интервалы между которыми соответствуют нормальному темпу развития здорового ребенка.</w:t>
      </w:r>
    </w:p>
    <w:p>
      <w:pPr>
        <w:pStyle w:val="Normal"/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  <w:t>Для каждого возрастного периода были выделены сферы психического развития: общая моторика, тонкая моторика, когнитивное развитие, навыки поведения, навыки самообслуживания, социально-эмоциональное развитие, игра.</w:t>
      </w:r>
    </w:p>
    <w:p>
      <w:pPr>
        <w:pStyle w:val="Normal"/>
        <w:ind w:left="709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firstLine="709"/>
        <w:jc w:val="both"/>
        <w:rPr>
          <w:sz w:val="36"/>
          <w:szCs w:val="36"/>
        </w:rPr>
      </w:pPr>
      <w:r>
        <w:rPr>
          <w:b/>
          <w:i/>
          <w:sz w:val="36"/>
          <w:szCs w:val="36"/>
          <w:u w:val="single"/>
        </w:rPr>
        <w:t>При обнаружении отставания на один возрастной период ребенка следует отнести к группе риска, на два или три возрастных периода – в группу высокого риска. Дети обеих этих групп требуют пристального внимания со стороны родителей и специалистов (невропатолога, психолога, логопеда, дефектолога).</w:t>
      </w:r>
      <w:r>
        <w:br w:type="page"/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4200525" cy="9810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48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Я уже детсадовец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48dd4" stroked="t" o:allowincell="f" style="position:absolute;margin-left:0pt;margin-top:-77.3pt;width:330.7pt;height:77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Я уже детсадовец!"</w:t>
                      </w:r>
                    </w:p>
                  </w:txbxContent>
                </v:textbox>
                <v:path textpathok="t"/>
                <v:textpath on="t" fitshape="t" string="&quot;Я уже детсадовец!&quot;" style="font-family:&quot;Impact&quot;;font-size:18pt"/>
                <v:fill o:detectmouseclick="t" type="solid" color2="#ab722b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709" w:firstLine="709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  <w:t>Памятка для родителей</w:t>
      </w:r>
    </w:p>
    <w:p>
      <w:pPr>
        <w:pStyle w:val="Normal"/>
        <w:ind w:left="70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 хочу предупредить вас, что адаптация к детскому садику может протекать у меня очень болезненно. Причин много: резкая смена условий, ломка привычных форм жизни, отсутствие близких, присутствие незнакомых взрослых, большое число детей, новый распорядок дня и т.п. Все это может вызвать у меня бурные реакции.</w:t>
      </w:r>
    </w:p>
    <w:p>
      <w:pPr>
        <w:pStyle w:val="Normal"/>
        <w:ind w:left="709" w:firstLine="709"/>
        <w:jc w:val="both"/>
        <w:rPr/>
      </w:pPr>
      <w:r>
        <w:rPr>
          <w:b/>
          <w:sz w:val="36"/>
          <w:szCs w:val="36"/>
        </w:rPr>
        <w:t>Не менее тяжело будет и моим воспитательницам и нянечкам. Но я знаю, что они хорошие и всегда придут мне на помощь.</w:t>
      </w:r>
    </w:p>
    <w:p>
      <w:pPr>
        <w:pStyle w:val="Normal"/>
        <w:ind w:left="70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чень важно, чтобы между вами, мои родители, и сотрудниками детского сада была согласованность. Постарайтесь приблизить мой режим дня к детсадовскому, упражняйте меня в самостоятельности.</w:t>
      </w:r>
    </w:p>
    <w:p>
      <w:pPr>
        <w:pStyle w:val="Normal"/>
        <w:ind w:left="70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не немножко страшно и поэтому побудьте со мной в группе несколько дней. Это поможет мне спокойно сориентироваться в новых условиях. Поддержка, теплота, уверенность в том, что мама рядом, помогут мне освоиться в новой обстановке, познакомиться с воспитателями и детьми.</w:t>
      </w:r>
    </w:p>
    <w:p>
      <w:pPr>
        <w:pStyle w:val="Normal"/>
        <w:ind w:left="70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еще я хочу брать с собой в детский сад свои любимые игрушки. Это обеспечит мне психологический комфорт.</w:t>
      </w:r>
    </w:p>
    <w:p>
      <w:pPr>
        <w:pStyle w:val="Normal"/>
        <w:ind w:left="70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 так хочу в детский сад! Ведь там я не буду сидеть без дела. Меня научат лепить, делать аппликации, рисовать, конструировать, петь, танцевать. Я буду ухаживать за растениями, играть, смотреть картинки. Я знаю, меня там ждут и будут очень рады встрече со мной!</w:t>
      </w:r>
    </w:p>
    <w:sectPr>
      <w:type w:val="nextPage"/>
      <w:pgSz w:orient="landscape" w:w="16838" w:h="11906"/>
      <w:pgMar w:left="960" w:right="960" w:gutter="0" w:header="0" w:top="960" w:footer="0" w:bottom="960"/>
      <w:pgBorders w:display="allPages" w:offsetFrom="text">
        <w:top w:val="double" w:sz="42" w:space="3273" w:color="548DD4"/>
        <w:left w:val="double" w:sz="42" w:space="3273" w:color="548DD4"/>
        <w:bottom w:val="double" w:sz="42" w:space="3273" w:color="548DD4"/>
        <w:right w:val="double" w:sz="42" w:space="3273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5:49:00Z</dcterms:created>
  <dc:creator>Сергей</dc:creator>
  <dc:description/>
  <cp:keywords/>
  <dc:language>en-US</dc:language>
  <cp:lastModifiedBy>123</cp:lastModifiedBy>
  <cp:lastPrinted>2005-11-09T21:52:00Z</cp:lastPrinted>
  <dcterms:modified xsi:type="dcterms:W3CDTF">2013-02-06T07:54:00Z</dcterms:modified>
  <cp:revision>18</cp:revision>
  <dc:subject/>
  <dc:title/>
</cp:coreProperties>
</file>