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  «Никольская СОШ»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8"/>
        <w:gridCol w:w="2976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огласовано с заместителем директора по УВР»</w:t>
            </w:r>
          </w:p>
          <w:p>
            <w:pPr>
              <w:pStyle w:val="Normal"/>
              <w:jc w:val="center"/>
              <w:rPr/>
            </w:pPr>
            <w:r>
              <w:rPr/>
              <w:t>«__»________20__г</w:t>
            </w:r>
          </w:p>
          <w:p>
            <w:pPr>
              <w:pStyle w:val="Normal"/>
              <w:jc w:val="center"/>
              <w:rPr/>
            </w:pPr>
            <w:r>
              <w:rPr/>
              <w:t>____________Лаптева О.А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нято на педагогическом совете школы»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jc w:val="center"/>
              <w:rPr/>
            </w:pPr>
            <w:r>
              <w:rPr/>
              <w:t>от ___ августа 20__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: ___________Губанова А.С</w:t>
            </w:r>
          </w:p>
          <w:p>
            <w:pPr>
              <w:pStyle w:val="Normal"/>
              <w:jc w:val="center"/>
              <w:rPr/>
            </w:pPr>
            <w:r>
              <w:rPr/>
              <w:t>Приказ №___</w:t>
            </w:r>
          </w:p>
          <w:p>
            <w:pPr>
              <w:pStyle w:val="Normal"/>
              <w:jc w:val="center"/>
              <w:rPr/>
            </w:pPr>
            <w:r>
              <w:rPr/>
              <w:t>От « __»________20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 по географии для 7 класса</w:t>
      </w:r>
    </w:p>
    <w:p>
      <w:pPr>
        <w:pStyle w:val="Normal"/>
        <w:jc w:val="center"/>
        <w:rPr/>
      </w:pPr>
      <w:r>
        <w:rPr/>
        <w:t>(общеобразовательное обучение)</w:t>
      </w:r>
    </w:p>
    <w:p>
      <w:pPr>
        <w:pStyle w:val="Normal"/>
        <w:jc w:val="center"/>
        <w:rPr/>
      </w:pPr>
      <w:r>
        <w:rPr/>
        <w:t>На 2016-17 учебный год</w:t>
      </w:r>
    </w:p>
    <w:p>
      <w:pPr>
        <w:pStyle w:val="Normal"/>
        <w:widowControl w:val="false"/>
        <w:suppressAutoHyphens w:val="true"/>
        <w:jc w:val="both"/>
        <w:rPr/>
      </w:pPr>
      <w:r>
        <w:rPr>
          <w:rStyle w:val="StrongEmphasis"/>
          <w:b w:val="false"/>
          <w:bCs w:val="false"/>
        </w:rPr>
        <w:t>Составлена на основе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Cs/>
        </w:rPr>
      </w:pPr>
      <w:r>
        <w:rPr/>
        <w:t>Примерной программы, созданные на основе федерального компонента государственного образовательного стандарта, рекомендованные Министерством образования и науки РФ приказ № 03-1263 от 07.07.2005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Cs/>
        </w:rPr>
      </w:pPr>
      <w:r>
        <w:rPr>
          <w:bCs/>
        </w:rPr>
        <w:t>Авторской программы по географии для 6-11 классов под редакцией И.В. Душиной. – М.: Дрофа, 2006г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Cs/>
        </w:rPr>
      </w:pPr>
      <w:r>
        <w:rPr/>
        <w:t>Учебника:  География материков и океанов. 7 кл.: учебник для общеобразоват. учреждений/В.А. Коринская, И.В. Душина, А.В. Щенев. – 17-е изд, стереотип. – М.: Дрофа, 2010.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л: учитель 1 КК</w:t>
      </w:r>
    </w:p>
    <w:p>
      <w:pPr>
        <w:pStyle w:val="Normal"/>
        <w:jc w:val="right"/>
        <w:rPr/>
      </w:pPr>
      <w:r>
        <w:rPr/>
        <w:t>Свиридова Юлия Александ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Никольское 2016 г.</w:t>
      </w:r>
      <w:r>
        <w:br w:type="page"/>
      </w:r>
    </w:p>
    <w:p>
      <w:pPr>
        <w:pStyle w:val="Normal"/>
        <w:ind w:right="175" w:hanging="0"/>
        <w:jc w:val="center"/>
        <w:rPr/>
      </w:pPr>
      <w:r>
        <w:rPr/>
        <w:t>Пояснительная записка</w:t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Программа базового уровня, модифицированная, рассчитана на 70 часов, 2 часа в неделю, практических работ – 13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5"/>
        </w:numPr>
        <w:ind w:left="720" w:right="175" w:hanging="360"/>
        <w:jc w:val="both"/>
        <w:rPr/>
      </w:pPr>
      <w:r>
        <w:rPr/>
        <w:t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скрыть закономерности землеведческого характера, чтобы школьники в разнообразии природы, населения и его хозяйственной деятельности увидели единство, определенный порядок, связь явлений. </w:t>
      </w:r>
    </w:p>
    <w:p>
      <w:pPr>
        <w:pStyle w:val="Normal"/>
        <w:numPr>
          <w:ilvl w:val="0"/>
          <w:numId w:val="5"/>
        </w:numPr>
        <w:ind w:left="720" w:right="175" w:hanging="360"/>
        <w:jc w:val="both"/>
        <w:rPr/>
      </w:pPr>
      <w:r>
        <w:rPr/>
        <w:t>Воспитывать убеждение бережного обращения к природе, международного сотрудничества в решении проблем окружающей среды на базе знаний о роли природных условий в жизни человека.</w:t>
      </w:r>
    </w:p>
    <w:p>
      <w:pPr>
        <w:pStyle w:val="Normal"/>
        <w:autoSpaceDE w:val="false"/>
        <w:rPr>
          <w:rFonts w:cs="Times New Roman CYR"/>
          <w:b/>
          <w:b/>
          <w:bCs/>
        </w:rPr>
      </w:pPr>
      <w:r>
        <w:rPr>
          <w:b/>
        </w:rPr>
        <w:t>Нормативные правовые документы</w:t>
      </w:r>
      <w:r>
        <w:rPr/>
        <w:t>, на основании которых разработана рабочая  программа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hanging="426"/>
        <w:jc w:val="both"/>
        <w:rPr/>
      </w:pPr>
      <w:r>
        <w:rPr/>
        <w:t>Примерные программы, созданные на основе федерального компонента государственного образовательного стандарта, рекомендованные Министерством образования и науки РФ приказ № 03-1263 от 07.07.2005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hanging="426"/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№ 1089 от 05.03.2004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hanging="426"/>
        <w:jc w:val="both"/>
        <w:rPr/>
      </w:pPr>
      <w:r>
        <w:rPr/>
        <w:t>Приказ Министерства образования Российской Федерации № 1312 от 09.03.2004 «Об утверждении федерального базисного учебного плана и примерных планов для образовательных учреждений Российской Федерации, реализующих программы общего образования ( в ред. Приказов Минобрнауки России от 20.08.2008 №241, от 30.08.2010 №889, от 03.06.2011 №1994, от 01.02.2012 №74).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Департамента образования, науки и молодёжной политики Воронежской области №760 от 27.07.2012г. «Об утверждении  регионального базисного учебного плана и примерных учебных планов для образовательных учреждений Воронежской области, реализующих государственные образовательные стандарты начального общего, основного общего и среднего (полного) общего образования.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Департамента образования, науки и молодежной политики Воронежской области №840 от 30 августа 2013г. «О внесении изменений в приказ Департамента образования, науки и молодежной политики Воронежской области от 27 июля 2012г. №760 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26" w:hanging="426"/>
        <w:jc w:val="both"/>
        <w:rPr>
          <w:rStyle w:val="StrongEmphasis"/>
          <w:rFonts w:eastAsia="SimSun;宋体"/>
          <w:b w:val="false"/>
          <w:b w:val="false"/>
        </w:rPr>
      </w:pPr>
      <w:r>
        <w:rPr/>
        <w:t xml:space="preserve">Приказ Министерства образования и науки РФ № 253 от </w:t>
      </w:r>
      <w:r>
        <w:rPr>
          <w:rStyle w:val="StrongEmphasis"/>
          <w:rFonts w:eastAsia="SimSun;宋体"/>
          <w:b w:val="false"/>
        </w:rPr>
        <w:t>31 марта 2014 г.</w:t>
      </w:r>
      <w:r>
        <w:rPr/>
        <w:t xml:space="preserve">    «</w:t>
      </w:r>
      <w:r>
        <w:rPr>
          <w:rStyle w:val="StrongEmphasis"/>
          <w:rFonts w:eastAsia="SimSun;宋体"/>
          <w:b w:val="false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/2016 учебный год».</w:t>
      </w:r>
    </w:p>
    <w:p>
      <w:pPr>
        <w:pStyle w:val="Normal"/>
        <w:widowControl w:val="false"/>
        <w:suppressAutoHyphens w:val="true"/>
        <w:jc w:val="both"/>
        <w:rPr>
          <w:rStyle w:val="StrongEmphasis"/>
          <w:rFonts w:eastAsia="SimSun;宋体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курса в базовом учебном плане.</w:t>
      </w:r>
      <w:r>
        <w:rPr/>
        <w:t xml:space="preserve"> 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ind w:right="175" w:hanging="0"/>
        <w:jc w:val="both"/>
        <w:rPr/>
      </w:pPr>
      <w:r>
        <w:rPr/>
        <w:t>Рабочая программа соответствует примерной программе Министерства образования и</w:t>
      </w:r>
      <w:r>
        <w:rPr>
          <w:rStyle w:val="StrongEmphasis"/>
          <w:rFonts w:eastAsia="SimSun;宋体"/>
          <w:b w:val="false"/>
        </w:rPr>
        <w:t xml:space="preserve"> авторской программе по географии для 6-11 классов под редакцией И.В. Душиной.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/>
        <w:t>Курс Географии материков и океанов 7 класса входит в число предметов федерального компонента. Курс географии материков и океанов это второй по счету школьный курс географии. Программа определяет содержание предмета основной школы и отражает требования обязательного минимума к общеобразовательной географической подготовке школьников. Содержание программы сконструировано таким образом, что в курсе географии 7 класса пространственные представления формируются комплексно на всех трех уровнях: планетарном, региональном и локальном. У учащихся формируется представление о целостности географической оболочки и закономерных связях между ее компонентами на ПТК разного уровня. В содержании курса увеличен объем страноведческих знаний и несколько снижена роль общеземлеведческой составляющей, что должно обеспечить его гуманистическую и культурологическую роль в образовании и воспитании учащихс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SimSun;宋体" w:cs="Mangal"/>
        </w:rPr>
      </w:pPr>
      <w:r>
        <w:rPr>
          <w:b/>
        </w:rPr>
        <w:t xml:space="preserve">Формы обучения и контроля: </w:t>
      </w:r>
      <w:r>
        <w:rPr/>
        <w:t>традиционные уроки</w:t>
      </w:r>
      <w:r>
        <w:rPr>
          <w:b/>
        </w:rPr>
        <w:t xml:space="preserve">, </w:t>
      </w:r>
      <w:r>
        <w:rPr/>
        <w:t>тестовая работа,  творческая работа, зачет, экскурсия, проект, разнообразные нестандартные формы уроков (урок-концерт, урок-путешествие, урок-диспут, интегрированный урок и т.д.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SimSun;宋体" w:cs="Mangal"/>
          <w:i/>
          <w:i/>
          <w:u w:val="single"/>
        </w:rPr>
      </w:pPr>
      <w:r>
        <w:rPr>
          <w:b/>
        </w:rPr>
        <w:t xml:space="preserve">Виды и формы контроля: </w:t>
      </w:r>
      <w:r>
        <w:rPr/>
        <w:t>Виды: текущий</w:t>
      </w:r>
      <w:r>
        <w:rPr>
          <w:i/>
          <w:u w:val="single"/>
        </w:rPr>
        <w:t>, периодический (тематический), итоговый, самоконтроль</w:t>
      </w:r>
      <w:r>
        <w:rPr/>
        <w:t xml:space="preserve">. Формы контроля: </w:t>
      </w:r>
      <w:r>
        <w:rPr>
          <w:i/>
          <w:u w:val="single"/>
        </w:rPr>
        <w:t>устный и письменный, фронтальный и индивидуальный.</w:t>
      </w:r>
    </w:p>
    <w:p>
      <w:pPr>
        <w:pStyle w:val="Normal"/>
        <w:ind w:right="175" w:hanging="0"/>
        <w:jc w:val="both"/>
        <w:rPr>
          <w:rFonts w:eastAsia="SimSun;宋体" w:cs="Mangal"/>
          <w:i/>
          <w:i/>
          <w:u w:val="single"/>
        </w:rPr>
      </w:pPr>
      <w:r>
        <w:rPr>
          <w:rFonts w:eastAsia="SimSun;宋体" w:cs="Mangal"/>
          <w:i/>
          <w:u w:val="single"/>
        </w:rPr>
      </w:r>
    </w:p>
    <w:p>
      <w:pPr>
        <w:pStyle w:val="Normal"/>
        <w:ind w:right="175" w:hanging="0"/>
        <w:jc w:val="both"/>
        <w:rPr/>
      </w:pPr>
      <w:r>
        <w:rPr/>
        <w:t>Рабочая программа рассчитана на УМК для обучающихся:</w:t>
      </w:r>
    </w:p>
    <w:p>
      <w:pPr>
        <w:pStyle w:val="Normal"/>
        <w:numPr>
          <w:ilvl w:val="0"/>
          <w:numId w:val="4"/>
        </w:numPr>
        <w:ind w:left="720" w:right="175" w:hanging="360"/>
        <w:jc w:val="both"/>
        <w:rPr/>
      </w:pPr>
      <w:r>
        <w:rPr/>
        <w:t>Учебник:  География материков и океанов. 7 кл.: учебник для общеобразоват. учреждений/В.А. Коринская, И.В. Душина, А.В. Щенев. – 17-е изд, стереотип. – М.: Дрофа, 2010.</w:t>
      </w:r>
    </w:p>
    <w:p>
      <w:pPr>
        <w:pStyle w:val="Normal"/>
        <w:numPr>
          <w:ilvl w:val="0"/>
          <w:numId w:val="4"/>
        </w:numPr>
        <w:ind w:left="720" w:right="175" w:hanging="360"/>
        <w:jc w:val="both"/>
        <w:rPr/>
      </w:pPr>
      <w:r>
        <w:rPr/>
        <w:t>Атлас с к/к. География материков и океанов. 7 класс. - М.: Роскартография, 2011г.</w:t>
      </w:r>
      <w:r>
        <w:br w:type="page"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>
          <w:u w:val="single"/>
        </w:rPr>
        <w:t>Введение 3ч.</w:t>
      </w:r>
      <w:r>
        <w:rPr/>
        <w:t xml:space="preserve"> </w:t>
      </w:r>
    </w:p>
    <w:p>
      <w:pPr>
        <w:pStyle w:val="Normal"/>
        <w:ind w:right="175" w:hanging="0"/>
        <w:rPr/>
      </w:pPr>
      <w:r>
        <w:rPr/>
        <w:t>Что изучает география материков и океанов. Как люди открывали и изучали Землю. Карты материков и океанов.</w:t>
      </w:r>
    </w:p>
    <w:p>
      <w:pPr>
        <w:pStyle w:val="Normal"/>
        <w:ind w:right="175" w:hanging="0"/>
        <w:rPr>
          <w:u w:val="single"/>
        </w:rPr>
      </w:pPr>
      <w:r>
        <w:rPr>
          <w:u w:val="single"/>
        </w:rPr>
        <w:t>Главные особенности природы Земли 9ч.</w:t>
      </w:r>
    </w:p>
    <w:p>
      <w:pPr>
        <w:pStyle w:val="Normal"/>
        <w:ind w:right="175" w:hanging="0"/>
        <w:jc w:val="both"/>
        <w:rPr/>
      </w:pPr>
      <w:r>
        <w:rPr/>
        <w:t>Происхождение материков и океанов. Рельеф Земли. Климатообразующие факторы. Распределение тепла и влаги на Земле. Климатические пояса Земли. Гидросфера Земли. Биосфера Земли. Географическая оболочка. Население и страны мира.</w:t>
      </w:r>
    </w:p>
    <w:p>
      <w:pPr>
        <w:pStyle w:val="Normal"/>
        <w:ind w:right="175" w:hanging="0"/>
        <w:jc w:val="both"/>
        <w:rPr>
          <w:u w:val="single"/>
        </w:rPr>
      </w:pPr>
      <w:r>
        <w:rPr>
          <w:u w:val="single"/>
        </w:rPr>
        <w:t>Океаны и материки 52 ч.</w:t>
      </w:r>
    </w:p>
    <w:p>
      <w:pPr>
        <w:pStyle w:val="Normal"/>
        <w:ind w:right="175" w:hanging="0"/>
        <w:jc w:val="both"/>
        <w:rPr/>
      </w:pPr>
      <w:r>
        <w:rPr/>
        <w:t>Тихий океан. Индийский океан. Атлантический океан. Северный Ледовитый океан. Африка. Географическое положение и история исследования Африки. Рельеф и полезные ископаемые. Климат Африки. Внутренние воды Африки. Природные зоны Африки. Население Африки. Страны Северной Африки. Центральная и западная Африка. Восточная Африка. Южная Африка. Австралия и Океания. Географическое положение и история исследования Австралии. Особенности компонентов природы Австралии. Австралийский Союз. Океания. Южная Америка. Географическое положение и история и исследования материка. Рельеф и полезные ископаемые. Климат Южной Америки. Внутренние воды. Природные зоны. Население и страны Южной Америки. Антарктида. Географическое положение и история исследования материка. Природа Антарктиды. Северная Америка. Географическое положение и история исследования материка.</w:t>
      </w:r>
    </w:p>
    <w:p>
      <w:pPr>
        <w:pStyle w:val="Normal"/>
        <w:ind w:right="175" w:hanging="0"/>
        <w:jc w:val="both"/>
        <w:rPr/>
      </w:pPr>
      <w:r>
        <w:rPr/>
        <w:t>Рельеф и полезные ископаемые. Климат Северной Америки. Внутренние воды Северной Америки. Природные зоны Северной Америки.</w:t>
      </w:r>
    </w:p>
    <w:p>
      <w:pPr>
        <w:pStyle w:val="Normal"/>
        <w:ind w:right="175" w:hanging="0"/>
        <w:jc w:val="both"/>
        <w:rPr/>
      </w:pPr>
      <w:r>
        <w:rPr/>
        <w:t>Население и страны (США и Канада). Страны Латинской Америки. Евразия. Географическое положение и история исследования Евразии. Рельеф и полезные ископаемые Евразии. Климат Евразии. Внутренние воды Евразии. Природные зоны Евразии. Население и страны Евразии. Зарубежная Европа. Восточная Европа. Южная Европа. Зарубежная Азия  (Юго-Западная и Центральная Азия). Восточная Азия.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Южная и Юго-Восточная Азия. Страны СНГ.</w:t>
      </w:r>
    </w:p>
    <w:p>
      <w:pPr>
        <w:pStyle w:val="Normal"/>
        <w:ind w:right="175" w:hanging="0"/>
        <w:jc w:val="both"/>
        <w:rPr>
          <w:u w:val="single"/>
        </w:rPr>
      </w:pPr>
      <w:r>
        <w:rPr>
          <w:u w:val="single"/>
        </w:rPr>
        <w:t>Взаимодействие природы и общества 2 ч</w:t>
      </w:r>
    </w:p>
    <w:p>
      <w:pPr>
        <w:pStyle w:val="Normal"/>
        <w:ind w:right="175" w:hanging="0"/>
        <w:jc w:val="both"/>
        <w:rPr/>
      </w:pPr>
      <w:r>
        <w:rPr/>
        <w:t>Закономерности географической оболочки. Взаимодействие природы и общества.</w:t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/>
        <w:t>Учебно-тематический план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864"/>
        <w:gridCol w:w="1221"/>
        <w:gridCol w:w="2857"/>
        <w:gridCol w:w="1840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ормы контроля, срок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.ч. на формы обучения и контрол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вед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лавные особенности природы Земл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ет - У12</w:t>
            </w:r>
          </w:p>
        </w:tc>
      </w:tr>
      <w:tr>
        <w:trPr>
          <w:trHeight w:val="51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еаны и матери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ет - У6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заимодействие природы и об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общение знаний по курсу «География материков и океанов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175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2880"/>
        <w:gridCol w:w="3600"/>
        <w:gridCol w:w="2520"/>
        <w:gridCol w:w="2520"/>
        <w:gridCol w:w="1260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сновные понятия или содерж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ценочные практические раб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/з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Введение (3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2291BE"/>
                </w:rPr>
                <w:t>06.09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Что изучает география материков и океан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едмет изучения географии материков и океанов. Материки. Океаны. Части с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2291BE"/>
                </w:rPr>
                <w:t>07.09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ак люди открывали и изучали Земл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едставление о мире в древности. ВГО. Выдающиеся географические открытия и исследования в России и в мире. Современные научные исследования космического простра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2291BE"/>
                </w:rPr>
                <w:t>13.09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арты материков и океан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Роль карт в жизни человека. Виды карт. Типы карт по охвату территории, масштабу, содержа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1 Определение по картам и глобусу координат разных точек, расстояний между точками в градусной мере и в километ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b/>
                <w:i/>
              </w:rPr>
              <w:t>Раздел 1. Главные особенности природы земли (9 ч)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Литосфера и рельеф земли (2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2291BE"/>
                </w:rPr>
                <w:t>14.09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оисхождение материков и океан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 xml:space="preserve">Геологическая история Земли. Гипотезы происхождения материков и впадин океанов. Развитие рельефа на материках и под океанами. Литосферные плиты. Тектоническая карт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2291BE"/>
                </w:rPr>
                <w:t>20.09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Рельеф Земл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нятие рельеф. Причины разнообразия рельефа Земли. Размещение крупных форм рельефа на поверхности Зем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Атмосфера и климаты земли (3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2291BE"/>
                </w:rPr>
                <w:t>21.09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лиматообразующие фактор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 xml:space="preserve">Климатообразующие факторы: географическая широта, воздушные массы, подстилающая поверхность, высота над уровнем моря, рельеф, близость морей и океанов. Парниковый эффект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нспект у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2291BE"/>
                </w:rPr>
                <w:t>27.09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Распределение тепла и влаги на Земл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лиматические карты. Изотермы. Пояса атмосферного давления. Типы воздушных масс. Постоянные вет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лиматические пояса Земл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Типы климатических поясов и их расположение на поверхности Зем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Гидросфера Земли (1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0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Гидросфера Земл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Части гидросферы: Мировой океан, ледники, воды суши. Части Мирового океана. Рельеф дна Мирового океана. Методы изучения морских глубин. Свойства вод Мирового океана, Течения. Стихийные явления в океане. Мировой круговорот воды. Богатства Мирового океана. Загрязнение гидросфе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9-12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Биосфера Земли (2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2291BE"/>
                </w:rPr>
                <w:t>05.10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Биосфера. Географическая оболоч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 xml:space="preserve">Разнообразие и особенности распространения растительного и животного мира Земли. Свойства географической оболочки. ПТК. Природная зональность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3-15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2291BE"/>
                </w:rPr>
                <w:t>11.10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аселение и страны ми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испособление живых организмов к среде обитания. Освоение Земли человеком. Расселение человека по материкам. Природно-антропогенное равновесие и пути его сохранения. Комплексные карты. Страны ми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бобщение по разделу «Главные особенности природы Земли» (1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2.10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Зачет по теме «Главные особенности природы Земл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Океаны и материки (52 ч)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кеаны (4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2291BE"/>
                </w:rPr>
                <w:t>18.10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Тихий океан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собенности природы, географического положения, рельефа дна, хозяйственного использования океан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2291BE"/>
                </w:rPr>
                <w:t>19.10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Индийский океан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2291BE"/>
                </w:rPr>
                <w:t>25.10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Атлантический океан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2291BE"/>
                </w:rPr>
                <w:t>26.10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Северный Ледовитый океан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Африка (11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2291BE"/>
                </w:rPr>
                <w:t>08.11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Географическое положение и история исследования Африки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собенности географического положения, рельефа, размещения полезных ископаемых, климата, внутренних вод, природы и населения материка. История исслед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2 Определение географического положения матер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2291BE"/>
                </w:rPr>
                <w:t>09.11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Рельеф и полезные ископаемые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3 Обозначение на контурной карте крупных форм рельефа и месторождений полезных ископаем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2291BE"/>
                </w:rPr>
                <w:t>15.11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лимат Аф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2291BE"/>
                </w:rPr>
                <w:t>16.11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Внутренние воды Аф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2291BE"/>
                </w:rPr>
                <w:t>22.11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иродные зоны Аф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2291BE"/>
                </w:rPr>
                <w:t>23.11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аселение Аф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2291BE"/>
                </w:rPr>
                <w:t>29.11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Страны Северной Аф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2291BE"/>
                </w:rPr>
                <w:t>30.11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Центральная и западная Африка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2291BE"/>
                </w:rPr>
                <w:t>06.12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Восточная Африка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2291BE"/>
                </w:rPr>
                <w:t>07.12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Южная Африка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2291BE"/>
                </w:rPr>
                <w:t>13.12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ение по теме «Африка»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Австралия и Океания (5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2291BE"/>
                </w:rPr>
                <w:t>14.12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Географическое положение и история исследования Австралии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собенности географического положения, рельефа, размещения полезных ископаемых, климата, внутренних вод, природы и населения Австралии и Океании. История исслед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4 Сравнение географического положения Австралии и Афр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2291BE"/>
                </w:rPr>
                <w:t>20.12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собенности компонентов природы Австрали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6-3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2291BE"/>
                </w:rPr>
                <w:t>21.12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Австралийский Союз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2291BE"/>
                </w:rPr>
                <w:t>27.12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кеания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2291BE"/>
                </w:rPr>
                <w:t>28.12.2016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ительно-обобщающий урок по теме «Австралия и Океания»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Южная Америка (7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2291BE"/>
                </w:rPr>
                <w:t>17.01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Географическое положение и история исследования материка Южная Америка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собенности географического положения, рельефа, размещения полезных ископаемых, климата, внутренних вод, природы и населения материка. История исслед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2291BE"/>
                </w:rPr>
                <w:t>18.01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Рельеф и полезные ископаемые Южной Аме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5 Определение сходства и различий в рельефе Африки и Южной Амер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2291BE"/>
                </w:rPr>
                <w:t>24.01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лимат Южной Аме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2291BE"/>
                </w:rPr>
                <w:t>25.01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Внутренние воды Южной Аме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6 Сравнительной описание крупных речных систем Южной Америки и Афр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2291BE"/>
                </w:rPr>
                <w:t>31.01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иродные зоны Южной Аме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2291BE"/>
                </w:rPr>
                <w:t>01.02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аселение и страны Южной Аме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7 Составление описания природы, населения и хозяйственной деятельности одной из стран материка (по выбору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5-4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2291BE"/>
                </w:rPr>
                <w:t>07.02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ение по теме «Южная Америка»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Антарктида (2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2291BE"/>
                </w:rPr>
                <w:t>08.02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Географическое положение и история исследования Антарктиды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собенности географического положения, рельефа, размещения полезных ископаемых, климата, внутренних вод, природы и населения материка. История исслед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2291BE"/>
                </w:rPr>
                <w:t>14.02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ирода Антарктиды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Северная Америка (8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2291BE"/>
                </w:rPr>
                <w:t>15.02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Географическое положение и история исследования Северной Америки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собенности географического положения, рельефа, размещения полезных ископаемых, климата, внутренних вод, природы и населения материка. История исслед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2291BE"/>
                </w:rPr>
                <w:t>21.02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Рельеф и полезные ископаемые Северной Аме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2291BE"/>
                </w:rPr>
                <w:t>22.02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лимат Северной Аме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8 Сравнение климата отдельных частей материка, расположенных в оном климатическом поясе, оценка климатических условий для жизни и хозяйственной деятельности на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2291BE"/>
                </w:rPr>
                <w:t>28.02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Внутренние воды Северной Аме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2291BE"/>
                </w:rPr>
                <w:t>01.03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иродные зоны Северной Аме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2291BE"/>
                </w:rPr>
                <w:t>07.03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аселение и страны (США и Канада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9 Составление описания по одной из стран с определением особенностей природы населения, его хозяйственной деятельности (по линии следо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6-5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2291BE"/>
                </w:rPr>
                <w:t>14.03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Страны Латинской Америк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нспект у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2291BE"/>
                </w:rPr>
                <w:t>15.03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ение по теме «Северная Америка»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Евразия (14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2291BE"/>
                </w:rPr>
                <w:t>21.03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Географическое положение и история исследования Евразии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собенности географического положения, рельефа, размещения полезных ископаемых, климата, внутренних вод, природы и населения материка. История исслед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2291BE"/>
                </w:rPr>
                <w:t>22.03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Рельеф и полезные ископаемые Еврази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0-6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2291BE"/>
                </w:rPr>
                <w:t>04.04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лимат Еврази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10 Сравнение климата Евразии с климатом Северной Америки; определение типов климата по климатограммам; оценивание климатических условий для жизни и хозяйственной деятельности на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2291BE"/>
                </w:rPr>
                <w:t>05.04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Внутренние воды Еврази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2291BE"/>
                </w:rPr>
                <w:t>11.04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иродные зоны Еврази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11 Сравнение природных зон по 40-й параллели в Евразии и Северной Америке, выявление черт сходства и различия в чередовании зон, в степени их антропогенного изме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4-65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2291BE"/>
                </w:rPr>
                <w:t>12.04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аселение и страны Еврази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2291BE"/>
                </w:rPr>
                <w:t>18.04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Зарубежная Европа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12 Составление описания одной из стран Зарубежной Европ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7-70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58">
              <w:r>
                <w:rPr>
                  <w:rStyle w:val="InternetLink"/>
                  <w:rFonts w:cs="Arial" w:ascii="Arial" w:hAnsi="Arial"/>
                  <w:color w:val="2291BE"/>
                </w:rPr>
                <w:t>19.04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Восточная Европа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2291BE"/>
                </w:rPr>
                <w:t>25.04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Южная Европа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2291BE"/>
                </w:rPr>
                <w:t>26.04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Зарубежная Азия  (Юго-Западная и Центральная Азия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  <w:r>
              <w:rPr/>
              <w:t>13 Составление описания одной из стран Зарубежной Аз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3-7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2291BE"/>
                </w:rPr>
                <w:t>02.05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Восточная Азия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-76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2291BE"/>
                </w:rPr>
                <w:t>03.05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 xml:space="preserve"> </w:t>
            </w:r>
            <w:r>
              <w:rPr/>
              <w:t>Южная и Юго-Восточная Азия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7-7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2291BE"/>
                </w:rPr>
                <w:t>10.05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Страны СНГ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нспект у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2291BE"/>
                </w:rPr>
                <w:t>16.05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ение по теме «Евразия»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бобщение по разделу «Материки и океаны» (1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75" w:hanging="0"/>
              <w:jc w:val="center"/>
              <w:rPr/>
            </w:pPr>
            <w:hyperlink r:id="rId65">
              <w:r>
                <w:rPr>
                  <w:rStyle w:val="InternetLink"/>
                  <w:rFonts w:cs="Arial" w:ascii="Arial" w:hAnsi="Arial"/>
                  <w:color w:val="2291BE"/>
                </w:rPr>
                <w:t>17.05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Зачет по теме «Материки и океан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 Взаимодействие природы и общества (2 ч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2291BE"/>
                </w:rPr>
                <w:t>23.05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Закономерности географической оболочки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Этапы развития, состав географической оболочки. Связи между ее компонентами. Изменение природы хозяйственной деятельность человека. Охрана приро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9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2291BE"/>
                </w:rPr>
                <w:t>24.05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Взаимодействие природы и общества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80-81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знаний по курсу «География материков и океанов» (4 ч)</w:t>
            </w:r>
          </w:p>
        </w:tc>
      </w:tr>
      <w:tr>
        <w:trPr>
          <w:trHeight w:val="34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2291BE"/>
                </w:rPr>
                <w:t>30.05.2017</w:t>
              </w:r>
              <w:r>
                <w:rPr>
                  <w:rStyle w:val="InternetLink"/>
                  <w:rFonts w:cs="Arial" w:ascii="Arial" w:hAnsi="Arial"/>
                  <w:color w:val="2291BE"/>
                </w:rPr>
                <w:br/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  <w:t>31.05.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7-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ение по курсу «География материков и океано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вторительно-обобща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уровню подготовки учащихся.</w:t>
      </w:r>
    </w:p>
    <w:p>
      <w:pPr>
        <w:pStyle w:val="Normal"/>
        <w:ind w:right="175" w:hanging="0"/>
        <w:jc w:val="both"/>
        <w:rPr/>
      </w:pPr>
      <w:r>
        <w:rPr/>
        <w:t>В результате изучения географии в 7 классе  ученик должен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>географические особенности природы материков и океанов, географию народов Земли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>меры по сохранению природы и защите людей от стихийных природных  явлений;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ресурсами, экологических проблем;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 xml:space="preserve">приводить примеры: использования и охраны природных ресурсов, 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>составлять краткую географическую характеристику разных территорий на основе разнообразных источников географической информации;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>определять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ind w:right="175" w:hanging="0"/>
        <w:jc w:val="both"/>
        <w:rPr/>
      </w:pPr>
      <w:r>
        <w:rPr>
          <w:b/>
        </w:rPr>
        <w:t>использовать приобретенные знания и умения</w:t>
      </w:r>
      <w:r>
        <w:rPr/>
        <w:t xml:space="preserve"> в практической деятельности и повседневной жизни для: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>ориентирования на местности;  чтения карт различного содержания;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>принятию необходимых мер в случае природных стихийных бедствий  катастроф;</w:t>
      </w:r>
    </w:p>
    <w:p>
      <w:pPr>
        <w:pStyle w:val="Normal"/>
        <w:ind w:right="175" w:hanging="0"/>
        <w:jc w:val="both"/>
        <w:rPr/>
      </w:pPr>
      <w:r>
        <w:rPr/>
        <w:t>•</w:t>
      </w:r>
      <w:r>
        <w:rPr/>
        <w:tab/>
        <w:t>проведения самостоятельного поиска географической информации из разных источников.</w:t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Учебно-методическое обеспечение.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720" w:right="175" w:hanging="360"/>
        <w:rPr/>
      </w:pPr>
      <w:r>
        <w:rPr/>
        <w:t>Авторская программы по географии.6-10 классы/Под редакцией И.В. Душиной. – М.: Дрофа, 2006Воробцова Татьяна Николаевна.  ГЕОГРАФИЯ. 7 класс. (поурочные планы по учебнику В.Л. Коринской и др. «География материков и океанов») «Учитель-АСТ», 2002;</w:t>
      </w:r>
    </w:p>
    <w:p>
      <w:pPr>
        <w:pStyle w:val="Normal"/>
        <w:numPr>
          <w:ilvl w:val="0"/>
          <w:numId w:val="6"/>
        </w:numPr>
        <w:ind w:left="720" w:right="175" w:hanging="360"/>
        <w:rPr/>
      </w:pPr>
      <w:r>
        <w:rPr/>
        <w:t>География материков и океанов. Методическое пособие. 7 класс. В. А. Коринская; - М. Изд. «Дрофа», 2000 г.;</w:t>
      </w:r>
    </w:p>
    <w:p>
      <w:pPr>
        <w:pStyle w:val="Normal"/>
        <w:numPr>
          <w:ilvl w:val="0"/>
          <w:numId w:val="6"/>
        </w:numPr>
        <w:ind w:left="720" w:right="175" w:hanging="360"/>
        <w:rPr/>
      </w:pPr>
      <w:r>
        <w:rPr/>
        <w:t>Душина И. В., Коринская В. А., Щенев В. А. Наш дом Земля.. – М.: Дрофа, 2007.;</w:t>
      </w:r>
    </w:p>
    <w:p>
      <w:pPr>
        <w:pStyle w:val="Normal"/>
        <w:numPr>
          <w:ilvl w:val="0"/>
          <w:numId w:val="6"/>
        </w:numPr>
        <w:ind w:left="720" w:right="175" w:hanging="360"/>
        <w:rPr/>
      </w:pPr>
      <w:r>
        <w:rPr/>
        <w:t>Занимательная картография: Кн. для учащихся б—8 кл. сред. шк.— М.: Просвещение, 1989;</w:t>
      </w:r>
    </w:p>
    <w:p>
      <w:pPr>
        <w:pStyle w:val="Normal"/>
        <w:numPr>
          <w:ilvl w:val="0"/>
          <w:numId w:val="6"/>
        </w:numPr>
        <w:ind w:left="720" w:right="175" w:hanging="360"/>
        <w:jc w:val="both"/>
        <w:rPr/>
      </w:pPr>
      <w:r>
        <w:rPr/>
        <w:t>Коринская В. А., Душина И. В., Щенев В. А. География материков и океанов. –  М.: Дрофа, 2010.;</w:t>
      </w:r>
    </w:p>
    <w:p>
      <w:pPr>
        <w:pStyle w:val="Normal"/>
        <w:numPr>
          <w:ilvl w:val="0"/>
          <w:numId w:val="6"/>
        </w:numPr>
        <w:ind w:left="720" w:right="175" w:hanging="360"/>
        <w:jc w:val="both"/>
        <w:rPr/>
      </w:pPr>
      <w:r>
        <w:rPr/>
        <w:t>Коринская В. А., Душина И. В., Щенев В. А. География материков и океанов. 7 кл.: Метод,пособие. — 2-е изд., стереотип. — М.: Дрофа, 2001.;</w:t>
      </w:r>
    </w:p>
    <w:p>
      <w:pPr>
        <w:pStyle w:val="Normal"/>
        <w:numPr>
          <w:ilvl w:val="0"/>
          <w:numId w:val="6"/>
        </w:numPr>
        <w:ind w:left="720" w:right="175" w:hanging="360"/>
        <w:jc w:val="both"/>
        <w:rPr/>
      </w:pPr>
      <w:r>
        <w:rPr/>
        <w:t>Козловский Е. Г., Разумовская О. К. Веселая география. Викторины, ребусы, кроссворды. Популярное пособие для родителей и педагогов/Художники В. X. Янаев, В. Н. Куров. — Ярославль: «Академия развития», 1997.;</w:t>
      </w:r>
    </w:p>
    <w:p>
      <w:pPr>
        <w:pStyle w:val="Normal"/>
        <w:numPr>
          <w:ilvl w:val="0"/>
          <w:numId w:val="6"/>
        </w:numPr>
        <w:ind w:left="720" w:right="175" w:hanging="360"/>
        <w:jc w:val="both"/>
        <w:rPr/>
      </w:pPr>
      <w:r>
        <w:rPr/>
        <w:t>Контрольные и проверочные работы по географии. 6 – 10 кл. В. Б. Пятунин.- М.; Изд. «Дрофа», 2000;</w:t>
      </w:r>
    </w:p>
    <w:p>
      <w:pPr>
        <w:pStyle w:val="Normal"/>
        <w:numPr>
          <w:ilvl w:val="0"/>
          <w:numId w:val="6"/>
        </w:numPr>
        <w:ind w:left="720" w:right="175" w:hanging="360"/>
        <w:jc w:val="both"/>
        <w:rPr/>
      </w:pPr>
      <w:r>
        <w:rPr/>
        <w:t>Контрольные и проверочные работы. 6 – 7 кл. В. Б. Пятунин. М. Изд. «Дрофа». 2002 г.;</w:t>
      </w:r>
    </w:p>
    <w:p>
      <w:pPr>
        <w:pStyle w:val="Normal"/>
        <w:numPr>
          <w:ilvl w:val="0"/>
          <w:numId w:val="6"/>
        </w:numPr>
        <w:ind w:left="720" w:right="175" w:hanging="360"/>
        <w:jc w:val="both"/>
        <w:rPr/>
      </w:pPr>
      <w:r>
        <w:rPr/>
        <w:t>Никитина Н.А. Поурочные разработки по географии. 7 класс. - М.: «ВАКО», 2005;</w:t>
      </w:r>
    </w:p>
    <w:p>
      <w:pPr>
        <w:pStyle w:val="Normal"/>
        <w:numPr>
          <w:ilvl w:val="0"/>
          <w:numId w:val="6"/>
        </w:numPr>
        <w:ind w:left="720" w:right="175" w:hanging="360"/>
        <w:jc w:val="both"/>
        <w:rPr/>
      </w:pPr>
      <w:r>
        <w:rPr/>
        <w:t>Новые тесты. География. 6 – 7 кл. С. Е. Дюкова.2001.</w:t>
      </w:r>
    </w:p>
    <w:p>
      <w:pPr>
        <w:pStyle w:val="Normal"/>
        <w:ind w:left="360" w:right="175" w:hanging="0"/>
        <w:jc w:val="both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Материально-техническое и информационно-техническое обеспечение.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/>
      </w:pPr>
      <w:r>
        <w:rPr/>
        <w:t>Набор настенных карт по физической географии;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/>
      </w:pPr>
      <w:r>
        <w:rPr/>
        <w:t>Цифровые образовательные ресурсы (диски, интерактивные карты);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/>
      </w:pPr>
      <w:r>
        <w:rPr/>
        <w:t>Образовательные ресурсы сети Интернет (в том числе геоинформационные карты);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/>
      </w:pPr>
      <w:r>
        <w:rPr/>
        <w:t>Компьютер, мультимедиапроектор.</w:t>
      </w:r>
    </w:p>
    <w:p>
      <w:pPr>
        <w:pStyle w:val="Normal"/>
        <w:ind w:left="1080" w:right="175" w:hanging="0"/>
        <w:rPr/>
      </w:pPr>
      <w:r>
        <w:rPr/>
      </w:r>
    </w:p>
    <w:sectPr>
      <w:footerReference w:type="default" r:id="rId7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SimSun;宋体" w:cs="Mangal"/>
      <w:kern w:val="2"/>
      <w:sz w:val="22"/>
      <w:szCs w:val="22"/>
      <w:lang w:val="ru-RU" w:bidi="hi-IN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76" w:before="0" w:after="120"/>
      <w:ind w:left="283" w:hanging="0"/>
    </w:pPr>
    <w:rPr>
      <w:rFonts w:ascii="Calibri" w:hAnsi="Calibri" w:eastAsia="SimSun;宋体" w:cs="Mangal"/>
      <w:kern w:val="2"/>
      <w:sz w:val="22"/>
      <w:szCs w:val="22"/>
      <w:lang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schools.dnevnik.ru/lesson.aspx?school=5618&amp;lesson=1180269623333018044" TargetMode="External"/><Relationship Id="rId4" Type="http://schemas.openxmlformats.org/officeDocument/2006/relationships/hyperlink" Target="https://schools.dnevnik.ru/lesson.aspx?school=5618&amp;lesson=1180269623333018092" TargetMode="External"/><Relationship Id="rId5" Type="http://schemas.openxmlformats.org/officeDocument/2006/relationships/hyperlink" Target="https://schools.dnevnik.ru/lesson.aspx?school=5618&amp;lesson=1180269623333018045" TargetMode="External"/><Relationship Id="rId6" Type="http://schemas.openxmlformats.org/officeDocument/2006/relationships/hyperlink" Target="https://schools.dnevnik.ru/lesson.aspx?school=5618&amp;lesson=1180269623333018093" TargetMode="External"/><Relationship Id="rId7" Type="http://schemas.openxmlformats.org/officeDocument/2006/relationships/hyperlink" Target="https://schools.dnevnik.ru/lesson.aspx?school=5618&amp;lesson=1180269623333018046" TargetMode="External"/><Relationship Id="rId8" Type="http://schemas.openxmlformats.org/officeDocument/2006/relationships/hyperlink" Target="https://schools.dnevnik.ru/lesson.aspx?school=5618&amp;lesson=1180269623333018094" TargetMode="External"/><Relationship Id="rId9" Type="http://schemas.openxmlformats.org/officeDocument/2006/relationships/hyperlink" Target="https://schools.dnevnik.ru/lesson.aspx?school=5618&amp;lesson=1180269623333018047" TargetMode="External"/><Relationship Id="rId10" Type="http://schemas.openxmlformats.org/officeDocument/2006/relationships/hyperlink" Target="https://schools.dnevnik.ru/lesson.aspx?school=5618&amp;lesson=1180269623333018095" TargetMode="External"/><Relationship Id="rId11" Type="http://schemas.openxmlformats.org/officeDocument/2006/relationships/hyperlink" Target="https://schools.dnevnik.ru/lesson.aspx?school=5618&amp;lesson=1180269623333018048" TargetMode="External"/><Relationship Id="rId12" Type="http://schemas.openxmlformats.org/officeDocument/2006/relationships/hyperlink" Target="https://schools.dnevnik.ru/lesson.aspx?school=5618&amp;lesson=1180269623333018096" TargetMode="External"/><Relationship Id="rId13" Type="http://schemas.openxmlformats.org/officeDocument/2006/relationships/hyperlink" Target="https://schools.dnevnik.ru/lesson.aspx?school=5618&amp;lesson=1180269623333018049" TargetMode="External"/><Relationship Id="rId14" Type="http://schemas.openxmlformats.org/officeDocument/2006/relationships/hyperlink" Target="https://schools.dnevnik.ru/lesson.aspx?school=5618&amp;lesson=1180269623333018050" TargetMode="External"/><Relationship Id="rId15" Type="http://schemas.openxmlformats.org/officeDocument/2006/relationships/hyperlink" Target="https://schools.dnevnik.ru/lesson.aspx?school=5618&amp;lesson=1180269623333018098" TargetMode="External"/><Relationship Id="rId16" Type="http://schemas.openxmlformats.org/officeDocument/2006/relationships/hyperlink" Target="https://schools.dnevnik.ru/lesson.aspx?school=5618&amp;lesson=1180269623333018051" TargetMode="External"/><Relationship Id="rId17" Type="http://schemas.openxmlformats.org/officeDocument/2006/relationships/hyperlink" Target="https://schools.dnevnik.ru/lesson.aspx?school=5618&amp;lesson=1180269623333018099" TargetMode="External"/><Relationship Id="rId18" Type="http://schemas.openxmlformats.org/officeDocument/2006/relationships/hyperlink" Target="https://schools.dnevnik.ru/lesson.aspx?school=5618&amp;lesson=1182245591756999277" TargetMode="External"/><Relationship Id="rId19" Type="http://schemas.openxmlformats.org/officeDocument/2006/relationships/hyperlink" Target="https://schools.dnevnik.ru/lesson.aspx?school=5618&amp;lesson=1182245591756999325" TargetMode="External"/><Relationship Id="rId20" Type="http://schemas.openxmlformats.org/officeDocument/2006/relationships/hyperlink" Target="https://schools.dnevnik.ru/lesson.aspx?school=5618&amp;lesson=1182245591756999278" TargetMode="External"/><Relationship Id="rId21" Type="http://schemas.openxmlformats.org/officeDocument/2006/relationships/hyperlink" Target="https://schools.dnevnik.ru/lesson.aspx?school=5618&amp;lesson=1182245591756999326" TargetMode="External"/><Relationship Id="rId22" Type="http://schemas.openxmlformats.org/officeDocument/2006/relationships/hyperlink" Target="https://schools.dnevnik.ru/lesson.aspx?school=5618&amp;lesson=1182245591756999279" TargetMode="External"/><Relationship Id="rId23" Type="http://schemas.openxmlformats.org/officeDocument/2006/relationships/hyperlink" Target="https://schools.dnevnik.ru/lesson.aspx?school=5618&amp;lesson=1182245591756999327" TargetMode="External"/><Relationship Id="rId24" Type="http://schemas.openxmlformats.org/officeDocument/2006/relationships/hyperlink" Target="https://schools.dnevnik.ru/lesson.aspx?school=5618&amp;lesson=1182245591756999280" TargetMode="External"/><Relationship Id="rId25" Type="http://schemas.openxmlformats.org/officeDocument/2006/relationships/hyperlink" Target="https://schools.dnevnik.ru/lesson.aspx?school=5618&amp;lesson=1182245591756999328" TargetMode="External"/><Relationship Id="rId26" Type="http://schemas.openxmlformats.org/officeDocument/2006/relationships/hyperlink" Target="https://schools.dnevnik.ru/lesson.aspx?school=5618&amp;lesson=1182245591756999281" TargetMode="External"/><Relationship Id="rId27" Type="http://schemas.openxmlformats.org/officeDocument/2006/relationships/hyperlink" Target="https://schools.dnevnik.ru/lesson.aspx?school=5618&amp;lesson=1182245591756999329" TargetMode="External"/><Relationship Id="rId28" Type="http://schemas.openxmlformats.org/officeDocument/2006/relationships/hyperlink" Target="https://schools.dnevnik.ru/lesson.aspx?school=5618&amp;lesson=1182245591756999282" TargetMode="External"/><Relationship Id="rId29" Type="http://schemas.openxmlformats.org/officeDocument/2006/relationships/hyperlink" Target="https://schools.dnevnik.ru/lesson.aspx?school=5618&amp;lesson=1182245591756999330" TargetMode="External"/><Relationship Id="rId30" Type="http://schemas.openxmlformats.org/officeDocument/2006/relationships/hyperlink" Target="https://schools.dnevnik.ru/lesson.aspx?school=5618&amp;lesson=1182245591756999283" TargetMode="External"/><Relationship Id="rId31" Type="http://schemas.openxmlformats.org/officeDocument/2006/relationships/hyperlink" Target="https://schools.dnevnik.ru/lesson.aspx?school=5618&amp;lesson=1182245591756999331" TargetMode="External"/><Relationship Id="rId32" Type="http://schemas.openxmlformats.org/officeDocument/2006/relationships/hyperlink" Target="https://schools.dnevnik.ru/lesson.aspx?school=5618&amp;lesson=1182245591756999284" TargetMode="External"/><Relationship Id="rId33" Type="http://schemas.openxmlformats.org/officeDocument/2006/relationships/hyperlink" Target="https://schools.dnevnik.ru/lesson.aspx?school=5618&amp;lesson=1182245591756999332" TargetMode="External"/><Relationship Id="rId34" Type="http://schemas.openxmlformats.org/officeDocument/2006/relationships/hyperlink" Target="https://schools.dnevnik.ru/lesson.aspx?school=5618&amp;lesson=1182245686246281344" TargetMode="External"/><Relationship Id="rId35" Type="http://schemas.openxmlformats.org/officeDocument/2006/relationships/hyperlink" Target="https://schools.dnevnik.ru/lesson.aspx?school=5618&amp;lesson=1182245686246281400" TargetMode="External"/><Relationship Id="rId36" Type="http://schemas.openxmlformats.org/officeDocument/2006/relationships/hyperlink" Target="https://schools.dnevnik.ru/lesson.aspx?school=5618&amp;lesson=1182245686246281345" TargetMode="External"/><Relationship Id="rId37" Type="http://schemas.openxmlformats.org/officeDocument/2006/relationships/hyperlink" Target="https://schools.dnevnik.ru/lesson.aspx?school=5618&amp;lesson=1182245686246281401" TargetMode="External"/><Relationship Id="rId38" Type="http://schemas.openxmlformats.org/officeDocument/2006/relationships/hyperlink" Target="https://schools.dnevnik.ru/lesson.aspx?school=5618&amp;lesson=1182245686246281346" TargetMode="External"/><Relationship Id="rId39" Type="http://schemas.openxmlformats.org/officeDocument/2006/relationships/hyperlink" Target="https://schools.dnevnik.ru/lesson.aspx?school=5618&amp;lesson=1182245686246281402" TargetMode="External"/><Relationship Id="rId40" Type="http://schemas.openxmlformats.org/officeDocument/2006/relationships/hyperlink" Target="https://schools.dnevnik.ru/lesson.aspx?school=5618&amp;lesson=1182245686246281347" TargetMode="External"/><Relationship Id="rId41" Type="http://schemas.openxmlformats.org/officeDocument/2006/relationships/hyperlink" Target="https://schools.dnevnik.ru/lesson.aspx?school=5618&amp;lesson=1182245686246281403" TargetMode="External"/><Relationship Id="rId42" Type="http://schemas.openxmlformats.org/officeDocument/2006/relationships/hyperlink" Target="https://schools.dnevnik.ru/lesson.aspx?school=5618&amp;lesson=1182245686246281348" TargetMode="External"/><Relationship Id="rId43" Type="http://schemas.openxmlformats.org/officeDocument/2006/relationships/hyperlink" Target="https://schools.dnevnik.ru/lesson.aspx?school=5618&amp;lesson=1182245686246281404" TargetMode="External"/><Relationship Id="rId44" Type="http://schemas.openxmlformats.org/officeDocument/2006/relationships/hyperlink" Target="https://schools.dnevnik.ru/lesson.aspx?school=5618&amp;lesson=1182245686246281349" TargetMode="External"/><Relationship Id="rId45" Type="http://schemas.openxmlformats.org/officeDocument/2006/relationships/hyperlink" Target="https://schools.dnevnik.ru/lesson.aspx?school=5618&amp;lesson=1182245686246281405" TargetMode="External"/><Relationship Id="rId46" Type="http://schemas.openxmlformats.org/officeDocument/2006/relationships/hyperlink" Target="https://schools.dnevnik.ru/lesson.aspx?school=5618&amp;lesson=1182245686246281350" TargetMode="External"/><Relationship Id="rId47" Type="http://schemas.openxmlformats.org/officeDocument/2006/relationships/hyperlink" Target="https://schools.dnevnik.ru/lesson.aspx?school=5618&amp;lesson=1182245686246281406" TargetMode="External"/><Relationship Id="rId48" Type="http://schemas.openxmlformats.org/officeDocument/2006/relationships/hyperlink" Target="https://schools.dnevnik.ru/lesson.aspx?school=5618&amp;lesson=1182245686246281351" TargetMode="External"/><Relationship Id="rId49" Type="http://schemas.openxmlformats.org/officeDocument/2006/relationships/hyperlink" Target="https://schools.dnevnik.ru/lesson.aspx?school=5618&amp;lesson=1182245686246281352" TargetMode="External"/><Relationship Id="rId50" Type="http://schemas.openxmlformats.org/officeDocument/2006/relationships/hyperlink" Target="https://schools.dnevnik.ru/lesson.aspx?school=5618&amp;lesson=1182245686246281407" TargetMode="External"/><Relationship Id="rId51" Type="http://schemas.openxmlformats.org/officeDocument/2006/relationships/hyperlink" Target="https://schools.dnevnik.ru/lesson.aspx?school=5618&amp;lesson=1182245686246281353" TargetMode="External"/><Relationship Id="rId52" Type="http://schemas.openxmlformats.org/officeDocument/2006/relationships/hyperlink" Target="https://schools.dnevnik.ru/lesson.aspx?school=5618&amp;lesson=1182245686246281408" TargetMode="External"/><Relationship Id="rId53" Type="http://schemas.openxmlformats.org/officeDocument/2006/relationships/hyperlink" Target="https://schools.dnevnik.ru/lesson.aspx?school=5618&amp;lesson=1182245776440595133" TargetMode="External"/><Relationship Id="rId54" Type="http://schemas.openxmlformats.org/officeDocument/2006/relationships/hyperlink" Target="https://schools.dnevnik.ru/lesson.aspx?school=5618&amp;lesson=1182245776440595185" TargetMode="External"/><Relationship Id="rId55" Type="http://schemas.openxmlformats.org/officeDocument/2006/relationships/hyperlink" Target="https://schools.dnevnik.ru/lesson.aspx?school=5618&amp;lesson=1182245776440595134" TargetMode="External"/><Relationship Id="rId56" Type="http://schemas.openxmlformats.org/officeDocument/2006/relationships/hyperlink" Target="https://schools.dnevnik.ru/lesson.aspx?school=5618&amp;lesson=1182245776440595186" TargetMode="External"/><Relationship Id="rId57" Type="http://schemas.openxmlformats.org/officeDocument/2006/relationships/hyperlink" Target="https://schools.dnevnik.ru/lesson.aspx?school=5618&amp;lesson=1182245776440595135" TargetMode="External"/><Relationship Id="rId58" Type="http://schemas.openxmlformats.org/officeDocument/2006/relationships/hyperlink" Target="https://schools.dnevnik.ru/lesson.aspx?school=5618&amp;lesson=1182245776440595187" TargetMode="External"/><Relationship Id="rId59" Type="http://schemas.openxmlformats.org/officeDocument/2006/relationships/hyperlink" Target="https://schools.dnevnik.ru/lesson.aspx?school=5618&amp;lesson=1182245776440595136" TargetMode="External"/><Relationship Id="rId60" Type="http://schemas.openxmlformats.org/officeDocument/2006/relationships/hyperlink" Target="https://schools.dnevnik.ru/lesson.aspx?school=5618&amp;lesson=1182245776440595188" TargetMode="External"/><Relationship Id="rId61" Type="http://schemas.openxmlformats.org/officeDocument/2006/relationships/hyperlink" Target="https://schools.dnevnik.ru/lesson.aspx?school=5618&amp;lesson=1182245776440595137" TargetMode="External"/><Relationship Id="rId62" Type="http://schemas.openxmlformats.org/officeDocument/2006/relationships/hyperlink" Target="https://schools.dnevnik.ru/lesson.aspx?school=5618&amp;lesson=1182245776440595189" TargetMode="External"/><Relationship Id="rId63" Type="http://schemas.openxmlformats.org/officeDocument/2006/relationships/hyperlink" Target="https://schools.dnevnik.ru/lesson.aspx?school=5618&amp;lesson=1182245776440595190" TargetMode="External"/><Relationship Id="rId64" Type="http://schemas.openxmlformats.org/officeDocument/2006/relationships/hyperlink" Target="https://schools.dnevnik.ru/lesson.aspx?school=5618&amp;lesson=1182245776440595138" TargetMode="External"/><Relationship Id="rId65" Type="http://schemas.openxmlformats.org/officeDocument/2006/relationships/hyperlink" Target="https://schools.dnevnik.ru/lesson.aspx?school=5618&amp;lesson=1182245776440595191" TargetMode="External"/><Relationship Id="rId66" Type="http://schemas.openxmlformats.org/officeDocument/2006/relationships/hyperlink" Target="https://schools.dnevnik.ru/lesson.aspx?school=5618&amp;lesson=1182245776440595139" TargetMode="External"/><Relationship Id="rId67" Type="http://schemas.openxmlformats.org/officeDocument/2006/relationships/hyperlink" Target="https://schools.dnevnik.ru/lesson.aspx?school=5618&amp;lesson=1182245776440595192" TargetMode="External"/><Relationship Id="rId68" Type="http://schemas.openxmlformats.org/officeDocument/2006/relationships/hyperlink" Target="https://schools.dnevnik.ru/lesson.aspx?school=5618&amp;lesson=1182245776440595140" TargetMode="External"/><Relationship Id="rId69" Type="http://schemas.openxmlformats.org/officeDocument/2006/relationships/footer" Target="footer2.xml"/><Relationship Id="rId70" Type="http://schemas.openxmlformats.org/officeDocument/2006/relationships/footer" Target="footer3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5:31:00Z</dcterms:created>
  <dc:creator>Юла</dc:creator>
  <dc:description/>
  <cp:keywords/>
  <dc:language>en-US</dc:language>
  <cp:lastModifiedBy>директор</cp:lastModifiedBy>
  <cp:lastPrinted>2016-09-28T09:43:00Z</cp:lastPrinted>
  <dcterms:modified xsi:type="dcterms:W3CDTF">2016-09-28T06:43:00Z</dcterms:modified>
  <cp:revision>112</cp:revision>
  <dc:subject/>
  <dc:title/>
</cp:coreProperties>
</file>