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0585</wp:posOffset>
                </wp:positionH>
                <wp:positionV relativeFrom="paragraph">
                  <wp:posOffset>-386715</wp:posOffset>
                </wp:positionV>
                <wp:extent cx="7172325" cy="984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9848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6"/>
                                <w:szCs w:val="36"/>
                              </w:rPr>
                              <w:t>В вашей семье растёт мальчик? Конечно же, вы хотите, чтобы он вырос настоящим героем: смелым, добрым и заботливым. Наши советы подскажут вам, как воспитать мужчину с большой букв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40965" cy="2029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96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6"/>
                                <w:szCs w:val="36"/>
                              </w:rPr>
                              <w:t>Главные слова любой мамы: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28"/>
                                <w:szCs w:val="28"/>
                              </w:rPr>
                              <w:t>«МАЛЫШ, ТЫ САМЫЙ СИЛЬНЫЙ, САМЫЙ СМЕЛЫЙ, САМЫЙ ЛОВКИЙ. ТЫ МОЙ ГЕРОЙ!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>ВОСПИТЫВАТЬ …НАСТОЯЩИМ ПРИМЕРОМ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 xml:space="preserve"> Папиным или дедушкины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Это важно – воспитывать мужским примером. На зарядку – вместе с папой, кататься с горки – с дядей, а песни про войну петь, вместе с любимым дедушк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>ИЛИ – ВЫМЫШЛЕННЫМ, КНИЖНЫМ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>В хорошей в детской литературе много образцов для подражания.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Пусть его героями будут рыцари, мушкетёры и другие персонажи, которые борются с несправедливость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>УЧИТЕСЬ У ПАП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>Обратите внимание на то, как общается с крохой папа. Что папа разрешает, а в чём твёрдо отказыва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В отличие от мам, папы, поощряют любознательность сыновей и не говорят: «Туда не лезь, сюда не ход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564.75pt;height:775.5pt;mso-wrap-distance-left:9.05pt;mso-wrap-distance-right:9.05pt;mso-wrap-distance-top:0pt;mso-wrap-distance-bottom:0pt;margin-top:-30.45pt;mso-position-vertical-relative:text;margin-left:-6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pict>
                          <v:rect id="shape_0" fillcolor="black" stroked="t" o:allowincell="f" style="position:absolute;margin-left:0pt;margin-top:-66pt;width:500pt;height:65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08"/>
                                      <w:b/>
                                      <w:i/>
                                      <w:kern w:val="2"/>
                                      <w:spacing w:val="1"/>
                                      <w:rFonts w:ascii="Book Antiqua" w:hAnsi="Book Antiqua" w:eastAsia="Book Antiqua" w:cs="Book Antiqua"/>
                                      <w:lang w:val="en-US" w:bidi="hi-IN"/>
                                    </w:rPr>
                                    <w:t xml:space="preserve"> 8 советов мамам мальчиков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 8 советов мамам мальчиков" style="font-family:&quot;Book Antiqua&quot;;font-size:54pt"/>
                            <v:fill o:detectmouseclick="t" type="solid" color2="white"/>
                            <v:stroke color="red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6"/>
                          <w:szCs w:val="36"/>
                        </w:rPr>
                        <w:t>В вашей семье растёт мальчик? Конечно же, вы хотите, чтобы он вырос настоящим героем: смелым, добрым и заботливым. Наши советы подскажут вам, как воспитать мужчину с большой букв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640965" cy="20294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96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6"/>
                          <w:szCs w:val="36"/>
                        </w:rPr>
                        <w:t>Главные слова любой мамы: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28"/>
                          <w:szCs w:val="28"/>
                        </w:rPr>
                        <w:t>«МАЛЫШ, ТЫ САМЫЙ СИЛЬНЫЙ, САМЫЙ СМЕЛЫЙ, САМЫЙ ЛОВКИЙ. ТЫ МОЙ ГЕРОЙ!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>ВОСПИТЫВАТЬ …НАСТОЯЩИМ ПРИМЕРОМ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 xml:space="preserve"> Папиным или дедушкины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Это важно – воспитывать мужским примером. На зарядку – вместе с папой, кататься с горки – с дядей, а песни про войну петь, вместе с любимым дедушк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>ИЛИ – ВЫМЫШЛЕННЫМ, КНИЖНЫМ.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008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>В хорошей в детской литературе много образцов для подражания.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Пусть его героями будут рыцари, мушкетёры и другие персонажи, которые борются с несправедливостью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>УЧИТЕСЬ У ПАП.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</w:rPr>
                        <w:t xml:space="preserve"> 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>Обратите внимание на то, как общается с крохой папа. Что папа разрешает, а в чём твёрдо отказывае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В отличие от мам, папы, поощряют любознательность сыновей и не говорят: «Туда не лезь, сюда не ходи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0635" cy="837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760" cy="83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 xml:space="preserve"> 8 советов мамам мальчиков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6pt;width:500pt;height:65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 xml:space="preserve"> 8 советов мамам мальчиков</w:t>
                      </w:r>
                    </w:p>
                  </w:txbxContent>
                </v:textbox>
                <v:path textpathok="t"/>
                <v:textpath on="t" fitshape="t" string=" 8 советов мамам мальчиков" style="font-family:&quot;Book Antiqua&quot;;font-size:54pt"/>
                <v:fill o:detectmouseclick="t" type="solid" color2="white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0585</wp:posOffset>
                </wp:positionH>
                <wp:positionV relativeFrom="paragraph">
                  <wp:posOffset>-443865</wp:posOffset>
                </wp:positionV>
                <wp:extent cx="7239000" cy="9982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982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color w:val="993366"/>
                                <w:sz w:val="36"/>
                                <w:szCs w:val="36"/>
                              </w:rPr>
                              <w:t xml:space="preserve">4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 xml:space="preserve">ПУСТЬ МАЛЫШ ПОЧУВСТВУЕТ СЕБЯ МУЖЧИНОЙ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>Покупайте ему больше мальчишеских игрушек. Мячи, машинки, солдатики, барабан и сбоку саблю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Покупая игрушку, задумайтесь, чему она должна научить ребёнка? Ведь игрушки – важная часть жизни крохи, с их помощью он открывает мир. И каким предстанет мир в глазах вашего мальчика, зависит от ва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993366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993366"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>ХВАЛИТЕ ЕГО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993366"/>
                              </w:rPr>
                              <w:t xml:space="preserve">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>Каждый раз, когда мальчик преодолевает какое-либо препятствие, нужно похвалить его, обратить внимание на его мужественность: «Молодец! Вот как поступают настоящие мужчины!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Обязательно и честно нужно хвалить мальчишку, говорить, какой он сильный, смелый, терпеливый, отважный и решительный. Но только не просто так, а обязательно тогда, когда малыш действительно совершит Поступо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993366"/>
                                <w:sz w:val="36"/>
                                <w:szCs w:val="36"/>
                              </w:rPr>
                              <w:t xml:space="preserve">6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 xml:space="preserve">ВОСПИТАЙТЕ ЗАЩИТНИКА СЛАБЫХ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>«Ты мужчина» - это вовсе не означает, что должен быть грубым и нечувствительным. «Ты мужчина» - значит, что ты должен быть сильным и снисходительным ко всем, кто слабее теб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Начать можно с рассказа о том, что кошке больно, когда её тянут за хвост, а птичкам зимой холодно и голодно, поэтому давай отнесём им хлебные крош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993366"/>
                                <w:sz w:val="36"/>
                                <w:szCs w:val="36"/>
                              </w:rPr>
                              <w:t xml:space="preserve">7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 xml:space="preserve">БУДЬТЕ ЖЕНЩИНОЙ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>Как бы вам не хотелось быть сильной, при воспитании из мальчика настоящего мужчины не забывайте, что вы, в первую очередь, просто женщ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Пусть сын видит вас нежной, любящей, и – иногда слабой. Чаще просите сына помогать вам: и пусть он ещё не сможет сам подмести пол, но убрать свои игрушки он точно смож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993366"/>
                                <w:sz w:val="36"/>
                                <w:szCs w:val="36"/>
                              </w:rPr>
                              <w:t xml:space="preserve">8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</w:rPr>
                              <w:t xml:space="preserve">ИГРАЙТЕ ВМЕСТЕ С НИМ И КАК МОЖНО БОЛЬШЕ ОБЩАЙТЕСЬ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3366"/>
                                <w:sz w:val="32"/>
                                <w:szCs w:val="32"/>
                              </w:rPr>
                              <w:t>Часто можно слышать резкие голоса мам, которые кричат на своих детей: «Куда ты полез! Нечего реветь, ты сам виноват!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Примечание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000080"/>
                                <w:sz w:val="32"/>
                                <w:szCs w:val="32"/>
                              </w:rPr>
                              <w:t>. Не отмахивайтесь от сына. Чтобы мальчик мог дать отпор обидчику, научился преодолевать трудности и понял, почему же опасно это, или что-то иное, ему нужно это «что-то» объяснить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570pt;height:786pt;mso-wrap-distance-left:9.05pt;mso-wrap-distance-right:9.05pt;mso-wrap-distance-top:0pt;mso-wrap-distance-bottom:0pt;margin-top:-34.95pt;mso-position-vertical-relative:text;margin-left:-6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993366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color w:val="993366"/>
                          <w:sz w:val="36"/>
                          <w:szCs w:val="36"/>
                        </w:rPr>
                        <w:t xml:space="preserve">4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 xml:space="preserve">ПУСТЬ МАЛЫШ ПОЧУВСТВУЕТ СЕБЯ МУЖЧИНОЙ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>Покупайте ему больше мальчишеских игрушек. Мячи, машинки, солдатики, барабан и сбоку саблю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Покупая игрушку, задумайтесь, чему она должна научить ребёнка? Ведь игрушки – важная часть жизни крохи, с их помощью он открывает мир. И каким предстанет мир в глазах вашего мальчика, зависит от ва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993366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Book Antiqua" w:ascii="Book Antiqua" w:hAnsi="Book Antiqua"/>
                          <w:i/>
                          <w:color w:val="993366"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>ХВАЛИТЕ ЕГО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993366"/>
                        </w:rPr>
                        <w:t xml:space="preserve">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>Каждый раз, когда мальчик преодолевает какое-либо препятствие, нужно похвалить его, обратить внимание на его мужественность: «Молодец! Вот как поступают настоящие мужчины!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Обязательно и честно нужно хвалить мальчишку, говорить, какой он сильный, смелый, терпеливый, отважный и решительный. Но только не просто так, а обязательно тогда, когда малыш действительно совершит Поступок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993366"/>
                          <w:sz w:val="36"/>
                          <w:szCs w:val="36"/>
                        </w:rPr>
                        <w:t xml:space="preserve">6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 xml:space="preserve">ВОСПИТАЙТЕ ЗАЩИТНИКА СЛАБЫХ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>«Ты мужчина» - это вовсе не означает, что должен быть грубым и нечувствительным. «Ты мужчина» - значит, что ты должен быть сильным и снисходительным ко всем, кто слабее теб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Начать можно с рассказа о том, что кошке больно, когда её тянут за хвост, а птичкам зимой холодно и голодно, поэтому давай отнесём им хлебные крош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993366"/>
                          <w:sz w:val="36"/>
                          <w:szCs w:val="36"/>
                        </w:rPr>
                        <w:t xml:space="preserve">7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 xml:space="preserve">БУДЬТЕ ЖЕНЩИНОЙ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>Как бы вам не хотелось быть сильной, при воспитании из мальчика настоящего мужчины не забывайте, что вы, в первую очередь, просто женщи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Пусть сын видит вас нежной, любящей, и – иногда слабой. Чаще просите сына помогать вам: и пусть он ещё не сможет сам подмести пол, но убрать свои игрушки он точно сможе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993366"/>
                          <w:sz w:val="36"/>
                          <w:szCs w:val="36"/>
                        </w:rPr>
                        <w:t xml:space="preserve">8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</w:rPr>
                        <w:t xml:space="preserve">ИГРАЙТЕ ВМЕСТЕ С НИМ И КАК МОЖНО БОЛЬШЕ ОБЩАЙТЕСЬ.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003366"/>
                          <w:sz w:val="32"/>
                          <w:szCs w:val="32"/>
                        </w:rPr>
                        <w:t>Часто можно слышать резкие голоса мам, которые кричат на своих детей: «Куда ты полез! Нечего реветь, ты сам виноват!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  <w:u w:val="single"/>
                        </w:rPr>
                        <w:t>Примечание</w:t>
                      </w:r>
                      <w:r>
                        <w:rPr>
                          <w:rFonts w:cs="Book Antiqua" w:ascii="Book Antiqua" w:hAnsi="Book Antiqua"/>
                          <w:i/>
                          <w:color w:val="000080"/>
                          <w:sz w:val="32"/>
                          <w:szCs w:val="32"/>
                        </w:rPr>
                        <w:t>. Не отмахивайтесь от сына. Чтобы мальчик мог дать отпор обидчику, научился преодолевать трудности и понял, почему же опасно это, или что-то иное, ему нужно это «что-то» объяснить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color w:val="8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36"/>
        <w:b/>
        <w:color w:val="99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993366"/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2:00Z</dcterms:created>
  <dc:creator>Психолог</dc:creator>
  <dc:description/>
  <dc:language>en-US</dc:language>
  <cp:lastModifiedBy>Психолог</cp:lastModifiedBy>
  <cp:lastPrinted>2012-02-14T17:31:00Z</cp:lastPrinted>
  <dcterms:modified xsi:type="dcterms:W3CDTF">2012-02-14T14:53:00Z</dcterms:modified>
  <cp:revision>4</cp:revision>
  <dc:subject/>
  <dc:title/>
</cp:coreProperties>
</file>