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1113"/>
        <w:gridCol w:w="1163"/>
        <w:gridCol w:w="4386"/>
        <w:gridCol w:w="1699"/>
        <w:gridCol w:w="1701"/>
        <w:gridCol w:w="142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\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достижения результ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ное обеспечени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firstLine="5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 изучения курса информатики и ИКТ. Техника безопасности и организация рабочего ме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и выполн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ебования ТБ, гигиены, эргономики и ресурсосбережения при работе со средствами ИКТ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 компьютерном клас</w:t>
              <w:softHyphen/>
              <w:t>се, за компьютером, эл.безопасности, пожарной безопасно</w:t>
              <w:softHyphen/>
              <w:t>сти; оказания первой медицинской помощи. Иметь представление об информации и знаниях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16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нформатика и ИК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е «Человек в информационном обществе»</w:t>
            </w:r>
          </w:p>
        </w:tc>
      </w:tr>
      <w:tr>
        <w:trPr>
          <w:trHeight w:val="3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рование как метод познания.</w:t>
            </w:r>
          </w:p>
          <w:p>
            <w:pPr>
              <w:pStyle w:val="Normal"/>
              <w:spacing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модели, моделировании, цели моделирования, форматирования. Знать различия между натуральными и информ моделями. Уметь различать образные, знаковые и смешанные информационные модели. Приводить примеры моделей для реальных объектов и процессов.</w:t>
            </w:r>
            <w:r>
              <w:rPr>
                <w:bCs/>
                <w:sz w:val="20"/>
                <w:szCs w:val="20"/>
              </w:rPr>
              <w:t xml:space="preserve"> Разработка схемы моделирования для любой задачи. Выполнять построение и исследование информационной модели, в том числе на компьютере. О</w:t>
            </w:r>
            <w:r>
              <w:rPr>
                <w:rFonts w:eastAsia="Calibri"/>
                <w:sz w:val="20"/>
                <w:szCs w:val="20"/>
              </w:rPr>
              <w:t>существлять системный анализ объекта, выделять среди его свойств существенные свойства с точки зрения целей моделирования; оценивать адекватность модели моделируемому объекту и целям моделиров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Моделирование как метод познания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Моделирование»,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е  моделирование»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1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вые модели.</w:t>
            </w:r>
          </w:p>
          <w:p>
            <w:pPr>
              <w:pStyle w:val="Normal"/>
              <w:spacing w:before="0" w:after="280"/>
              <w:ind w:firstLine="5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3.0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/>
            </w:pPr>
            <w:r>
              <w:rPr>
                <w:sz w:val="20"/>
                <w:szCs w:val="20"/>
              </w:rPr>
              <w:t>Иметь представление о словесных, информ, математических и имитационных моделях. Уметь моделировать ситуацию в системе массового обслуживания – магазине,  полет снаряда, выпущенного из пушки при различных исходных данных. Р</w:t>
            </w:r>
            <w:r>
              <w:rPr>
                <w:rFonts w:eastAsia="Calibri"/>
                <w:sz w:val="20"/>
                <w:szCs w:val="20"/>
              </w:rPr>
              <w:t>аботать с готовыми компьютерными моделями из различных предметных областей;</w:t>
            </w:r>
          </w:p>
          <w:p>
            <w:pPr>
              <w:pStyle w:val="Normal"/>
              <w:shd w:fill="FFFFFF" w:val="clear"/>
              <w:jc w:val="left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ть вид информационной модели в зависимости от стоящей задачи; исследовать с помощью информационных моделей объекты в соответствии с поставленной задаче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Самостоятельная работа с компьютерными моде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«Виды моделей »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1.2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фические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моделей для реальных объектов и процессов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зработка схемы моделирования для любой задачи. Выполнять построение и исследование информационной модели, в том числе на компьютер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рисунки, чертежи, графические представления реального объекта, в частности в процессе проектирования с использованием основных операций графических редакторов. Осуществлять простейшую обработку цифровых изображений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готовые информ модели, оценивать их соответствие реальному объекту и целям моделирования;</w:t>
            </w:r>
          </w:p>
          <w:p>
            <w:pPr>
              <w:pStyle w:val="Normal"/>
              <w:shd w:fill="FFFFFF" w:val="clear"/>
              <w:spacing w:lineRule="exact" w:line="223"/>
              <w:ind w:right="209" w:hanging="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«Виды моделей »</w:t>
            </w:r>
          </w:p>
          <w:p>
            <w:pPr>
              <w:pStyle w:val="Normal"/>
              <w:shd w:fill="FFFFFF" w:val="clear"/>
              <w:spacing w:lineRule="exact" w:line="230"/>
              <w:ind w:right="7" w:hanging="2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1.3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№1-4,7,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  <w:t>Практическая работа №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остроение графических моделей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napToGrid w:val="false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: №75, 76, 78, 80, 82, 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чные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абличных моделях. Уметь использовать таблицы при решении задач. Знать различия между таблицей типа «объект – свойство» и таблицей типа «объект - объект». 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ять вид информационной модели в зависимости от стоящей задачи;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ь и интерпретировать различные информационные модели (таблицы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и исследовать простейшие модели объектов и процессов в электронных таблицах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«Виды моделей »</w:t>
            </w:r>
          </w:p>
          <w:p>
            <w:pPr>
              <w:pStyle w:val="Normal"/>
              <w:shd w:fill="FFFFFF" w:val="clear"/>
              <w:spacing w:lineRule="exact" w:line="223"/>
              <w:ind w:right="7" w:firstLine="8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1.4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№1-4</w:t>
            </w:r>
          </w:p>
          <w:p>
            <w:pPr>
              <w:pStyle w:val="Normal"/>
              <w:shd w:fill="FFFFFF" w:val="clear"/>
              <w:spacing w:lineRule="exact" w:line="223"/>
              <w:ind w:right="22" w:firstLine="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  <w:u w:val="single"/>
              </w:rPr>
              <w:t>Практическая работа №2</w:t>
            </w:r>
            <w:r>
              <w:rPr>
                <w:sz w:val="20"/>
                <w:szCs w:val="20"/>
              </w:rPr>
              <w:t xml:space="preserve"> «Построение табличных моделей»</w:t>
            </w:r>
          </w:p>
          <w:p>
            <w:pPr>
              <w:pStyle w:val="Normal"/>
              <w:shd w:fill="FFFFFF" w:val="clear"/>
              <w:spacing w:lineRule="exact" w:line="230"/>
              <w:ind w:left="7" w:right="65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righ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вать простейших моделей объектов и процессов в виде динамических (электронных) таблиц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составлять таблицы, схемы, графики; уметь читать таблицу, диаграмм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абличной модели при помощи электронных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: № 90-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аза данных как модель предметной обла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 интерфейсе сис</w:t>
              <w:softHyphen/>
              <w:t>темы управления ба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зами данных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здавать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труктуру табличной базы данных; вво</w:t>
              <w:softHyphen/>
              <w:t xml:space="preserve">дить и редактиро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анные разных ти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пов; упорядочива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анные по указанн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 признак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«Базы данных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1.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ляционные базы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вать и редактировать базы данных. Заполнять данными созданной структуры и проведение редактирования данных. Создание и редактирование форм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дактическим материал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1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№ 1-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рактическая работа №3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готовой базой данных: добавление, удаление и редактирование записей в режиме таблицы».</w:t>
            </w:r>
          </w:p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выборки, сортировки и просмотра данных в режиме списка и формы. Реализовывать  простые запросы на выборку данных в конструкторе запросов. Реализация запросов со сложными условиями выборки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программой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: №96-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а управления базами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рытие готовой базы данных. Просмотр данных в режиме таблицы. Редактирование записей. Добавление и удаление записей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видеть различие между  фактографическимии, документальными и распределительными БД. Определять структуру (состав) полей), ключи, и типы полей для реляционных БД под заданными названия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Система управления базами данных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§1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. 1, 2, 3), вопросы №1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базы данных. Запросы на выборку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структуры однотабличной базы данных. Определение первичного ключа таблицы. Создание новой базы данных. Создание структуры таблицы. Создание первичного ключа. Редактирование структуры таблицы (добавление, удаление и  редактирование полей). Создание запросов для вывода отдельных полей на экран. Создание формы с помощью Мастера форм. Просмотр данных с помощью формы. Редактирование, удаление и добавление данных с помощью фор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1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рактическая работа №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однотабличной базы данных и создание БД на компьюте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44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8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ектированию и созданию базы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делирование и формализация». Провероч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модели, моделировании, цели моделирования, форматирования, словесных, информационных, математических и имитационных моделях о системе управления базами данных (СУБД). Знать различия между натуральными и информационными моделями, графических информационных моделях (схема, чертеж, график, диаграмма, графы), табличных моделях, различия между таблицей типа «объект – свойство» и таблицей типа «объект - объект», о базах данных, основные способы организации данных в базах данных (иерархический, сетевой, реляционный), основные объекты СУБД (таблицы, формы, запросы, отчеты). Уметь различать образные, знаковые и смешанные информационные модел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ый те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делирование и формализация» или тест к гла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 на компьютере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ind w:right="1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ьзовать приобретенные знания и умения в практической деятельности и повседневной жизни для создания простейших моделей объектов и процессов в виде изображений и чертежей, динамических (электронных) таблиц, программ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этапы решения задачи на компьютере; осуществлять разбиение исходной задачи на подзадач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2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омерные массивы целых чисел. Описание, заполнение, вывод масс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44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  <w:p>
            <w:pPr>
              <w:pStyle w:val="Normal"/>
              <w:shd w:fill="FFFFFF" w:val="clear"/>
              <w:spacing w:lineRule="exact" w:line="223"/>
              <w:ind w:right="144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массиве, его описание и заполнение, вывод. 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ение одномерных массивов, сравнивать различные алгоритмы решения одной задач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8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оставление алгорит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Одномерные массивы целых чисе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" w:firstLine="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рактическая работа №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писание программ, реализующих алгоритмы заполнение и вывод одномерных массив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атывать программы для обработки одномерного массива, исполнять готовые алгоритмы для конкретных исходных данных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15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Одномерные массивы целых чисе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spacing w:lineRule="exact" w:line="230"/>
              <w:ind w:left="7" w:right="79" w:hanging="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сление суммы элементов масс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ы для суммы всех элементов массива; подсчёт количества элементов массива, удовлетворяющих некоторому условию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- 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ая работа №7 </w:t>
            </w:r>
            <w:r>
              <w:rPr>
                <w:sz w:val="20"/>
                <w:szCs w:val="20"/>
              </w:rPr>
              <w:t>«Написание программ, реализующих алгоритмы вычисления суммы элементов массива</w:t>
            </w:r>
            <w:r>
              <w:rPr>
                <w:b/>
                <w:sz w:val="20"/>
                <w:szCs w:val="20"/>
              </w:rPr>
              <w:t>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суммы всех элементов массива;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чёт количества элементов массива, удовлетворяющих некоторому условию;</w:t>
            </w:r>
          </w:p>
          <w:p>
            <w:pPr>
              <w:pStyle w:val="Normal"/>
              <w:shd w:fill="FFFFFF" w:val="clear"/>
              <w:spacing w:lineRule="exact" w:line="223"/>
              <w:ind w:left="7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ый поиск в масси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" w:hanging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последовательном поиске в массиве, нахождение количества и суммы всех четных элементов в массиве,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4" w:hanging="36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хождение минимального (максимального) значения в данном массив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Одномерные массивы целых чисе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рактическая работа №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писание программ, реализующих алгоритмы поиска в массив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" w:hanging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ктически осуществлять поиск в массиве, находить количества и суммы всех четных элементов в массиве;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и максимальное значения в данном массиве.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ртировка масс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ортировке массива.</w:t>
            </w:r>
          </w:p>
          <w:p>
            <w:pPr>
              <w:pStyle w:val="Normal"/>
              <w:shd w:fill="FFFFFF" w:val="clear"/>
              <w:spacing w:lineRule="exact" w:line="230"/>
              <w:ind w:right="7" w:firstLine="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Одномерные массивы целых чисел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 -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рактическая работа №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писание программ, реализующих алгоритмы сортировки в массив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ортировку элементов массив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руирование алгорит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13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одномерных массивов, уметь сравнивать различные алгоритмы решения одной задачи. Исполнять готовые алгоритмы для конкретных исходных данных, разрабатывать программы для обработки одномерного массив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-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ись вспомогательных алгоритмов на  языке Паскаль. </w:t>
            </w:r>
            <w:r>
              <w:rPr>
                <w:i/>
                <w:sz w:val="20"/>
                <w:szCs w:val="20"/>
                <w:u w:val="single"/>
              </w:rPr>
              <w:t>Практическая работа №10</w:t>
            </w:r>
            <w:r>
              <w:rPr>
                <w:sz w:val="20"/>
                <w:szCs w:val="20"/>
              </w:rPr>
              <w:t xml:space="preserve"> «Написание вспомогательных алгоритм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  <w:p>
            <w:pPr>
              <w:pStyle w:val="Normal"/>
              <w:shd w:fill="FFFFFF" w:val="clear"/>
              <w:spacing w:lineRule="exact" w:line="230"/>
              <w:ind w:left="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  <w:p>
            <w:pPr>
              <w:pStyle w:val="Normal"/>
              <w:shd w:fill="FFFFFF" w:val="clear"/>
              <w:spacing w:lineRule="exact" w:line="230"/>
              <w:ind w:left="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записывать вспомогательный алгоритм в языках программирования с помощью подпрограмм. Знать виды подпрограмм (процедура, функция)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ывать программы для обработки одномерного массива на языке Паскаль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9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Запись вспомогательных алгоритмов на языке Паскаль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и систематизация основных понятий темы «Алгоритмизация и программировани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языках программирования, об алфавите и словаре языка, типах данных, о структуре программы, об операторе присваивания, об операторах ввода и вывода, об условном операторе, о составном операторе и многообразии способов записи ветвлений, о программирование циклов с заданным условием продолжения работы, о программирование циклов с заданным условием окончания работы, о программирование циклов с заданным числом повторений, о массиве, его описание и заполнение, вывод, о последовательном поиске в массиве, о сортировке массива.  Знать этапы решения задачи на компьютере, типы данных, различные варианты программирования циклического алгоритма, правила вычисления суммы элементов массива. Уметь записывать вспомогательный алгоритм в языках программирования с помощью подпрограмм. Знать виды подпрограмм (процедура, функция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- 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: назначение и возможности электронных таблиц, структура  электронной  таблицы, режимы  отображения  электронной  таблицы, ввод  информации  в  электронную  таблицу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дактирование электронной таблиц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Электронные таблиц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рактическая работа №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сновы работы в электронных таблица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проводить суммирование значений ячеек в заданном диапазоне, устанавливать заданный формат данных в ячейках,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ить данные в готовую таблицу, изменять данные, переходить к графическому представлению. Вводить математические формулы и проводить  вычисление по ним, представлять формульную зависимость на график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вычислений. Относительные, абсолютные и смешанные ссы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б относительных, абсолютных и смешанных ссылках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Организация вычислен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-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  <w:u w:val="single"/>
              </w:rPr>
              <w:t>Практическая работа №12</w:t>
            </w:r>
            <w:r>
              <w:rPr>
                <w:sz w:val="20"/>
                <w:szCs w:val="20"/>
              </w:rPr>
              <w:t xml:space="preserve"> «Вычисления в электронных таблица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оздавать относительные и абсолютные ссылки, решать задач с применением ссыл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троенные функции. Логические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встроенных функций. Знать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ации  манипулирования  с  диапазонами  ЭТ, сортировка данных в таблиц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SExce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Организация вычислен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firstLine="14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ая работа №13 </w:t>
            </w:r>
            <w:r>
              <w:rPr>
                <w:sz w:val="20"/>
                <w:szCs w:val="20"/>
              </w:rPr>
              <w:t>«Использование встроенных функ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ввод функций в ячейки ЭТ. Уме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исывать формулы и использовать встроенные функций, создавать и редактировать диаграмм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15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ртировка и поиск дан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ортировке и поиске данных. 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ять условия и возможности применения программного средства для решения типовых зада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редства анализа и визуализации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 -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ая работа 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ртировка и поиск дан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сортировку и поиск данных в Э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обретаемые умения и навыки: использование функций СУММ, СРЗНАЧ, МИН, МАКС при построении таблицы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режима отображения форму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работка числовой информации в электронных таблицах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б интерфейсе ЭТ, основных режимах работы ЭТ, об относительных, абсолютных и смешанных ссылках, о встроенных ссылках, логических функциях, о сортировке и поиске данных.  Уметь строить диаграммы и график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тест по глав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работка числовой информации в электронных таблицах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ьютерные сети: виды, структура, принципы функционир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130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назначение и типовой состав комп сети, классификацию компьютерных сетей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нать базовые принципы организации и функционирования компьютерных сет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пользовать: средства телекоммуникационных технологий: электронная почта, чат, телеконференции и т.д., инструменты создания информационных объектов для Интернет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числовые параметры информационных объектов и процессов: объем памяти, необходимый для хранения информации, скорость передачи информ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бота в локальной се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типы сетей, по основным параметрам. Рассчитывать скорость передачи информации при процессе передачи информаци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16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2" w:hanging="43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о  теме:  «Компьютерные  сет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1</w:t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u w:val="single"/>
                <w:lang w:eastAsia="ru-RU"/>
              </w:rPr>
              <w:t xml:space="preserve">Практическая работа№16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Работа в локальной се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130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16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22" w:hanging="4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2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нетСлужб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orldWideWe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Способы поиска информации в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16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О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  и  Всемирная  паутин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2</w:t>
            </w:r>
          </w:p>
        </w:tc>
      </w:tr>
      <w:tr>
        <w:trPr>
          <w:trHeight w:val="1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u w:val="single"/>
                <w:lang w:eastAsia="ru-RU"/>
              </w:rPr>
              <w:t>Практическая работа№17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использов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R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дреса и гиперссылок, сохранение информации на локальном дис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аемые умения и навыки: создание и отмена общего доступа к отдельной папке локального диска (если есть возможность). Получение доступа к ресурсам других рабочих станций и сервера (работа  с сетевым окружением). Создание и отключение сетевого диска. Копирование данных по локальной сети на другую рабочую станцию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16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енная система имён. Протоколы передачи данны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доменной системе имён и протоколах передачи данных. 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зировать доменные имена компьютеров и адреса документов в Интернете; определять минимальное время, необходимое для передачи известного объёма данных по каналу связи с известными характеристик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/>
            </w:pPr>
            <w:r>
              <w:rPr>
                <w:b/>
                <w:color w:val="000000"/>
              </w:rPr>
              <w:t xml:space="preserve">Презентация </w:t>
            </w:r>
            <w:r>
              <w:rPr>
                <w:color w:val="000000"/>
              </w:rPr>
              <w:t>«</w:t>
            </w:r>
            <w:hyperlink r:id="rId12" w:tgtFrame="_blank">
              <w:r>
                <w:rPr>
                  <w:rStyle w:val="InternetLink"/>
                  <w:color w:val="000000"/>
                  <w:shd w:fill="FFFFFF" w:val="clear"/>
                </w:rPr>
                <w:t>Всемирная компьютерная сеть Интернет</w:t>
              </w:r>
            </w:hyperlink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паутина. Файловые архи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ерверах, структуре Всемирной паутины.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водить примеры ситуаций, в которых требуется поиск информации. Анализировать и сопоставлять различные источники информации, оценивать достоверность найденной информац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Информационные ресурсы и сервисы Интерн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4</w:t>
            </w:r>
          </w:p>
        </w:tc>
      </w:tr>
      <w:tr>
        <w:trPr>
          <w:trHeight w:val="1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евое коллективное взаимодействие. Сетевой этик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льзоваться электронной почтой и файловыми архивами; Осуществлять передачу информации по телекоммуникационным каналам в учебной и личной переписке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ировать почтовый ящик электронной почты, создавать, получать и отправлять сообщения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ировать информационными объектами, используя графический интерфейс. Открывать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. Приобретаемые умения и навыки: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ообщения. Присоединение файла к письму. Отправка и получение сообщений.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присоединённого файла на диск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щение и работа в Интернете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4</w:t>
            </w:r>
          </w:p>
        </w:tc>
      </w:tr>
      <w:tr>
        <w:trPr>
          <w:trHeight w:val="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u w:val="single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18 «Работа с электронной почт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«Электронная почт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ологии создания сай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ехнологии создания сайта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« Создаем сайт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4</w:t>
            </w:r>
          </w:p>
        </w:tc>
      </w:tr>
      <w:tr>
        <w:trPr>
          <w:trHeight w:val="6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и структура сай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«Создаем сай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4</w:t>
            </w:r>
          </w:p>
        </w:tc>
      </w:tr>
      <w:tr>
        <w:trPr>
          <w:trHeight w:val="9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-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/>
            </w:pPr>
            <w:r>
              <w:rPr>
                <w:i/>
                <w:sz w:val="20"/>
                <w:szCs w:val="20"/>
                <w:u w:val="single"/>
              </w:rPr>
              <w:t>Практическая работа №19</w:t>
            </w:r>
            <w:r>
              <w:rPr>
                <w:sz w:val="20"/>
                <w:szCs w:val="20"/>
              </w:rPr>
              <w:t xml:space="preserve"> «Разработка содержания и структуры сай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4</w:t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-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ая работа №20</w:t>
            </w:r>
            <w:r>
              <w:rPr>
                <w:sz w:val="20"/>
                <w:szCs w:val="20"/>
              </w:rPr>
              <w:t xml:space="preserve"> «Оформление сай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формлять сайт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давать с использованием конструкторов комплексные информационные объекты в виде веб-страницы,  включающей графические объект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 Создаем сай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4</w:t>
            </w:r>
          </w:p>
        </w:tc>
      </w:tr>
      <w:tr>
        <w:trPr>
          <w:trHeight w:val="1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-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ая работа №21 </w:t>
            </w:r>
          </w:p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мещение сайта в Интерн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8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  <w:p>
            <w:pPr>
              <w:pStyle w:val="Normal"/>
              <w:shd w:fill="FFFFFF" w:val="clear"/>
              <w:spacing w:lineRule="exact" w:line="230"/>
              <w:ind w:right="158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мещать сайт в Интерне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«Создаем сай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4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и систематизация основных понятий главы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ционные технологии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локальных и глобальных компьютерных сетях, о доменной системе имён и протоколах передачи данных, о серверах, структуре Всемирной паутины, представления об электронной почте, о телеконференциях, форумах, чатах, социальных сетях и сетевом этикете, о технологии создания сайта. Знать, как устроен Интернет, иметь представление об IP-адрес компьютера, содержание и структуру сайта. Уметь работать с электронной почтой, оформлять сайт, размещать сайт в Интерне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нтерактивный тест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Коммуникационные технологи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hd w:fill="FFFFFF" w:val="clear"/>
              <w:spacing w:lineRule="exact" w:line="223"/>
              <w:ind w:hanging="3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30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  <w:p>
            <w:pPr>
              <w:pStyle w:val="Normal"/>
              <w:shd w:fill="FFFFFF" w:val="clear"/>
              <w:spacing w:lineRule="exact" w:line="223"/>
              <w:ind w:right="130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  <w:p>
            <w:pPr>
              <w:pStyle w:val="Normal"/>
              <w:shd w:fill="FFFFFF" w:val="clear"/>
              <w:spacing w:lineRule="exact" w:line="223"/>
              <w:ind w:right="130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files/ppt9kl/2.1.ppt" TargetMode="External"/><Relationship Id="rId3" Type="http://schemas.openxmlformats.org/officeDocument/2006/relationships/hyperlink" Target="http://metodist.lbz.ru/authors/informatika/3/files/ppt9kl/2.6.ppt" TargetMode="External"/><Relationship Id="rId4" Type="http://schemas.openxmlformats.org/officeDocument/2006/relationships/hyperlink" Target="http://metodist.lbz.ru/authors/informatika/3/files/ppt9kl/4.7.ppt" TargetMode="External"/><Relationship Id="rId5" Type="http://schemas.openxmlformats.org/officeDocument/2006/relationships/hyperlink" Target="http://metodist.lbz.ru/authors/informatika/3/files/ppt9kl/4.7.ppt" TargetMode="External"/><Relationship Id="rId6" Type="http://schemas.openxmlformats.org/officeDocument/2006/relationships/hyperlink" Target="http://metodist.lbz.ru/authors/informatika/3/files/ppt9kl/4.7.ppt" TargetMode="External"/><Relationship Id="rId7" Type="http://schemas.openxmlformats.org/officeDocument/2006/relationships/hyperlink" Target="http://metodist.lbz.ru/authors/informatika/3/files/ppt9kl/4.7.ppt" TargetMode="External"/><Relationship Id="rId8" Type="http://schemas.openxmlformats.org/officeDocument/2006/relationships/hyperlink" Target="http://metodist.lbz.ru/authors/informatika/3/files/ppt9kl/4.8.ppt" TargetMode="External"/><Relationship Id="rId9" Type="http://schemas.openxmlformats.org/officeDocument/2006/relationships/hyperlink" Target="http://metodist.lbz.ru/authors/informatika/3/files/ppt9kl/5.1.ppt" TargetMode="External"/><Relationship Id="rId10" Type="http://schemas.openxmlformats.org/officeDocument/2006/relationships/hyperlink" Target="http://metodist.lbz.ru/authors/informatika/3/files/ppt9kl/5.2.ppt" TargetMode="External"/><Relationship Id="rId11" Type="http://schemas.openxmlformats.org/officeDocument/2006/relationships/hyperlink" Target="http://metodist.lbz.ru/authors/informatika/3/files/ppt9kl/5.2.ppt" TargetMode="External"/><Relationship Id="rId12" Type="http://schemas.openxmlformats.org/officeDocument/2006/relationships/hyperlink" Target="http://metodist.lbz.ru/authors/informatika/3/files/ppt9kl/6.2.ppt" TargetMode="External"/><Relationship Id="rId13" Type="http://schemas.openxmlformats.org/officeDocument/2006/relationships/hyperlink" Target="http://metodist.lbz.ru/authors/informatika/3/files/ppt9kl/6.3.pp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03:00Z</dcterms:created>
  <dc:creator>Sveta</dc:creator>
  <dc:description/>
  <cp:keywords/>
  <dc:language>en-US</dc:language>
  <cp:lastModifiedBy>User</cp:lastModifiedBy>
  <cp:lastPrinted>2015-09-09T22:46:00Z</cp:lastPrinted>
  <dcterms:modified xsi:type="dcterms:W3CDTF">2019-09-15T11:57:00Z</dcterms:modified>
  <cp:revision>7</cp:revision>
  <dc:subject/>
  <dc:title/>
</cp:coreProperties>
</file>