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ОЯСНИТЕЛЬНАЯ ЗАПИСК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аптированная рабочая программа по физической культуре для учащихся 1 класса с ограниченными возможностями здоровья (ЗПР) разработана на основе ФГОС НОО ОВЗ, примерной АООП НОО (вариант 7.1, авторской программы  В. И. Лях «Физическая культура», утвержденной МО РФ.</w:t>
      </w:r>
    </w:p>
    <w:p>
      <w:pPr>
        <w:pStyle w:val="Default"/>
        <w:ind w:firstLine="708"/>
        <w:jc w:val="both"/>
        <w:rPr/>
      </w:pPr>
      <w:r>
        <w:rPr/>
        <w:t>В классе обучаются дети, которым по результатам обследования ПМПК рекомендовано обучение по АООП НОО (вариант 7.1.).</w:t>
      </w:r>
    </w:p>
    <w:p>
      <w:pPr>
        <w:pStyle w:val="Default"/>
        <w:ind w:firstLine="708"/>
        <w:jc w:val="both"/>
        <w:rPr/>
      </w:pPr>
      <w:r>
        <w:rPr/>
        <w:t xml:space="preserve">Обучающиеся с задержкой психического развития – это дети, имеющие недостатки в психологическом развитии, подтверждённые психолого-медико-педагогической комиссией и препятствующие получению образования без создания специальных условий. </w:t>
      </w:r>
    </w:p>
    <w:p>
      <w:pPr>
        <w:pStyle w:val="Normal"/>
        <w:ind w:firstLine="708"/>
        <w:jc w:val="both"/>
        <w:rPr/>
      </w:pPr>
      <w:r>
        <w:rPr/>
        <w:t>Программа адресована обучающимся с задержкой психического развития, которые характеризуются уровнем развития близким к возрастной норме, при этом отмечается сниженная умственная работоспособность, низкий уровень мотивации к учебе, негрубые аффектно-поведенческие расстройства, нередко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тмечаются трудности в усвоении программного материала, отмечаются также нарушения памяти, внимания, работоспособности, моторики.</w:t>
      </w:r>
    </w:p>
    <w:p>
      <w:pPr>
        <w:pStyle w:val="Normal"/>
        <w:ind w:firstLine="708"/>
        <w:jc w:val="both"/>
        <w:rPr/>
      </w:pPr>
      <w:r>
        <w:rPr/>
        <w:t>Программа учитывает особые образовательные потребности детей с ЗПР:</w:t>
      </w:r>
    </w:p>
    <w:p>
      <w:pPr>
        <w:pStyle w:val="Normal"/>
        <w:jc w:val="both"/>
        <w:rPr/>
      </w:pPr>
      <w:r>
        <w:rPr/>
        <w:t>- формирование основ умения учиться и способности к организации своей деятельности;</w:t>
      </w:r>
    </w:p>
    <w:p>
      <w:pPr>
        <w:pStyle w:val="Normal"/>
        <w:jc w:val="both"/>
        <w:rPr/>
      </w:pPr>
      <w:r>
        <w:rPr/>
        <w:t>-стимулирование развития учебной мотивации, познавательной активности;</w:t>
      </w:r>
    </w:p>
    <w:p>
      <w:pPr>
        <w:pStyle w:val="Normal"/>
        <w:ind w:firstLine="708"/>
        <w:jc w:val="both"/>
        <w:rPr/>
      </w:pPr>
      <w:r>
        <w:rPr/>
        <w:t>Обеспечение непрерывного контроля над становлением учебно-познавательной деятельности ребенка до достижения уровня, позволяющего сформировать умение принимать, сохранять цели и следовать им в учебной деятельности, умение планировать и контролировать свою деятельность, стремиться к самостоятельному выполнению учебных заданий;</w:t>
      </w:r>
    </w:p>
    <w:p>
      <w:pPr>
        <w:pStyle w:val="Normal"/>
        <w:jc w:val="both"/>
        <w:rPr/>
      </w:pPr>
      <w:r>
        <w:rPr/>
        <w:t>-стимуляция осмысления ребенком приобретаемых в ходе обучения знаний как пригодных для применения в привычной повседневной жизни;</w:t>
      </w:r>
    </w:p>
    <w:p>
      <w:pPr>
        <w:pStyle w:val="Normal"/>
        <w:jc w:val="both"/>
        <w:rPr/>
      </w:pPr>
      <w:r>
        <w:rPr/>
        <w:t>-включение в содержание программы разделов, содержащих специальный коррекционный компонент;</w:t>
      </w:r>
    </w:p>
    <w:p>
      <w:pPr>
        <w:pStyle w:val="Normal"/>
        <w:jc w:val="both"/>
        <w:rPr/>
      </w:pPr>
      <w:r>
        <w:rPr/>
        <w:t>-организация процесса обучения с учетом специфики усвоения знаний, умений и навыков детьми с ЗПР («пошаговое» предъявление материала, дозированная помощь взрослого, использование специальных методов, приемов и средств, способствующих как общему развитию ребенка, так и компенсации индивидуальных недостатков развит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рассчитана на 99 часов в год, 3 часа в неделю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нцепция,</w:t>
      </w:r>
      <w:r>
        <w:rPr>
          <w:rFonts w:cs="Times New Roman" w:ascii="Times New Roman" w:hAnsi="Times New Roman"/>
          <w:sz w:val="24"/>
          <w:szCs w:val="24"/>
        </w:rPr>
        <w:t xml:space="preserve"> заложенная в содержание учебного материала: решение задач физического воспитания ориентировано на такие важные компоненты как, воспит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ых ориентаций на физическое и духовное совершенствование личности, формирование у уча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eastAsia="Calibri"/>
        </w:rPr>
        <w:tab/>
        <w:tab/>
      </w:r>
      <w:r>
        <w:rPr>
          <w:b/>
        </w:rPr>
        <w:t xml:space="preserve">Актуальность программы </w:t>
      </w:r>
      <w:r>
        <w:rPr/>
        <w:t xml:space="preserve">обуславливается содействием всестороннему развитию личности посредством формирования физической культуры школьника. Слагаемым физической культуры являются: крепкое здоровье, хорошее физическое развитие, оптимальный уровень двигательных способностей. </w:t>
      </w:r>
      <w:r>
        <w:rPr>
          <w:rFonts w:eastAsia="SchoolBookC;MS Mincho"/>
          <w:lang w:eastAsia="en-US"/>
        </w:rPr>
        <w:t xml:space="preserve">Учитывая эти особенности, </w:t>
      </w:r>
      <w:r>
        <w:rPr>
          <w:rFonts w:eastAsia="SchoolBookC;MS Mincho"/>
          <w:b/>
          <w:lang w:eastAsia="en-US"/>
        </w:rPr>
        <w:t>целью</w:t>
      </w:r>
      <w:r>
        <w:rPr>
          <w:rFonts w:eastAsia="SchoolBookC;MS Mincho"/>
          <w:lang w:eastAsia="en-US"/>
        </w:rPr>
        <w:t xml:space="preserve">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</w:t>
      </w:r>
      <w:r>
        <w:rPr>
          <w:color w:val="000000"/>
          <w:spacing w:val="7"/>
        </w:rPr>
        <w:t>Реализация цели учебной программы соотносится с реше</w:t>
        <w:softHyphen/>
      </w:r>
      <w:r>
        <w:rPr>
          <w:color w:val="000000"/>
          <w:spacing w:val="2"/>
        </w:rPr>
        <w:t>нием следующих образовательных</w:t>
      </w:r>
      <w:r>
        <w:rPr>
          <w:b/>
          <w:color w:val="000000"/>
          <w:spacing w:val="2"/>
        </w:rPr>
        <w:t xml:space="preserve"> </w:t>
      </w:r>
      <w:r>
        <w:rPr>
          <w:b/>
          <w:iCs/>
          <w:color w:val="000000"/>
          <w:spacing w:val="2"/>
        </w:rPr>
        <w:t>задач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/>
      </w:pPr>
      <w:r>
        <w:rPr>
          <w:color w:val="000000"/>
        </w:rPr>
        <w:t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/>
      </w:pPr>
      <w:r>
        <w:rPr>
          <w:color w:val="000000"/>
        </w:rPr>
        <w:t>развитие интереса к самостоятельным занятиям физическими упражнениями, подвижными играми, формами активного отдыха и досуга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Предлагаемая программа характеризуется направленностью: 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SchoolBookC;MS Mincho" w:cs="Times New Roman"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на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), региональными климатическими условиями и видом учебного учрежден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choolBookC;MS Mincho" w:cs="Times New Roman"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на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8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choolBookC;MS Mincho" w:cs="Times New Roman"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на соблюдение дидактических принципов «от известного к неизвестному» и «от простого к сложному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SchoolBookC;MS Mincho" w:cs="Times New Roman"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SchoolBookC;MS Mincho" w:cs="Times New Roman"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choolBookC;MS Mincho" w:cs="Times New Roman"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, сформированность универсальных способностей (компетенций)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choolBookC;MS Mincho" w:cs="Times New Roman"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choolBookC;MS Mincho" w:cs="Times New Roman"/>
          <w:b/>
          <w:b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b/>
          <w:sz w:val="24"/>
          <w:szCs w:val="24"/>
          <w:lang w:eastAsia="en-US"/>
        </w:rPr>
        <w:t>ОСНОВНЫЕ НАПРАВЛЕНИЯ КОРРЕКЦИОННОЙ РАБОТЫ: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choolBookC;MS Mincho" w:cs="Times New Roman"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- КОРРЕКЦИЯ И КОМПЕНСАЦИЯ НАРУШЕНИЙ ФИЗИЧЕСКОГО РАЗВИТ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choolBookC;MS Mincho" w:cs="Times New Roman"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b/>
          <w:sz w:val="24"/>
          <w:szCs w:val="24"/>
          <w:lang w:eastAsia="en-US"/>
        </w:rPr>
        <w:t>-</w:t>
      </w: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Развитие двигательных вожможностей в процессе обучен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choolBookC;MS Mincho" w:cs="Times New Roman"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-Формирование, развитие и совершенствование двигательных умений и навыков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choolBookC;MS Mincho" w:cs="Times New Roman"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-Развитие основных физических качеств, привитие устойчивого отношения к занятием по физкультуре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choolBookC;MS Mincho" w:cs="Times New Roman"/>
          <w:b/>
          <w:b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b/>
          <w:sz w:val="24"/>
          <w:szCs w:val="24"/>
          <w:lang w:eastAsia="en-US"/>
        </w:rPr>
        <w:t>ПРИНЦИПЫ: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-индивидуализация и дифференциация процесса обучен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-коррекционная направленность обучен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-оптимистическая перспектива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choolBookC;MS Mincho" w:cs="Times New Roman"/>
          <w:sz w:val="24"/>
          <w:szCs w:val="24"/>
          <w:lang w:eastAsia="en-US"/>
        </w:rPr>
      </w:pPr>
      <w:r>
        <w:rPr>
          <w:rFonts w:eastAsia="SchoolBookC;MS Mincho" w:cs="Times New Roman" w:ascii="Times New Roman" w:hAnsi="Times New Roman"/>
          <w:sz w:val="24"/>
          <w:szCs w:val="24"/>
          <w:lang w:eastAsia="en-US"/>
        </w:rPr>
        <w:t>-комплексность обучения на основе прогрессивных психолого-педагогических и психолого-физиологических теор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снование выбора УМК.</w:t>
      </w:r>
    </w:p>
    <w:p>
      <w:pPr>
        <w:pStyle w:val="Style21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“Физическая культура” автора В.И.Лях, выпускаемый издательством “Просвещение”  соответствует требованиям Федерального государственного образовательного стандарта начального  общего образования обязательного по предмету физическая культура и входит в Федеральный перечень Министерства образования и науки РФ. Данный УМК рассмотрен и рекомендован к использованию методическим объединением учителей физической культуры и ОБЖ (протокол №7 от 26.04.2016г.)</w:t>
      </w:r>
    </w:p>
    <w:p>
      <w:pPr>
        <w:pStyle w:val="Normal"/>
        <w:autoSpaceDE w:val="false"/>
        <w:rPr>
          <w:rFonts w:eastAsia="SchoolBookC;MS Mincho"/>
          <w:lang w:eastAsia="en-US"/>
        </w:rPr>
      </w:pPr>
      <w:r>
        <w:rPr/>
        <w:tab/>
      </w:r>
    </w:p>
    <w:p>
      <w:pPr>
        <w:pStyle w:val="Normal"/>
        <w:autoSpaceDE w:val="false"/>
        <w:jc w:val="center"/>
        <w:rPr>
          <w:rFonts w:eastAsia="SchoolBookC;MS Mincho"/>
          <w:b/>
          <w:b/>
          <w:lang w:eastAsia="en-US"/>
        </w:rPr>
      </w:pPr>
      <w:r>
        <w:rPr>
          <w:rFonts w:eastAsia="SchoolBookC;MS Mincho"/>
          <w:b/>
          <w:lang w:val="en-US" w:eastAsia="en-US"/>
        </w:rPr>
        <w:t>III</w:t>
      </w:r>
      <w:r>
        <w:rPr>
          <w:rFonts w:eastAsia="SchoolBookC;MS Mincho"/>
          <w:b/>
          <w:lang w:eastAsia="en-US"/>
        </w:rPr>
        <w:t>. ОБЩАЯ ХАРАКТЕРИСТИКА УЧЕБНОГО ПРЕДМЕТА.</w:t>
      </w:r>
    </w:p>
    <w:p>
      <w:pPr>
        <w:pStyle w:val="Normal"/>
        <w:autoSpaceDE w:val="false"/>
        <w:jc w:val="center"/>
        <w:rPr>
          <w:rFonts w:eastAsia="SchoolBookC;MS Mincho"/>
          <w:b/>
          <w:b/>
          <w:lang w:eastAsia="en-US"/>
        </w:rPr>
      </w:pPr>
      <w:r>
        <w:rPr>
          <w:rFonts w:eastAsia="SchoolBookC;MS Mincho"/>
          <w:b/>
          <w:lang w:eastAsia="en-US"/>
        </w:rPr>
      </w:r>
    </w:p>
    <w:p>
      <w:pPr>
        <w:pStyle w:val="Normal"/>
        <w:autoSpaceDE w:val="false"/>
        <w:ind w:firstLine="309"/>
        <w:jc w:val="both"/>
        <w:rPr>
          <w:b/>
          <w:b/>
        </w:rPr>
      </w:pPr>
      <w:r>
        <w:rPr/>
        <w:t>Специфика данной программы заключается в п</w:t>
      </w:r>
      <w:r>
        <w:rPr>
          <w:rFonts w:eastAsia="SchoolBookC;MS Mincho"/>
          <w:lang w:eastAsia="en-US"/>
        </w:rPr>
        <w:t>редмете обучения физической культуре в начальной школе, которым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hd w:fill="FFFFFF" w:val="clear"/>
        <w:ind w:firstLine="309"/>
        <w:jc w:val="both"/>
        <w:rPr/>
      </w:pPr>
      <w:r>
        <w:rPr>
          <w:color w:val="000000"/>
          <w:spacing w:val="5"/>
        </w:rPr>
        <w:t xml:space="preserve">Важнейшим требованием проведения современного урока </w:t>
      </w:r>
      <w:r>
        <w:rPr>
          <w:color w:val="000000"/>
          <w:spacing w:val="1"/>
        </w:rPr>
        <w:t>по физической культуре является обеспечение дифференциро</w:t>
        <w:softHyphen/>
      </w:r>
      <w:r>
        <w:rPr>
          <w:color w:val="000000"/>
          <w:spacing w:val="-1"/>
        </w:rPr>
        <w:t>ванного и индивидуального подхода к учащимся с учетом со</w:t>
        <w:softHyphen/>
      </w:r>
      <w:r>
        <w:rPr>
          <w:color w:val="000000"/>
          <w:spacing w:val="1"/>
        </w:rPr>
        <w:t xml:space="preserve">стояния здоровья, пола, физического развития, двигательной </w:t>
      </w:r>
      <w:r>
        <w:rPr>
          <w:color w:val="000000"/>
        </w:rPr>
        <w:t xml:space="preserve">подготовленности, особенностей развития психических свойств </w:t>
      </w:r>
      <w:r>
        <w:rPr>
          <w:color w:val="000000"/>
          <w:spacing w:val="3"/>
        </w:rPr>
        <w:t>и качеств, соблюдения гигиенических норм.</w:t>
      </w:r>
    </w:p>
    <w:p>
      <w:pPr>
        <w:pStyle w:val="Normal"/>
        <w:autoSpaceDE w:val="false"/>
        <w:ind w:firstLine="309"/>
        <w:jc w:val="both"/>
        <w:rPr>
          <w:rFonts w:eastAsia="SchoolBookC;MS Mincho"/>
          <w:b/>
          <w:b/>
          <w:lang w:eastAsia="en-US"/>
        </w:rPr>
      </w:pPr>
      <w:r>
        <w:rPr>
          <w:rStyle w:val="FontStyle18"/>
          <w:rFonts w:eastAsia="Calibri"/>
          <w:sz w:val="24"/>
          <w:szCs w:val="24"/>
        </w:rPr>
        <w:t>Для прохождения программы в начальной школе в учебном процессе  используется учебник «Физическая культура».</w:t>
      </w:r>
      <w:r>
        <w:rPr>
          <w:rFonts w:eastAsia="SchoolBookC;MS Mincho"/>
          <w:b/>
          <w:lang w:eastAsia="en-US"/>
        </w:rPr>
        <w:t xml:space="preserve"> </w:t>
      </w:r>
      <w:r>
        <w:rPr>
          <w:rFonts w:eastAsia="SchoolBookC;MS Mincho"/>
          <w:lang w:eastAsia="en-US"/>
        </w:rPr>
        <w:t>В соответствии с требованиями ФГОС учебник обеспечивает сочетание личностных, метапредметных и предметных результатов обучения. В соответствии с требованиями ФГОС ученики должны чётко знать и понимать цели своего образования, знания, которые они получают, умения, которые они осваивают. Для формирования представлений о здоровом образе жизни и целостной картины мира, а также реализации межпредметных связей учебник «Физическая культура» построен с учётом содержания учебников «Окружающий мир». В курс «Окружающий мир» интегрированы такие предметы, как ознакомление с окружающим миром, природоведение, обществознание, основы безопасности жизнедеятельности, что позволяет не только сэкономить время, но и дать возможность ребёнку убедиться в необходимости быть здоровым.</w:t>
      </w:r>
    </w:p>
    <w:p>
      <w:pPr>
        <w:pStyle w:val="Normal"/>
        <w:shd w:fill="FFFFFF" w:val="clear"/>
        <w:ind w:firstLine="309"/>
        <w:jc w:val="both"/>
        <w:rPr/>
      </w:pPr>
      <w:r>
        <w:rPr/>
        <w:t xml:space="preserve">Программа состоит из двух разделов: теоретической части «Основы знаний о физической культуре»  и практической части «Двигательные умения, навыки и способности». Содержание раздела «Основы знаний о физической культуре»  отработано в соответствии с основными направлениями развития познавательной активности человека. Программный материал по этому разделу  — осваивается в каждом триместре на первых уроках 8-10 минут,  в течение триместра по ходу некоторых уроков по 3-5 минут. Содержание раздела </w:t>
      </w:r>
      <w:r>
        <w:rPr>
          <w:rStyle w:val="Emphasis"/>
          <w:i w:val="false"/>
        </w:rPr>
        <w:t>практической части</w:t>
      </w:r>
      <w:r>
        <w:rPr/>
        <w:t xml:space="preserve"> ориентировано на гармоничное физическое развитие,  всестороннюю физическую подготовленность и укрепление здоровья учащихся.  Сохраняя определенную традиционность, раздел включает основные базовые виды программного материала – «Гимнастика с основами акробатики», «Легкая атлетика»,  « Спортивные игры», «Лыжные гонки»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ЦЕННОСТНЫЕ ОРИЕНТИРЫ СОДЕРЖАНИЯ УЧЕБНОГО ПРЕДМЕТА.</w:t>
      </w:r>
    </w:p>
    <w:p>
      <w:pPr>
        <w:pStyle w:val="Normal"/>
        <w:rPr/>
      </w:pPr>
      <w:r>
        <w:rPr/>
        <w:t xml:space="preserve">   </w:t>
      </w:r>
      <w:r>
        <w:rPr/>
        <w:t>Ценность жизни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rPr/>
      </w:pPr>
      <w:r>
        <w:rPr/>
        <w:t xml:space="preserve">   </w:t>
      </w:r>
      <w:r>
        <w:rPr/>
        <w:t>Ценность природы основывается на общечеловеческой ценности жизни, на осознании себя частью природного мира – частью живой и неживой природы.    Любовь к природе –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rPr/>
      </w:pPr>
      <w:r>
        <w:rPr/>
        <w:t xml:space="preserve">   </w:t>
      </w:r>
      <w:r>
        <w:rPr/>
        <w:t>Ценность человека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</w:t>
      </w:r>
    </w:p>
    <w:p>
      <w:pPr>
        <w:pStyle w:val="Normal"/>
        <w:rPr/>
      </w:pPr>
      <w:r>
        <w:rPr/>
        <w:t xml:space="preserve">   </w:t>
      </w:r>
      <w:r>
        <w:rPr/>
        <w:t>Ценность добра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rPr/>
      </w:pPr>
      <w:r>
        <w:rPr/>
        <w:t xml:space="preserve">   </w:t>
      </w:r>
      <w:r>
        <w:rPr/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rPr/>
      </w:pPr>
      <w:r>
        <w:rPr/>
        <w:t xml:space="preserve">   </w:t>
      </w:r>
      <w:r>
        <w:rPr/>
        <w:t>Ценность семьи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rPr/>
      </w:pPr>
      <w:r>
        <w:rPr/>
        <w:t xml:space="preserve">   </w:t>
      </w:r>
      <w:r>
        <w:rPr/>
        <w:t>Ценность труда и творчества 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rPr/>
      </w:pPr>
      <w:r>
        <w:rPr/>
        <w:t xml:space="preserve">   </w:t>
      </w:r>
      <w:r>
        <w:rPr/>
        <w:t>Ценность свободы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rPr/>
      </w:pPr>
      <w:r>
        <w:rPr/>
        <w:t>   </w:t>
      </w:r>
      <w:r>
        <w:rPr/>
        <w:t>Ценность социальной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rPr/>
      </w:pPr>
      <w:r>
        <w:rPr/>
        <w:t xml:space="preserve">   </w:t>
      </w:r>
      <w:r>
        <w:rPr/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rPr/>
      </w:pPr>
      <w:r>
        <w:rPr/>
        <w:t xml:space="preserve">   </w:t>
      </w:r>
      <w:r>
        <w:rPr/>
        <w:t>Ценность патриотизма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rPr>
          <w:rFonts w:ascii="Verdana" w:hAnsi="Verdana" w:cs="Verdana"/>
        </w:rPr>
      </w:pPr>
      <w:r>
        <w:rPr/>
        <w:t xml:space="preserve">   </w:t>
      </w:r>
      <w:r>
        <w:rPr/>
        <w:t>Ценность человечества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hd w:fill="FFFFFF" w:val="clear"/>
        <w:ind w:firstLine="3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21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 методы преподавания: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й метод (объяснение, указания, команда, убеждение); 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 метод (демонстрация, наглядные пособия,  и т.д.)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разучивания нового материала (в целом и по частям);                                                            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азвития двигательных качеств (повторный, равномерный, соревновательный, игровой и т.д.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eastAsia="SchoolBookC;MS Mincho"/>
          <w:lang w:eastAsia="en-US"/>
        </w:rPr>
      </w:pPr>
      <w:r>
        <w:rPr/>
        <w:t xml:space="preserve">Используемые педагогические </w:t>
      </w:r>
      <w:r>
        <w:rPr>
          <w:b/>
        </w:rPr>
        <w:t>технологии</w:t>
      </w:r>
      <w:r>
        <w:rPr/>
        <w:t>: здоровьесберегающая, коррекционная, игровая.</w:t>
        <w:tab/>
      </w:r>
    </w:p>
    <w:p>
      <w:pPr>
        <w:pStyle w:val="Normal"/>
        <w:shd w:fill="FFFFFF" w:val="clear"/>
        <w:ind w:firstLine="360"/>
        <w:jc w:val="both"/>
        <w:rPr>
          <w:rFonts w:eastAsia="SchoolBookC;MS Mincho"/>
          <w:b/>
          <w:b/>
          <w:lang w:eastAsia="en-US"/>
        </w:rPr>
      </w:pPr>
      <w:r>
        <w:rPr>
          <w:rFonts w:eastAsia="SchoolBookC;MS Mincho"/>
          <w:b/>
          <w:lang w:eastAsia="en-US"/>
        </w:rPr>
      </w:r>
    </w:p>
    <w:p>
      <w:pPr>
        <w:pStyle w:val="Normal"/>
        <w:shd w:fill="FFFFFF" w:val="clear"/>
        <w:ind w:firstLine="360"/>
        <w:jc w:val="both"/>
        <w:rPr>
          <w:rFonts w:eastAsia="SchoolBookC;MS Mincho"/>
          <w:lang w:eastAsia="en-US"/>
        </w:rPr>
      </w:pPr>
      <w:r>
        <w:rPr>
          <w:b/>
        </w:rPr>
        <w:t xml:space="preserve">Формы контроля знаний: </w:t>
      </w:r>
      <w:r>
        <w:rPr/>
        <w:t>контроль знаний предусмотрен как по окончанию изучения раздела (лёгкая атлетика, гимнастика, волейбол, баскетбол, футбол, лыжная подготовка), так и по мере текущего освоения умений и навыков. В начале и конце учебного года учащиеся сдают шесть зачетных упражнений (президентские тесты) для определения  уровня физического развития и физических способностей. Тесты принимаются в виде зачетов  по плану на уроках легкой атлетики.</w:t>
      </w:r>
    </w:p>
    <w:p>
      <w:pPr>
        <w:pStyle w:val="Normal"/>
        <w:shd w:fill="FFFFFF" w:val="clear"/>
        <w:jc w:val="both"/>
        <w:rPr/>
      </w:pPr>
      <w:r>
        <w:rPr/>
        <w:t>Соревнования. Сдача нормативов.</w:t>
      </w:r>
    </w:p>
    <w:p>
      <w:pPr>
        <w:pStyle w:val="Normal"/>
        <w:shd w:fill="FFFFFF" w:val="clear"/>
        <w:ind w:firstLine="288"/>
        <w:jc w:val="both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СТО УЧЕБНОГО ПРЕДМЕТА  В УЧЕБНОМ ПЛАНЕ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Согласно учебному плану предмет «Физическая культура» входит в предметную область «Физическая культура». На изучение предмета в 1 классе отводится 99 часов (3 часа в неделю) за счет часов обязательной части учебного плана.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СОДЕРЖАНИЕ УЧЕБНОГО ПРЕДМЕТА.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Тематическое планирование</w:t>
      </w:r>
    </w:p>
    <w:tbl>
      <w:tblPr>
        <w:tblW w:w="12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687"/>
        <w:gridCol w:w="1707"/>
        <w:gridCol w:w="2253"/>
      </w:tblGrid>
      <w:tr>
        <w:trPr>
          <w:trHeight w:val="33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Количество часов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Дата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бо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3"/>
        </w:rPr>
        <w:t>Знания о физической культуре</w:t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Физическая культура. </w:t>
      </w:r>
      <w:r>
        <w:rPr>
          <w:color w:val="000000"/>
        </w:rPr>
        <w:t xml:space="preserve">Физическая культура как система </w:t>
      </w:r>
      <w:r>
        <w:rPr>
          <w:color w:val="000000"/>
          <w:spacing w:val="4"/>
        </w:rPr>
        <w:t xml:space="preserve">разнообразных форм занятий физическими упражнениями по </w:t>
      </w:r>
      <w:r>
        <w:rPr>
          <w:color w:val="000000"/>
        </w:rPr>
        <w:t xml:space="preserve">укреплению здоровья человека. Ходьба, бег, прыжки, лазанье, </w:t>
      </w:r>
      <w:r>
        <w:rPr>
          <w:color w:val="000000"/>
          <w:spacing w:val="1"/>
        </w:rPr>
        <w:t xml:space="preserve">ползание, ходьба на лыжах, плавание как жизненно важные </w:t>
      </w:r>
      <w:r>
        <w:rPr>
          <w:color w:val="000000"/>
          <w:spacing w:val="2"/>
        </w:rPr>
        <w:t>способы передвижения человека.</w:t>
      </w:r>
    </w:p>
    <w:p>
      <w:pPr>
        <w:pStyle w:val="Normal"/>
        <w:shd w:fill="FFFFFF" w:val="clear"/>
        <w:rPr/>
      </w:pPr>
      <w:r>
        <w:rPr>
          <w:color w:val="000000"/>
        </w:rPr>
        <w:t>Правила предупреждения травматизма во время занятий фи</w:t>
        <w:softHyphen/>
      </w:r>
      <w:r>
        <w:rPr>
          <w:color w:val="000000"/>
          <w:spacing w:val="2"/>
        </w:rPr>
        <w:t xml:space="preserve">зическими упражнениями: организация мест занятий, подбор </w:t>
      </w:r>
      <w:r>
        <w:rPr>
          <w:color w:val="000000"/>
          <w:spacing w:val="3"/>
        </w:rPr>
        <w:t>одежды, обуви и инвентаря.</w:t>
      </w:r>
    </w:p>
    <w:p>
      <w:pPr>
        <w:pStyle w:val="Normal"/>
        <w:shd w:fill="FFFFFF" w:val="clear"/>
        <w:spacing w:lineRule="exact" w:line="252"/>
        <w:ind w:left="22" w:right="7" w:hanging="0"/>
        <w:rPr/>
      </w:pPr>
      <w:r>
        <w:rPr>
          <w:b/>
          <w:bCs/>
          <w:color w:val="000000"/>
        </w:rPr>
        <w:t xml:space="preserve">Из истории физической культуры. </w:t>
      </w:r>
      <w:r>
        <w:rPr>
          <w:color w:val="000000"/>
        </w:rPr>
        <w:t>История развития фи</w:t>
        <w:softHyphen/>
      </w:r>
      <w:r>
        <w:rPr>
          <w:color w:val="000000"/>
          <w:spacing w:val="1"/>
        </w:rPr>
        <w:t xml:space="preserve">зической культуры и первых соревнований. Связь физической </w:t>
      </w:r>
      <w:r>
        <w:rPr>
          <w:color w:val="000000"/>
          <w:spacing w:val="2"/>
        </w:rPr>
        <w:t>культуры с трудовой и военной деятельностью.</w:t>
      </w:r>
    </w:p>
    <w:p>
      <w:pPr>
        <w:pStyle w:val="Normal"/>
        <w:shd w:fill="FFFFFF" w:val="clear"/>
        <w:spacing w:lineRule="exact" w:line="252"/>
        <w:ind w:left="22" w:right="7" w:hanging="0"/>
        <w:rPr/>
      </w:pPr>
      <w:r>
        <w:rPr>
          <w:b/>
          <w:bCs/>
          <w:color w:val="000000"/>
        </w:rPr>
        <w:t xml:space="preserve">Физические упражнения. </w:t>
      </w:r>
      <w:r>
        <w:rPr>
          <w:color w:val="000000"/>
        </w:rPr>
        <w:t>Физические упражнения, их вли</w:t>
        <w:softHyphen/>
      </w:r>
      <w:r>
        <w:rPr>
          <w:color w:val="000000"/>
          <w:spacing w:val="1"/>
        </w:rPr>
        <w:t xml:space="preserve">яние на физическое развитие и развитие физических качеств. </w:t>
      </w:r>
      <w:r>
        <w:rPr>
          <w:color w:val="000000"/>
          <w:spacing w:val="2"/>
        </w:rPr>
        <w:t>Физическая подготовка и её связь с развитием основных физи</w:t>
        <w:softHyphen/>
      </w:r>
      <w:r>
        <w:rPr>
          <w:color w:val="000000"/>
        </w:rPr>
        <w:t xml:space="preserve">ческих качеств. Характеристика основных физических качеств: </w:t>
      </w:r>
      <w:r>
        <w:rPr>
          <w:color w:val="000000"/>
          <w:spacing w:val="4"/>
        </w:rPr>
        <w:t>силы, быстроты, выносливости, гибкости и равновесия.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pacing w:val="4"/>
        </w:rPr>
        <w:t xml:space="preserve">Физическая нагрузка и её влияние на повышение частоты </w:t>
      </w:r>
      <w:r>
        <w:rPr>
          <w:color w:val="000000"/>
          <w:spacing w:val="1"/>
        </w:rPr>
        <w:t>сердечных сокращени</w:t>
      </w:r>
    </w:p>
    <w:p>
      <w:pPr>
        <w:pStyle w:val="Normal"/>
        <w:shd w:fill="FFFFFF" w:val="clear"/>
        <w:spacing w:lineRule="exact" w:line="252"/>
        <w:ind w:left="29" w:firstLine="281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52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Способы физкультурной деятельности</w:t>
      </w:r>
    </w:p>
    <w:p>
      <w:pPr>
        <w:pStyle w:val="Normal"/>
        <w:shd w:fill="FFFFFF" w:val="clear"/>
        <w:spacing w:lineRule="exact" w:line="252"/>
        <w:jc w:val="both"/>
        <w:rPr/>
      </w:pPr>
      <w:r>
        <w:rPr>
          <w:b/>
          <w:bCs/>
          <w:color w:val="000000"/>
        </w:rPr>
        <w:t xml:space="preserve">Самостоятельные занятия. </w:t>
      </w:r>
      <w:r>
        <w:rPr>
          <w:color w:val="000000"/>
        </w:rPr>
        <w:t>Составление режима дня. Вы</w:t>
        <w:softHyphen/>
      </w:r>
      <w:r>
        <w:rPr>
          <w:color w:val="000000"/>
          <w:spacing w:val="-2"/>
        </w:rPr>
        <w:t xml:space="preserve">полнение простейших закаливающих процедур, комплексов </w:t>
      </w:r>
      <w:r>
        <w:rPr>
          <w:color w:val="000000"/>
          <w:spacing w:val="6"/>
        </w:rPr>
        <w:t>упражнений для формирования правильной осанки и разви</w:t>
        <w:softHyphen/>
      </w:r>
      <w:r>
        <w:rPr>
          <w:color w:val="000000"/>
          <w:spacing w:val="1"/>
        </w:rPr>
        <w:t>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bCs/>
          <w:color w:val="000000"/>
          <w:spacing w:val="1"/>
        </w:rPr>
        <w:t xml:space="preserve">Самостоятельные наблюдения за физическим развитием </w:t>
      </w:r>
      <w:r>
        <w:rPr>
          <w:b/>
          <w:bCs/>
          <w:color w:val="000000"/>
          <w:spacing w:val="3"/>
        </w:rPr>
        <w:t xml:space="preserve">и физической подготовленностью. </w:t>
      </w:r>
      <w:r>
        <w:rPr>
          <w:color w:val="000000"/>
          <w:spacing w:val="3"/>
        </w:rPr>
        <w:t>Измерение длины и мас</w:t>
        <w:softHyphen/>
      </w:r>
      <w:r>
        <w:rPr>
          <w:color w:val="000000"/>
          <w:spacing w:val="1"/>
        </w:rPr>
        <w:t>сы тела, показателей осанки и физических качеств. Измерение частоты сердечных сокращений во время выполнения физиче</w:t>
        <w:softHyphen/>
      </w:r>
      <w:r>
        <w:rPr>
          <w:color w:val="000000"/>
          <w:spacing w:val="2"/>
        </w:rPr>
        <w:t>ских</w:t>
      </w:r>
      <w:r>
        <w:rPr/>
        <w:t xml:space="preserve"> упражнений.</w:t>
      </w:r>
    </w:p>
    <w:p>
      <w:pPr>
        <w:pStyle w:val="Normal"/>
        <w:shd w:fill="FFFFFF" w:val="clear"/>
        <w:spacing w:lineRule="exact" w:line="245"/>
        <w:ind w:right="25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259" w:hanging="0"/>
        <w:jc w:val="both"/>
        <w:rPr/>
      </w:pPr>
      <w:r>
        <w:rPr>
          <w:b/>
          <w:bCs/>
          <w:color w:val="000000"/>
          <w:spacing w:val="-2"/>
        </w:rPr>
        <w:t xml:space="preserve">Самостоятельные игры и развлечения. </w:t>
      </w:r>
      <w:r>
        <w:rPr>
          <w:color w:val="000000"/>
          <w:spacing w:val="-2"/>
        </w:rPr>
        <w:t>Организация и про</w:t>
        <w:softHyphen/>
      </w:r>
      <w:r>
        <w:rPr>
          <w:color w:val="000000"/>
        </w:rPr>
        <w:t>ведение подвижных игр (на спортивных площадках и в спор</w:t>
        <w:softHyphen/>
        <w:t>тивных залах).</w:t>
      </w:r>
    </w:p>
    <w:p>
      <w:pPr>
        <w:pStyle w:val="Normal"/>
        <w:shd w:fill="FFFFFF" w:val="clear"/>
        <w:spacing w:before="115" w:after="0"/>
        <w:ind w:left="29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Физическое совершенствование</w:t>
      </w:r>
    </w:p>
    <w:p>
      <w:pPr>
        <w:pStyle w:val="Normal"/>
        <w:shd w:fill="FFFFFF" w:val="clear"/>
        <w:spacing w:lineRule="exact" w:line="252" w:before="130" w:after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Физкультурно-оздоровительная деятельность</w:t>
      </w:r>
    </w:p>
    <w:p>
      <w:pPr>
        <w:pStyle w:val="Normal"/>
        <w:shd w:fill="FFFFFF" w:val="clear"/>
        <w:spacing w:lineRule="exact" w:line="252"/>
        <w:ind w:left="7" w:right="25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омплексы физических упражнений для утренней зарядки, физкультминуток, занятий по профилактике и коррекции на</w:t>
        <w:softHyphen/>
        <w:t>рушений осанки.</w:t>
      </w:r>
    </w:p>
    <w:p>
      <w:pPr>
        <w:pStyle w:val="Normal"/>
        <w:shd w:fill="FFFFFF" w:val="clear"/>
        <w:spacing w:lineRule="exact" w:line="252"/>
        <w:jc w:val="both"/>
        <w:rPr>
          <w:color w:val="000000"/>
          <w:spacing w:val="3"/>
        </w:rPr>
      </w:pPr>
      <w:r>
        <w:rPr>
          <w:color w:val="000000"/>
          <w:spacing w:val="3"/>
        </w:rPr>
        <w:t>Комплексы упражнений на развитие физических качеств.</w:t>
      </w:r>
    </w:p>
    <w:p>
      <w:pPr>
        <w:pStyle w:val="Normal"/>
        <w:shd w:fill="FFFFFF" w:val="clear"/>
        <w:spacing w:lineRule="exact" w:line="252"/>
        <w:jc w:val="both"/>
        <w:rPr>
          <w:color w:val="000000"/>
          <w:spacing w:val="2"/>
        </w:rPr>
      </w:pPr>
      <w:r>
        <w:rPr>
          <w:color w:val="000000"/>
          <w:spacing w:val="2"/>
        </w:rPr>
        <w:t>Комплексы дыхательных упражнений. Гимнастика для глаз.</w:t>
      </w:r>
    </w:p>
    <w:p>
      <w:pPr>
        <w:pStyle w:val="Normal"/>
        <w:shd w:fill="FFFFFF" w:val="clear"/>
        <w:spacing w:lineRule="exact" w:line="25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2"/>
        <w:rPr/>
      </w:pPr>
      <w:r>
        <w:rPr>
          <w:b/>
          <w:bCs/>
          <w:color w:val="000000"/>
          <w:spacing w:val="1"/>
        </w:rPr>
        <w:t>Спортивно-оздоровительная деятельность:</w:t>
      </w:r>
    </w:p>
    <w:p>
      <w:pPr>
        <w:sectPr>
          <w:type w:val="continuous"/>
          <w:pgSz w:orient="landscape" w:w="16838" w:h="11906"/>
          <w:pgMar w:left="1134" w:right="1134" w:gutter="0" w:header="0" w:top="56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34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егкая атлетика: </w:t>
      </w:r>
      <w:r>
        <w:rPr>
          <w:rFonts w:cs="Times New Roman" w:ascii="Times New Roman" w:hAnsi="Times New Roman"/>
          <w:sz w:val="24"/>
          <w:szCs w:val="24"/>
        </w:rPr>
        <w:t>прыжки в длину с разбега, метание малого мяча, бег 30 м, 1000м,  прыжки в высоту, высокий и низкий старт, челночный бег.</w:t>
      </w:r>
    </w:p>
    <w:p>
      <w:pPr>
        <w:pStyle w:val="Style21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Футбол</w:t>
      </w:r>
      <w:r>
        <w:rPr>
          <w:rFonts w:cs="Times New Roman" w:ascii="Times New Roman" w:hAnsi="Times New Roman"/>
          <w:sz w:val="24"/>
          <w:szCs w:val="24"/>
        </w:rPr>
        <w:t>: передачи мяча внутренней и внешней стороной стопы, жонглирование, удары по воротам, ведение мяча.</w:t>
      </w:r>
    </w:p>
    <w:p>
      <w:pPr>
        <w:pStyle w:val="Style21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</w:t>
      </w:r>
      <w:r>
        <w:rPr>
          <w:rFonts w:cs="Times New Roman" w:ascii="Times New Roman" w:hAnsi="Times New Roman"/>
          <w:sz w:val="24"/>
          <w:szCs w:val="24"/>
        </w:rPr>
        <w:t xml:space="preserve">: строевые упражнения, лазание и перелазанье, акробатические упражнения – группировка, перекаты, кувырки, стойка на лопатках, мостик, упражнения на равновесие. </w:t>
      </w:r>
    </w:p>
    <w:p>
      <w:pPr>
        <w:pStyle w:val="Style21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Баскетбо</w:t>
      </w:r>
      <w:r>
        <w:rPr>
          <w:rFonts w:cs="Times New Roman" w:ascii="Times New Roman" w:hAnsi="Times New Roman"/>
          <w:sz w:val="24"/>
          <w:szCs w:val="24"/>
        </w:rPr>
        <w:t xml:space="preserve">л: ведение мяча на месте и в движении, передачи мяча двумя руками от груди и одной рукой от плеча, подбрасывание и ловля мяча. </w:t>
      </w:r>
    </w:p>
    <w:p>
      <w:pPr>
        <w:pStyle w:val="Normal"/>
        <w:shd w:fill="FFFFFF" w:val="clear"/>
        <w:rPr>
          <w:lang w:val="en-US"/>
        </w:rPr>
      </w:pPr>
      <w:r>
        <w:rPr>
          <w:b/>
        </w:rPr>
        <w:t>Лыжная подготовка</w:t>
      </w:r>
      <w:r>
        <w:rPr/>
        <w:t>: переноска и надевание лыж, ступающий и скользящий шаг без палок и с палками, поворот переступанием на месте, подъемы и спуски, передвижение на лыжах до 1,5 км.</w:t>
      </w:r>
    </w:p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lang w:val="en-US"/>
        </w:rPr>
        <w:t>VI</w:t>
      </w:r>
      <w:r>
        <w:rPr>
          <w:b/>
        </w:rPr>
        <w:t>. КАЛЕНДАРНО - ТЕМАТИЧЕСКОЕ ПЛАНИРОВАНИЕ С УКАЗАНИЕМ ОСНОВНЫХ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  <w:t>ВИДОВ УЧЕБНОЙ ДЕЯТЕЛЬНОСТИ ОБУЧАЮЩИХСЯ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2090</wp:posOffset>
                </wp:positionV>
                <wp:extent cx="96100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843"/>
                              <w:gridCol w:w="851"/>
                              <w:gridCol w:w="816"/>
                              <w:gridCol w:w="2163"/>
                              <w:gridCol w:w="1239"/>
                              <w:gridCol w:w="2127"/>
                              <w:gridCol w:w="4110"/>
                              <w:gridCol w:w="141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дел, тема уро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левая установка раздел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ы организации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уемые результаты в соответствии с ФГ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метапредметны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личност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6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Правила поведения в спортивном зале</w:t>
                                    <w:br/>
                                    <w:t>и на спортивной площадке.</w:t>
                                    <w:br/>
                                    <w:t>Подвижная игра «Салки-догонялк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нструктаж по ТБ на уроках легкой атлетики. Беговые упражнения (бег на короткие дистанции 30 м с низкого стар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Беговые упражнения (бег на короткие дистанции 30-60 м с низкого старт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- соблюдать</w:t>
                                    <w:br/>
                                    <w:t>правила поведения в спортивном зал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 на спортивной площадке</w:t>
                                    <w:br/>
                                    <w:t>на уроке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4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самостоятельно выполнять комплекс утренней гимнастик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; определяют и кратко характеризуют</w:t>
                                    <w:br/>
                                    <w:t>физическую культуру как занятия физическими упражнениями, подвижными и спортивными играми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учебно-познавательный инте-</w:t>
                                    <w:br/>
                                    <w:t>рес к новому учебному материал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Совершенствование строевых упражнений.</w:t>
                                    <w:br/>
                                    <w:t>Обучение положению высокого старта.</w:t>
                                    <w:br/>
                                    <w:t>Игра «Ловушк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выполнять команды на построения и пере-</w:t>
                                    <w:br/>
                                    <w:t>строения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технически правильно принимать положение высокого</w:t>
                                    <w:br/>
                                    <w:t>старт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физического развития</w:t>
                                    <w:br/>
                                    <w:t>для человека и принимают его; имеют желание учить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Совершенствование строевых упражнений.</w:t>
                                    <w:br/>
                                    <w:t>Обучение бегу с высокого старта на дистанцию 30 м. Игра «Салки с домом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дача контрольного норматива – бег 30 метров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выполнять организующие строевые команды и приемы;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; определяют и кратко характеризуют</w:t>
                                    <w:br/>
                                    <w:t>физическую культуру как занятия физическими упражнениями, подвижными и спортивными играми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осуществляют самоанализ и самоконтроль резуль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24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Развитие скорости и ориентации в пространстве. Контроль двигательных</w:t>
                                    <w:br/>
                                    <w:t>качеств: челночный бег 3х10.</w:t>
                                    <w:br/>
                                    <w:t>Игра «Гуси-лебед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дача контрольного норматива –челночный  бег 3х10 метров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4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бег с высокого</w:t>
                                    <w:br/>
                                    <w:t>старт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взаимодействии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любие и упорство в достижении поставленных целей;</w:t>
                                    <w:br/>
                                    <w:t>умеют управлять эмоциями при общении со сверстника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24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0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Развитие внимания, мышления при выпол-</w:t>
                                    <w:br/>
                                    <w:t>нении расчета по порядку.</w:t>
                                    <w:br/>
                                    <w:t>Обучение прыжкам вверх и в длину</w:t>
                                    <w:br/>
                                    <w:t>с места. Игра «Удочк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олжны освоить: прыжки в длину с разбега, метание малого мяча, бег 30м, 1000м,  прыжки в высоту, высокий и низкий старт, челночный бе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технически правильно держать корпу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 руки при беге в сочетании</w:t>
                                    <w:br/>
                                    <w:t>с дыханием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технически правильно выполнять поворот в челночном беге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выделяют и формулируют познавательные цели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2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носят необходимые коррективы в действие после его завершения на основе его оценки и учета характера сделанных ошибок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ют вопросы; контролируют действия партнера; договариваются и приходят к общему</w:t>
                                    <w:br/>
                                    <w:t>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положительные качества</w:t>
                                    <w:br/>
                                    <w:t>личности и управляют своими эмоциями в различных</w:t>
                                    <w:br/>
                                    <w:t>нестандартных ситуац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Совершенствование строевых упражнений.</w:t>
                                    <w:br/>
                                    <w:t>Объяснение понятия «физическая культура</w:t>
                                    <w:br/>
                                    <w:t>как система занятий физическими упражнениями». Игра «Жмурк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выполнять легкоатлетические упраж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технике движения рук и ног в прыжках</w:t>
                                    <w:br/>
                                    <w:t>вверх и в длину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оценивать величину нагрузки по частоте пульс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декватно воспринимают оценку учителя, сверс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: осуществляют самоанализ и самоконтроль резуль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Развитие ловкости, внимания в метании пред-</w:t>
                                    <w:br/>
                                    <w:t>мета на дальность..Разучивание игры «Кто</w:t>
                                    <w:br/>
                                    <w:t>дальше бросит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характеризовать роль и значение уроков</w:t>
                                    <w:br/>
                                    <w:t>физической культуры для укрепления здоровья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выполнять упражн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 образцу учителя и показу</w:t>
                                    <w:br/>
                                    <w:t>лучших учеников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; самостоятельно выделяют</w:t>
                                    <w:br/>
                                    <w:t>и формулируют цели и способы их осуществления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; оценивают правильность выполнения действия; осуществляют итоговый и пошаговый контроль; адекватно воспринимают оценку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положительные качества</w:t>
                                    <w:br/>
                                    <w:t>личности и управляют своими эмоциями в различных</w:t>
                                    <w:br/>
                                    <w:t>нестандартных ситуац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Контроль двигательных качеств: метание.</w:t>
                                    <w:br/>
                                    <w:t>Эстафета «За мячом противник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ы знать правила игры, уметь импровизировать, самостоятельно  придумывать игры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2" w:hanging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выполнять легкоатлетические упражнения (метания)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2" w:hanging="1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технически правильно держать корпус, ноги и рук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метаниях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; самостоятельно выделяют</w:t>
                                    <w:br/>
                                    <w:t>и формулируют цели и способы их осуществления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Ознакомлени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 историей возникновения первых спортивных соревнов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 двигательных качеств: прыжк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длину с мес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34" w:hanging="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технически правильно выполнять метание предмета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34" w:hanging="2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соблюдать 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выделяют и формулируют познавательные це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носят необходимые коррективы в действие после его завершения на основе его оценки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ют вопросы; контролируют действия партнера; договариваются и приходят к общему 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трудолюбие и упорство в достижении поставленных ц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Обучение бег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 изменение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частоты шаг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вижны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гры «Запрещенное движение» и «Дв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ороз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егкоатлетические упраж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ражнение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биваясь конечного результат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ставят, формулируют</w:t>
                                    <w:br/>
                                    <w:t>и решают учебную задачу; контролируют процесс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учебные задачи вместе</w:t>
                                    <w:br/>
                                    <w:t>с учителем; вносят изменения в план действия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ют вопросы; контролируют действия партнера; договариваются и приходят к общему</w:t>
                                    <w:br/>
                                    <w:t>решению в совместной деятельност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: самоанализ и самокон-</w:t>
                                    <w:br/>
                                    <w:t>троль резуль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Объяснение понятия «физические качества»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азвитие внимания, мышления, двигательных качест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средство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движных иг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егкоатлетические упраж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пражнени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 образцу учителя и показу лучших</w:t>
                                    <w:br/>
                                    <w:t>учеников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выделяют и формулируют познавательные це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носят необходимые коррективы в действие после его завершения на основе его оценки и уч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ют вопросы; контролируют действия партнера; договариваются и приходят к общем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принимают его; раскрывают внутреннюю позиц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школьника   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center"/>
                                    <w:rPr>
                                      <w:color w:val="66666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Ознакомлени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 основным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пособами развития выносливости. Развитие двигательны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честв в бег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 различны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истан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правиль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пределя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лы при дли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2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ьном беге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2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оценива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личину 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узки по час-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ставленных задач; оценивают свои достижения, соотносят изученные понятия с пример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поставленной задачей и условиями ее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положительные ка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чности и управляют своими эмоциями в различных</w:t>
                                    <w:br/>
                                    <w:t>нестандартных ситуац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66666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Развитие скоростных качест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беге на различные дистанции. Контроль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вига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честв: бег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 30 метро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 высо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р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гкоатлетиче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ие упражне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соблюда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вила пов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ния и преду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авматизма</w:t>
                                    <w:br/>
                                    <w:t>во время вы-</w:t>
                                    <w:br/>
                                    <w:t>полнения</w:t>
                                    <w:br/>
                                    <w:t>упражнени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ставят, формулирую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решают учебную задачу; контролируют процесс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учебные задачи вмест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 учителем; вносят изменения в план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ют вопросы; контролируют действия партнера; договариваются и приходят к обще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удолюбие и упорство в достижении поставленных ц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66666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666666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Правила безопасного поведения во время упражнен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о спортивны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нвентар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координационных способностей</w:t>
                                    <w:br/>
                                    <w:t>в общеразвивающих упражнениях. Разучивание подвижной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гры «Охотник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 зайц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ы знать и уметь: строевые упражнения, лазание и перелазанье, акробатические упражнения – группировка, перекаты, кувырки, стойка на лопатках, мостик, упражнения на равновесие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соблюд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вила безопасного по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соблюд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вила взаимодействия</w:t>
                                    <w:br/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ставят, формулирую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решают учебную задачу; контролируют процесс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учебные задачи вмес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учителем; вносят изменения в план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ют вопросы; контролируют действия партнера; договариваются и приходят к общем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шению в совмес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 любие и упорство в достижении поставленных целей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т управлять эмоциями при общении со сверстника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Обучение перестроению в дв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еренги, в дв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онны. Контроль двигательных качеств: поднимание туловищ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 30 секун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учивание подвижной игры «Волн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ганизующ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оевы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анд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прием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ражнени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биваясь конечного результат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ставят, формулирую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решают учебную задачу; контролируют процесс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учебные задачи вмес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учителем; вносят изменения в план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ют вопросы; контролируют действия партнера; договариваются и приходят к обще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юбие и упорство в достижении поставленных целей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т управлять эмоциями при общении со сверстника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Совершенствование выполнения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вис на гимнастической стенке на врем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памяти и вним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игре «Отгадай, чей голос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раж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образц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ителя и п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зу лучши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еников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организовы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ть и пров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ть подвиж-</w:t>
                                    <w:br/>
                                    <w:t>ные игры в по-</w:t>
                                    <w:br/>
                                    <w:t>мещени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пеха в учебной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Развитие координационны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пособ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упражнениях гимнастики с элементами</w:t>
                                    <w:br/>
                                    <w:t>акробатики. Совершенствование техники</w:t>
                                    <w:br/>
                                    <w:t>выполнения перека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вижная игра «Передача мяча в тоннеле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облюд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вила пов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ния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и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еду преждения</w:t>
                                    <w:br/>
                                    <w:t>травматизма</w:t>
                                    <w:br/>
                                    <w:t>во время вы-</w:t>
                                    <w:br/>
                                    <w:t>полнения уп-</w:t>
                                    <w:br/>
                                    <w:t>ражнений;</w:t>
                                    <w:br/>
                                    <w:t>- соблюдать</w:t>
                                    <w:br/>
                                    <w:t>правила взаи-</w:t>
                                    <w:br/>
                                    <w:t>модействия</w:t>
                                    <w:br/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ставят, формулируют</w:t>
                                    <w:br/>
                                    <w:t>и решают учебную задачу; контролируют процесс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учебные задачи вместе</w:t>
                                    <w:br/>
                                    <w:t>с учителем; вносят изменения в план действи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Совершенствование техники кувырка вперед.</w:t>
                                    <w:br/>
                                    <w:t>Развитие координационных, скоростно-сило-</w:t>
                                    <w:br/>
                                    <w:t>вых способностей в круговой тренировк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координиро-</w:t>
                                    <w:br/>
                                    <w:t>вать перемеще-</w:t>
                                    <w:br/>
                                    <w:t>ние рук при вы-</w:t>
                                    <w:br/>
                                    <w:t>полнении кувырка вперед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соблюдать</w:t>
                                    <w:br/>
                                    <w:t>правила предупреждения</w:t>
                                    <w:br/>
                                    <w:t>травматизма</w:t>
                                    <w:br/>
                                    <w:t>во время занятий физическими упражнениями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регулировать</w:t>
                                    <w:br/>
                                    <w:t>физическую</w:t>
                                    <w:br/>
                                    <w:t>нагрузку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Совершенствование техники упражнения</w:t>
                                    <w:br/>
                                    <w:t>«стойка на лопатках». Развитие ловкости и координации в подвижной игре «Посадка картофеля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4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соблюдать</w:t>
                                    <w:br/>
                                    <w:t>правила предупреждения</w:t>
                                    <w:br/>
                                    <w:t>травматизма во время занятий физическими упражнениями;</w:t>
                                    <w:br/>
                                    <w:t>- выполнять</w:t>
                                    <w:br/>
                                    <w:t>упражнение, добиваясь конечного результат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Развитие гибкости в упражнении «мост». Совершенствование выполнения упражнений</w:t>
                                    <w:br/>
                                    <w:t>акробатики в различных сочетания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4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организовывать и проводить подвижные игры в помещении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4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соблюдать 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Обучение ходьбе по гимнастической скамейке различными способами. Контроль двигательных качеств: наклон вперед из положения сто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упражнения для</w:t>
                                    <w:br/>
                                    <w:t>развития ловкости и координаци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6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ставят, формулируют</w:t>
                                    <w:br/>
                                    <w:t>и решают учебную задачу; контролируют процесс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учебные задачи вместе с учителем; вносят изменения в план действия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контролируют действие партнера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Развитие координации движений, ловкости, внимания в лазанье по наклонной лестнице, гимнастической скамейке. Игра на внимание «Запрещенное движение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мещаться</w:t>
                                    <w:br/>
                                    <w:t>по горизонтальной и наклонной поверхности различными способами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соблюдать</w:t>
                                    <w:br/>
                                    <w:t>правила безопасного пове-</w:t>
                                    <w:br/>
                                    <w:t>дения во время</w:t>
                                    <w:br/>
                                    <w:t>занятий физи-</w:t>
                                    <w:br/>
                                    <w:t>ческими упраж-</w:t>
                                    <w:br/>
                                    <w:t>нения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; определяют и кратко характеризуют</w:t>
                                    <w:br/>
                                    <w:t>физическую культуру как занятия физическими упражнениями, подвижными и спортивными играм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: самоанализ и самоконтроль резуль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к-игра Контроль двигательных качеств: подтягивания на низкой перекладине из виса лежа. Разучивание подвижной игры «Конники-</w:t>
                                    <w:br/>
                                    <w:t>спортсмен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ять</w:t>
                                    <w:br/>
                                    <w:t>серию акробатических упражнени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блюдать</w:t>
                                    <w:br/>
                                    <w:t>правила поведения и предупреждения</w:t>
                                    <w:br/>
                                    <w:t>травматизма</w:t>
                                    <w:br/>
                                    <w:t>во время занятий физическими упражнения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равновесия в упражнениях «цапля»,</w:t>
                                    <w:br/>
                                    <w:t>«ласточка». Разучивание игры «Прокати</w:t>
                                    <w:br/>
                                    <w:t>быстрее мяч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66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упражнения</w:t>
                                    <w:br/>
                                    <w:t>в равновесии на ограничен-</w:t>
                                    <w:br/>
                                    <w:t>ной опоре;</w:t>
                                    <w:br/>
                                    <w:t>- организовы-</w:t>
                                    <w:br/>
                                    <w:t>вать и прово-</w:t>
                                    <w:br/>
                                    <w:t>дить подвиж-</w:t>
                                    <w:br/>
                                    <w:t>ные игры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самоанализ и самокон-</w:t>
                                    <w:br/>
                                    <w:t>троль резуль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висам углом на перекладине и гимнастической стенке. Развитие внимания, памяти, координации движений в подвижной</w:t>
                                    <w:br/>
                                    <w:t>игре «Что изменилось?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выполнять</w:t>
                                    <w:br/>
                                    <w:t>упражнения для</w:t>
                                    <w:br/>
                                    <w:t>укрепления</w:t>
                                    <w:br/>
                                    <w:t>мышц брюшного пресса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характеризо-</w:t>
                                    <w:br/>
                                    <w:t>вать роль и значение уроков</w:t>
                                    <w:br/>
                                    <w:t>физической</w:t>
                                    <w:br/>
                                    <w:t>культуры для</w:t>
                                    <w:br/>
                                    <w:t>укрепления здоровья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 используют установленные правила в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ют вопросы; контролируют действия партнера; договариваются о распределении функций и ролей в совместной деятельности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яснение значения физкультминуток для укрепления здоровья, принципов их построения. Совершенствование кувырка</w:t>
                                    <w:br/>
                                    <w:t>впере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самостоятельно составлять</w:t>
                                    <w:br/>
                                    <w:t>комплекс</w:t>
                                    <w:br/>
                                    <w:t>упражнений</w:t>
                                    <w:br/>
                                    <w:t>для физкультминуток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выполнять</w:t>
                                    <w:br/>
                                    <w:t>упражнение,</w:t>
                                    <w:br/>
                                    <w:t>добиваясь конечного результат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 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 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гибкости в глубоких выпадах, наклонах вперед из положения стоя, сидя на полу, упражнениях «мост», «полушпагат».</w:t>
                                    <w:br/>
                                    <w:t>Развитие прыгучести в эстафете «Веревочка под ногам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самостоятельно подбирать</w:t>
                                    <w:br/>
                                    <w:t>упражнения для</w:t>
                                    <w:br/>
                                    <w:t>развития гибк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соблюдать</w:t>
                                    <w:br/>
                                    <w:t>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: осуществляют итоговый и пошаговый контроль; адекватно воспринимают оценку учителя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любие и упорство в достижении поставленных целей; 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координации движений, внимания,</w:t>
                                    <w:br/>
                                    <w:t>ориентировки в пространстве в строевых</w:t>
                                    <w:br/>
                                    <w:t>упражнениях. Обучение упражнениям с гимнастическими палками. Разучивание</w:t>
                                    <w:br/>
                                    <w:t>упражнений эстафеты с гимнастическими</w:t>
                                    <w:br/>
                                    <w:t>палка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вильно</w:t>
                                    <w:br/>
                                    <w:t>оценивать дистанцию и интервал в строю,</w:t>
                                    <w:br/>
                                    <w:t>ориентироваться в пространстве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блюдать</w:t>
                                    <w:br/>
                                    <w:t>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любие и упорство в достижении поставленных целей; умеют управлять эмоциями при общении со сверстника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0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яснение значения правил безопасности в подвижных играх. Развитие координации движений, ловкости, внимания в упражнениях акробати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 се-</w:t>
                                    <w:br/>
                                    <w:t>рию упражне-</w:t>
                                    <w:br/>
                                    <w:t>ний акробатики; - соблюдать</w:t>
                                    <w:br/>
                                    <w:t>правила безо-</w:t>
                                    <w:br/>
                                    <w:t>пасного пове-</w:t>
                                    <w:br/>
                                    <w:t>дения в под-</w:t>
                                    <w:br/>
                                    <w:t>вижной игре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</w:t>
                                    <w:br/>
                                    <w:t>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 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адают вопросы; контролируют действия партнера; договариваются о распределении функций и ролей в совмес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яснение значения закаливания для</w:t>
                                    <w:br/>
                                    <w:t>укрепления здоровья и способов закали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правилам страхов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мостоятельно подбирать</w:t>
                                    <w:br/>
                                    <w:t>методы и приемы закали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ять</w:t>
                                    <w:br/>
                                    <w:t>упражнения</w:t>
                                    <w:br/>
                                    <w:t>со страховкой</w:t>
                                    <w:br/>
                                    <w:t>партнер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; определяют и кратко характеризуют</w:t>
                                    <w:br/>
                                    <w:t>физическую культуру как занятия физическими упражнениями, подвижными и спортивными играми.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</w:t>
                                    <w:br/>
                                    <w:t>своего действ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равновесия и координации движений в упражнениях полосы препятствий. Игра «Ноги</w:t>
                                    <w:br/>
                                    <w:t>на весу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0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ять</w:t>
                                    <w:br/>
                                    <w:t>упражнения</w:t>
                                    <w:br/>
                                    <w:t>на гимнастиче-</w:t>
                                    <w:br/>
                                    <w:t>ской скамейке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0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блюдать</w:t>
                                    <w:br/>
                                    <w:t>правила безо-</w:t>
                                    <w:br/>
                                    <w:t>пасного пове-</w:t>
                                    <w:br/>
                                    <w:t>дения в упраж-</w:t>
                                    <w:br/>
                                    <w:t>нениях полосы</w:t>
                                    <w:br/>
                                    <w:t>препятстви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прыжков со скакалкой.</w:t>
                                    <w:br/>
                                    <w:t>Игра «Удочк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6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блюдать</w:t>
                                    <w:br/>
                                    <w:t>правила пове-</w:t>
                                    <w:br/>
                                    <w:t>дения и преду-</w:t>
                                    <w:br/>
                                    <w:t>преждения</w:t>
                                    <w:br/>
                                    <w:t>травматизма</w:t>
                                    <w:br/>
                                    <w:t>во время</w:t>
                                    <w:br/>
                                    <w:t>выполнения</w:t>
                                    <w:br/>
                                    <w:t>прыжков</w:t>
                                    <w:br/>
                                    <w:t>со скакалко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учивание игровых действий эстафет с обручем, скакалкой. Обучение выполнению строевых команд в различных ситуация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2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и</w:t>
                                    <w:br/>
                                    <w:t>правильно выполнять упражнения с обручем и скакалкой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2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блюдать</w:t>
                                    <w:br/>
                                    <w:t>правила поведения и предупреждения</w:t>
                                    <w:br/>
                                    <w:t>травматизма</w:t>
                                    <w:br/>
                                    <w:t>во время занятий физкультуро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силы и ловкости в лазанье и перелезании по гимнастической стенке. Разучивание комплекса упражнений для формирования правильной осан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пределять</w:t>
                                    <w:br/>
                                    <w:t>свои силы</w:t>
                                    <w:br/>
                                    <w:t>во время лазанья и перелезания по гимнастической стенке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4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ять</w:t>
                                    <w:br/>
                                    <w:t>упражнения</w:t>
                                    <w:br/>
                                    <w:t>по профилактике нарушения</w:t>
                                    <w:br/>
                                    <w:t>осанк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упражнений гимнастики: «стойка на лопатках», «мост», «лодочка», «рыбка». Развитие выносливости</w:t>
                                    <w:br/>
                                    <w:t>в упражнениях полосы препятств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мостоятельно контролировать качество</w:t>
                                    <w:br/>
                                    <w:t>выполнения</w:t>
                                    <w:br/>
                                    <w:t>упражнений</w:t>
                                    <w:br/>
                                    <w:t>гимнастик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навыков перемещения</w:t>
                                    <w:br/>
                                    <w:t>по гимнастическим стенкам, кувырки вперед.</w:t>
                                    <w:br/>
                                    <w:t>Подвижная игра «Ноги на весу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0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облюдать</w:t>
                                    <w:br/>
                                    <w:t>правила поведения и предупреждения</w:t>
                                    <w:br/>
                                    <w:t>травматизма</w:t>
                                    <w:br/>
                                    <w:t>во время занятий физкультуро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силы, выносливости в лазанье по канату. Совершенствование упражнений</w:t>
                                    <w:br/>
                                    <w:t>с гимнастическими палками.</w:t>
                                    <w:br/>
                                    <w:t>Разучивание игры «Веревочка под ногам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2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ять</w:t>
                                    <w:br/>
                                    <w:t>лазанье по канату в три</w:t>
                                    <w:br/>
                                    <w:t>приема; соблюдать</w:t>
                                    <w:br/>
                                    <w:t>правила поведения и предупреждения</w:t>
                                    <w:br/>
                                    <w:t>травматизма</w:t>
                                    <w:br/>
                                    <w:t>во время занятий физкультуро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знакомление с правилами безопасности</w:t>
                                    <w:br/>
                                    <w:t>в упражнениях с мячами. Разучивание общеразвивающих упражнений с мячами. Совершенствование броска и ловли мяча.</w:t>
                                    <w:br/>
                                    <w:t>Подвижная игра «Вышибал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ы освоить технику: ведение мяча на месте и в движении, передачи мяча двумя руками от груди и одной рукой от плеча, подбрасывание и ловля мяч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ять</w:t>
                                    <w:br/>
                                    <w:t>броски и ловлю</w:t>
                                    <w:br/>
                                    <w:t>мяча разными</w:t>
                                    <w:br/>
                                    <w:t>способами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ганизовывать и проводить подвижные игры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броскам и ловле мяча в паре.</w:t>
                                    <w:br/>
                                    <w:t>Подвижная игра «Мяч соседу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8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блюдать</w:t>
                                    <w:br/>
                                    <w:t>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партнером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2" w:right="15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ганизовывать и проводить подвижные игры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-</w:t>
                                    <w:br/>
                                    <w:t>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0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различным способам бросков мяча одной рукой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азучивание подвижной игры «Мяч среднему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и</w:t>
                                    <w:br/>
                                    <w:t>правильно</w:t>
                                    <w:br/>
                                    <w:t>выполнять бросок мяча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блюдать</w:t>
                                    <w:br/>
                                    <w:t>правила взаи-</w:t>
                                    <w:br/>
                                    <w:t>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0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различным способам бросков мяча одной рукой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азучивание подвижной игры «Мяч среднему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ть</w:t>
                                    <w:br/>
                                    <w:t>броски в стену</w:t>
                                    <w:br/>
                                    <w:t>и ловлю мяча</w:t>
                                    <w:br/>
                                    <w:t>на месте и в движени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технике ведения мяча на месте,</w:t>
                                    <w:br/>
                                    <w:t>в движении по прямой, по дуге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движная игра</w:t>
                                    <w:br/>
                                    <w:t>«Мяч из круг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бивать мяч</w:t>
                                    <w:br/>
                                    <w:t>от пола на месте и в движении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рактеризовать роль и значение занятий</w:t>
                                    <w:br/>
                                    <w:t>физкультурой</w:t>
                                    <w:br/>
                                    <w:t>для укрепления</w:t>
                                    <w:br/>
                                    <w:t>здоровья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техники выполнения бросков мяча в кольцо способом «снизу».</w:t>
                                    <w:br/>
                                    <w:t>Подвижная игра «Мяч соседу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16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росать мяч</w:t>
                                    <w:br/>
                                    <w:t>в цель с правильной постановкой рук;</w:t>
                                    <w:br/>
                                    <w:t>выполнять</w:t>
                                    <w:br/>
                                    <w:t>упражнение,</w:t>
                                    <w:br/>
                                    <w:t>добиваясь конечного результат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техники выполнения бросков мяча в кольцо способом «сверху».</w:t>
                                    <w:br/>
                                    <w:t>Подвижная игра «Бросок мяча в колонне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ять</w:t>
                                    <w:br/>
                                    <w:t>броски мяч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кольцо способом «сверху»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ганизовывать и проводить подвижные игры в помещении;</w:t>
                                    <w:br/>
                                    <w:t>-соблюдать</w:t>
                                    <w:br/>
                                    <w:t>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-</w:t>
                                    <w:br/>
                                    <w:t>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баскетбольным упражнениям</w:t>
                                    <w:br/>
                                    <w:t>с мячом в парах. Подвижная игра «Гонки мячей</w:t>
                                    <w:br/>
                                    <w:t>в колоннах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ять</w:t>
                                    <w:br/>
                                    <w:t>броски мяча</w:t>
                                    <w:br/>
                                    <w:t>в кольцо разными способами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заимодействовать со сверстникам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правилам</w:t>
                                    <w:br/>
                                    <w:t>в играх с мячом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ведению мяча с передвижением</w:t>
                                    <w:br/>
                                    <w:t>приставными шагами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движная игра</w:t>
                                    <w:br/>
                                    <w:t>«Антивышибал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бивать мяч</w:t>
                                    <w:br/>
                                    <w:t>от пола, пере-</w:t>
                                    <w:br/>
                                    <w:t>двигаясь при-</w:t>
                                    <w:br/>
                                    <w:t>ставным шаго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ять</w:t>
                                    <w:br/>
                                    <w:t>остановку прыж-</w:t>
                                    <w:br/>
                                    <w:t>ком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бросков набивного мяча</w:t>
                                    <w:br/>
                                    <w:t>из-за головы. Подвижная игра «Вышибалы</w:t>
                                    <w:br/>
                                    <w:t>маленькими мячам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4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росать мяч</w:t>
                                    <w:br/>
                                    <w:t>в цель с правильной постановкой рук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 двигательных качеств: бросок набивного мяча из-за головы. Подвижная игра</w:t>
                                    <w:br/>
                                    <w:t>«Вышибал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и</w:t>
                                    <w:br/>
                                    <w:t>правильно выполнять бросок</w:t>
                                    <w:br/>
                                    <w:t>набивного мяча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заимодействовать со сверстникам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. правилам</w:t>
                                    <w:br/>
                                    <w:t>в играх с мячом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яснение правил безопасного поведения на уроках лыжной подготовки. Разучивание</w:t>
                                    <w:br/>
                                    <w:t>игры «По местам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тупающий и скользящий шаг без палок и с палками, поворот переступанием на месте, подъемы и спуски с гор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технически</w:t>
                                    <w:br/>
                                    <w:t>правильно</w:t>
                                    <w:br/>
                                    <w:t>выполнять движение на лыжа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соблюдать</w:t>
                                    <w:br/>
                                    <w:t>правила поведения и предупреждения</w:t>
                                    <w:br/>
                                    <w:t>травматизм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 время занятий</w:t>
                                    <w:br/>
                                    <w:t>физкультуро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-</w:t>
                                    <w:br/>
                                    <w:t>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крепление навыков ходьбы на лыжах разными способами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гра «Перестрелк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4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технически</w:t>
                                    <w:br/>
                                    <w:t>правильно выполнять ходьбу</w:t>
                                    <w:br/>
                                    <w:t>и повороты</w:t>
                                    <w:br/>
                                    <w:t>на лыжах при-</w:t>
                                    <w:br/>
                                    <w:t>ставными шаг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координационных, скоростных и силовых способностей во время прохождения дистанции на лыжах. Обучение поворотам на месте переступанием вокруг носков и пят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2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передвигаться на лыжах</w:t>
                                    <w:br/>
                                    <w:t>по дистанции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2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соблюдать</w:t>
                                    <w:br/>
                                    <w:t>правила поведения и предупреждения травматизма</w:t>
                                    <w:br/>
                                    <w:t>во время занятий физкультуро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умения передвигаться</w:t>
                                    <w:br/>
                                    <w:t>скользящим шагом по дистанции до 1000 м.</w:t>
                                    <w:br/>
                                    <w:t>Разучивание игры «Охотники и олен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редвигаться</w:t>
                                    <w:br/>
                                    <w:t>свободным</w:t>
                                    <w:br/>
                                    <w:t>скользящим</w:t>
                                    <w:br/>
                                    <w:t>шагом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соблюдать</w:t>
                                    <w:br/>
                                    <w:t>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4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на лыжах подъему различными способами, спуску в основной стойке и торможению палка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на лыжах подъем всеми изученными способ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навыка спуска на лыжах в основной стойке и подъема на небольшое возвышение. Подвижная игра «Кто дольше</w:t>
                                    <w:br/>
                                    <w:t>прокатится на лыжах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66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технически</w:t>
                                    <w:br/>
                                    <w:t>правиль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ять спуск и подъем</w:t>
                                    <w:br/>
                                    <w:t>на лыжах;</w:t>
                                    <w:br/>
                                    <w:t>- организовывать и проводить подвижные игры</w:t>
                                    <w:br/>
                                    <w:t>на улице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-</w:t>
                                    <w:br/>
                                    <w:t>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воение техники лыжных ходов. Обучение попеременному двухшажному ходу на лыжах без палок и с палка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и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2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технически</w:t>
                                    <w:br/>
                                    <w:t>правильно</w:t>
                                    <w:br/>
                                    <w:t>выполнять</w:t>
                                    <w:br/>
                                    <w:t>лыжные ходы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2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держать интервал при передвижении</w:t>
                                    <w:br/>
                                    <w:t xml:space="preserve">на лыжах 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поворотам приставными шагами.</w:t>
                                    <w:br/>
                                    <w:t>Совершенствование спуска на лыжах</w:t>
                                    <w:br/>
                                    <w:t>в основной стойке и подъема, торможения</w:t>
                                    <w:br/>
                                    <w:t>паде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2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повороты</w:t>
                                    <w:br/>
                                    <w:t>на лыжах</w:t>
                                    <w:br/>
                                    <w:t>изученными</w:t>
                                    <w:br/>
                                    <w:t>способ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поворотов на месте</w:t>
                                    <w:br/>
                                    <w:t>переступанием вокруг носков и пяток на лыжах. Обучение падению на бок на месте и в движении под уклон. Игра «День и ночь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02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движение</w:t>
                                    <w:br/>
                                    <w:t>на лыжах</w:t>
                                    <w:br/>
                                    <w:t>по дистанции</w:t>
                                    <w:br/>
                                    <w:t>с поворот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умения передвижения</w:t>
                                    <w:br/>
                                    <w:t>скользящим шагом по дистанции до 1000 м.</w:t>
                                    <w:br/>
                                    <w:t>Подвижная игра «Охотники и олен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передвигаться</w:t>
                                    <w:br/>
                                    <w:t>на лыжах свободным скользящим шагом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0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подъема на лыжах. Развитие выносливости в движении на лыжах</w:t>
                                    <w:br/>
                                    <w:t>по дистанции до 1500 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6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передвигаться на лыжах</w:t>
                                    <w:br/>
                                    <w:t>по дистанции</w:t>
                                    <w:br/>
                                    <w:t>с подъемами</w:t>
                                    <w:br/>
                                    <w:t>и спус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-</w:t>
                                    <w:br/>
                                    <w:t>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передаче мяча в пар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вижная игра «Мяч из круг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66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технически</w:t>
                                    <w:br/>
                                    <w:t>правильно</w:t>
                                    <w:br/>
                                    <w:t>выполнять</w:t>
                                    <w:br/>
                                    <w:t>ходьбу на лыжах разными</w:t>
                                    <w:br/>
                                    <w:t>способами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66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соблюдать</w:t>
                                    <w:br/>
                                    <w:t>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броскам и ловле мяча через</w:t>
                                    <w:br/>
                                    <w:t>сетку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гра «Перекинь мяч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броски и ловлю</w:t>
                                    <w:br/>
                                    <w:t>волейбольного</w:t>
                                    <w:br/>
                                    <w:t>мяча двумя руками над голово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броскам мяча через сетку двумя руками от груди, из-за головы, сниз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учивание подвижной игры «Выстрел в небо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технически</w:t>
                                    <w:br/>
                                    <w:t>правильно выполнять броски</w:t>
                                    <w:br/>
                                    <w:t>мяча через</w:t>
                                    <w:br/>
                                    <w:t>сетку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подаче двумя руками из-за головы.</w:t>
                                    <w:br/>
                                    <w:t>Игра в пионербо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0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броски мяча</w:t>
                                    <w:br/>
                                    <w:t>через сетку</w:t>
                                    <w:br/>
                                    <w:t>двумя руками</w:t>
                                    <w:br/>
                                    <w:t>от груди, из-за</w:t>
                                    <w:br/>
                                    <w:t>головы, снизу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подаче мяча через сетку одной рукой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гра в пионербо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выполнять</w:t>
                                    <w:br/>
                                    <w:t>подачу мяча</w:t>
                                    <w:br/>
                                    <w:t>через сетку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перемещаться</w:t>
                                    <w:br/>
                                    <w:t>по площадке</w:t>
                                    <w:br/>
                                    <w:t>по команде</w:t>
                                    <w:br/>
                                    <w:t>«переход»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-</w:t>
                                    <w:br/>
                                    <w:t>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вля высоко летящего мяча. Взаимодействие</w:t>
                                    <w:br/>
                                    <w:t>в команде. Игра в пионербо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выполнять</w:t>
                                    <w:br/>
                                    <w:t>броски мяча</w:t>
                                    <w:br/>
                                    <w:t>через сетку раз-</w:t>
                                    <w:br/>
                                    <w:t>личными спо-</w:t>
                                    <w:br/>
                                    <w:t>собами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соблюдать</w:t>
                                    <w:br/>
                                    <w:t>правила взаи-</w:t>
                                    <w:br/>
                                    <w:t>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подачи, передачи бросков и ловли мяча через сетку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гра в пионербо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ловить высоко</w:t>
                                    <w:br/>
                                    <w:t>летящий мяч; -</w:t>
                                    <w:br/>
                                    <w:t>взаимодействовать в команд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оценивать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 контролировать игровую</w:t>
                                    <w:br/>
                                    <w:t>ситуацию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ведению мяча внутренней и внешней частью подъема ноги по прямой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учиться выполнять технически правильнопередачи мяча внутренней и внешней стороной стопы, жонглирование, удары по воротам, ведение мяч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4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организовывать и проводить подвижные игры с мячом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4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—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облюдать</w:t>
                                    <w:br/>
                                    <w:t>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ведению мяча внутренней и внешней частью подъема ноги по дуге с остановками по сигналу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движная игра «Гонка мяче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технически</w:t>
                                    <w:br/>
                                    <w:t>правильно вы-</w:t>
                                    <w:br/>
                                    <w:t>полнять ведение</w:t>
                                    <w:br/>
                                    <w:t>мяча ногами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соблюдать</w:t>
                                    <w:br/>
                                    <w:t>правила поведения и предупреждения</w:t>
                                    <w:br/>
                                    <w:t>травматизма</w:t>
                                    <w:br/>
                                    <w:t>во время занятий физкультуро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ведению мяча внутренней и внешней частью подъема ноги между стойками с обводкой стоек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азучивание игры «Слалом</w:t>
                                    <w:br/>
                                    <w:t>с мячом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выполнять</w:t>
                                    <w:br/>
                                    <w:t>ведение мяча</w:t>
                                    <w:br/>
                                    <w:t>ногами по дуге</w:t>
                                    <w:br/>
                                    <w:t>различными</w:t>
                                    <w:br/>
                                    <w:t>способам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мостоятельно распределять</w:t>
                                    <w:br/>
                                    <w:t>роли игро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команде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-</w:t>
                                    <w:br/>
                                    <w:t>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умению останавливать катящийся</w:t>
                                    <w:br/>
                                    <w:t>мяч внутренней частью стопы. Разучивание</w:t>
                                    <w:br/>
                                    <w:t>игры «Футбольный бильярд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организовывать и проводить игр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элементами</w:t>
                                    <w:br/>
                                    <w:t>футбола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8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соблюдать</w:t>
                                    <w:br/>
                                    <w:t>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передаче и приему мяча ногами</w:t>
                                    <w:br/>
                                    <w:t>в паре на месте и в продвижении. Разучивание игры «Бросок ного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играть в футбол в штрафной</w:t>
                                    <w:br/>
                                    <w:t>площадке</w:t>
                                    <w:br/>
                                    <w:t>по правилам</w:t>
                                    <w:br/>
                                    <w:t>безопасного</w:t>
                                    <w:br/>
                                    <w:t>поведения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роски малого мяча в горизонтальную цель.</w:t>
                                    <w:br/>
                                    <w:t>Игра в мини-футбо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технически</w:t>
                                    <w:br/>
                                    <w:t>правильно вы-</w:t>
                                    <w:br/>
                                    <w:t>полнять элементы иг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футбол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соблюдать</w:t>
                                    <w:br/>
                                    <w:t>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 за развитием двигательных качеств: бросок малого мяча в горизонтальную цель.</w:t>
                                    <w:br/>
                                    <w:t>Игра «Быстрая подач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2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технически</w:t>
                                    <w:br/>
                                    <w:t>правильно выполнять бросок</w:t>
                                    <w:br/>
                                    <w:t>малого мяча</w:t>
                                    <w:br/>
                                    <w:t>в горизонталь-</w:t>
                                    <w:br/>
                                    <w:t>ную цель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" w:right="80" w:firstLine="6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координационных способностей</w:t>
                                    <w:br/>
                                    <w:t>в кувырках вперед и назад. Подвижная игра</w:t>
                                    <w:br/>
                                    <w:t>«Посадка картофеля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4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метать мяч</w:t>
                                    <w:br/>
                                    <w:t>в цель с правильной постановкой рук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-</w:t>
                                    <w:br/>
                                    <w:t>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внимания, мышления, двигательных качеств посредством серии акробатических упражнений. Игра «Ноги на весу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технически правильно выполнять различные виды</w:t>
                                    <w:br/>
                                    <w:t>кувырков;</w:t>
                                    <w:br/>
                                    <w:t>- организовывать и проводить подвижную игру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внимания, мышления, координационных способностей в упражнениях</w:t>
                                    <w:br/>
                                    <w:t>с гимнастическими палками. Развитие ловкости в игре-эстафете с гимнастическими палка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4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технически</w:t>
                                    <w:br/>
                                    <w:t>правильно выполнять стойку</w:t>
                                    <w:br/>
                                    <w:t>на лопатках,</w:t>
                                    <w:br/>
                                    <w:t>на голове,</w:t>
                                    <w:br/>
                                    <w:t>на руках</w:t>
                                    <w:br/>
                                    <w:t>у опоры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00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координационных способностей</w:t>
                                    <w:br/>
                                    <w:t>в упражнениях акробатики. Игра с мячами</w:t>
                                    <w:br/>
                                    <w:t>«Передал - садись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выполнять</w:t>
                                    <w:br/>
                                    <w:t>общеразвива-</w:t>
                                    <w:br/>
                                    <w:t>ющие упражне-</w:t>
                                    <w:br/>
                                    <w:t>ния в группе</w:t>
                                    <w:br/>
                                    <w:t>различными</w:t>
                                    <w:br/>
                                    <w:t>способами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самостоятельно вести подсчет  общеразвивающих</w:t>
                                    <w:br/>
                                    <w:t>упражнени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упражнений акробатики</w:t>
                                    <w:br/>
                                    <w:t>поточным методом. Развитие силы, ловкости</w:t>
                                    <w:br/>
                                    <w:t>в круговой тренировке. Игра «Ноги на весу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технически</w:t>
                                    <w:br/>
                                    <w:t>правильно выполнять стойку</w:t>
                                    <w:br/>
                                    <w:t>на руках;</w:t>
                                    <w:br/>
                                    <w:t>- самостоятельно проводить</w:t>
                                    <w:br/>
                                    <w:t>разминку</w:t>
                                    <w:br/>
                                    <w:t>в движении пар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4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координационных способностей</w:t>
                                    <w:br/>
                                    <w:t>посредством выполнения упоров на руках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гра «Пустое место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0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соблюдать</w:t>
                                    <w:br/>
                                    <w:t>правила поведения и предупреждения</w:t>
                                    <w:br/>
                                    <w:t>травматизма</w:t>
                                    <w:br/>
                                    <w:t>во время занятий физкультуро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-</w:t>
                                    <w:br/>
                                    <w:t>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прыжка в длину с места.</w:t>
                                    <w:br/>
                                    <w:t>Игра «Коньки-горбунк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30" w:hanging="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упражнения</w:t>
                                    <w:br/>
                                    <w:t>для развития</w:t>
                                    <w:br/>
                                    <w:t xml:space="preserve">ловкости и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30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ординаци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4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упражнениям акробатики</w:t>
                                    <w:br/>
                                    <w:t>в заданной последовательности. Развитие</w:t>
                                    <w:br/>
                                    <w:t>силовых качест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"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выполнять</w:t>
                                    <w:br/>
                                    <w:t>легкоатлетические упраж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технически</w:t>
                                    <w:br/>
                                    <w:t>правильно отталкивать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приземляться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Личностные: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 за развитием двигательных качеств: подтягивание на низкой перекладине из виса лежа. Подвижная игра «Коньки-горбунк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выполнять</w:t>
                                    <w:br/>
                                    <w:t>упражнения для</w:t>
                                    <w:br/>
                                    <w:t>развития сило-</w:t>
                                    <w:br/>
                                    <w:t>вых качеств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соблюдать</w:t>
                                    <w:br/>
                                    <w:t>правила безо-</w:t>
                                    <w:br/>
                                    <w:t>пасного пове-</w:t>
                                    <w:br/>
                                    <w:t>дения в упраж-</w:t>
                                    <w:br/>
                                    <w:t>нениях акроба-</w:t>
                                    <w:br/>
                                    <w:t>тик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-</w:t>
                                    <w:br/>
                                    <w:t>его действия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кробатические упражнения для развития равновесия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движная игра «Охотники и утк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выполнять</w:t>
                                    <w:br/>
                                    <w:t>упражн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образцу учи-</w:t>
                                    <w:br/>
                                    <w:t>теля и показу</w:t>
                                    <w:br/>
                                    <w:t>лучших учеников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соблюдать</w:t>
                                    <w:br/>
                                    <w:t>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любие и упорство в достижении поставленных целей;</w:t>
                                    <w:br/>
                                    <w:t>умеют управлять эмоциями при общении со сверстника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силовых качеств в упражнениях</w:t>
                                    <w:br/>
                                    <w:t>с гантелями. Подвижная игра «Заморозк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кробат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личны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соб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 за развитием двигательных качеств: наклон вперед из положения стоя. Игра «Третий</w:t>
                                    <w:br/>
                                    <w:t>лишни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02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упражнения</w:t>
                                    <w:br/>
                                    <w:t>с гантелями</w:t>
                                    <w:br/>
                                    <w:t>различными</w:t>
                                    <w:br/>
                                    <w:t>способ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 за развитием двигательных качеств: подъем туловища из положения лежа на спине</w:t>
                                    <w:br/>
                                    <w:t>за 30 секунд. Игра «Правиль-</w:t>
                                    <w:br/>
                                    <w:t>ный номер с мячом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80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упражнения</w:t>
                                    <w:br/>
                                    <w:t>для развития</w:t>
                                    <w:br/>
                                    <w:t>гибкости раз-</w:t>
                                    <w:br/>
                                    <w:t>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любие и упорство в достижении поставленных целей;</w:t>
                                    <w:br/>
                                    <w:t>умеют управлять эмоциями при общении со сверстника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координационных качеств, гибкости, ловкости в акробатических упражнения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учивание игровых действий эстафет.</w:t>
                                    <w:br/>
                                    <w:t>Игра «Перетяжк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выполнять</w:t>
                                    <w:br/>
                                    <w:t>упражн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образцу учи-</w:t>
                                    <w:br/>
                                    <w:t>теля и показу</w:t>
                                    <w:br/>
                                    <w:t>лучших учеников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соблюдать</w:t>
                                    <w:br/>
                                    <w:t>правила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игрока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выносливости посредством бега, прыжков, игр. Подвижная игра «День и ночь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заимодействовать со сверстник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правилам</w:t>
                                    <w:br/>
                                    <w:t>в эстафетах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соблюдать</w:t>
                                    <w:br/>
                                    <w:t>требования техники безопасности при проведении эстафет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любие и упорство в достижении поставленных целей;</w:t>
                                    <w:br/>
                                    <w:t>умеют управлять эмоциями при общении со сверстника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ение положению низкого старта. Развитие скоростных качеств в беге с ускоре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 распределять свои</w:t>
                                    <w:br/>
                                    <w:t>силы во время</w:t>
                                    <w:br/>
                                    <w:t>продолжительного бега; развивать выносливость различными способами и понимать</w:t>
                                    <w:br/>
                                    <w:t>значение этого</w:t>
                                    <w:br/>
                                    <w:t>качества для</w:t>
                                    <w:br/>
                                    <w:t>человек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силы (прыгучесть) в прыжках в длину с места и с разбега. Эстафета «Кто дальше прыгнет?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технически</w:t>
                                    <w:br/>
                                    <w:t>правильно выполнять положение низкого</w:t>
                                    <w:br/>
                                    <w:t>старта и стартовое ускорение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 за развитием двигательных качеств: прыжок в длину с места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учение прыжкам через низкие барье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прыжок в длину</w:t>
                                    <w:br/>
                                    <w:t>с разбега, соблюдая правила</w:t>
                                    <w:br/>
                                    <w:t>безопасного</w:t>
                                    <w:br/>
                                    <w:t>приземления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любие и упорство в достижении поставленных целей;</w:t>
                                    <w:br/>
                                    <w:t>умеют управлять эмоциями при общении со сверстника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скорости в беге на 30 м с низкого старта. Разучивание упражнений полосы препятств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ть упражнения на развитие физических</w:t>
                                    <w:br/>
                                    <w:t>качеств (прыгучести, быстро-</w:t>
                                    <w:br/>
                                    <w:t>ты, ловкости);</w:t>
                                    <w:br/>
                                    <w:t>осуществлять</w:t>
                                    <w:br/>
                                    <w:t>прыжки через</w:t>
                                    <w:br/>
                                    <w:t>низкие барьеры</w:t>
                                    <w:br/>
                                    <w:t>во время бег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вила безопасного поведения на уроках</w:t>
                                    <w:br/>
                                    <w:t>физкультуры. Контроль за развитием двигательных качеств: бег на 30 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соблюдать</w:t>
                                    <w:br/>
                                    <w:t>правила поведения и предупреждения</w:t>
                                    <w:br/>
                                    <w:t>травматизма</w:t>
                                    <w:br/>
                                    <w:t>во время занятий физическими упражнения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любие и упорство в достижении поставленных целей;</w:t>
                                    <w:br/>
                                    <w:t>умеют управлять эмоциями при общении со сверстника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ршенствование метания теннисного мяча на дальность. Разучивание игры «Точно в мишень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правила безопасного поведения во время</w:t>
                                    <w:br/>
                                    <w:t>занятий физическими упражнениями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иентируются на понимание причин</w:t>
                                    <w:br/>
                                    <w:t>успеха в учебной деятельности; правильно идентифицируют себя с позицией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нтроль за развитием двигательных качеств: метание мешочка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альность.</w:t>
                                    <w:br/>
                                    <w:t>Подвижная игра «За мячом противник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" w:right="14" w:hanging="22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выполнять</w:t>
                                    <w:br/>
                                    <w:t>легкоатлетиче-</w:t>
                                    <w:br/>
                                    <w:t>ские упражнения - метание</w:t>
                                    <w:br/>
                                    <w:t>теннисного</w:t>
                                    <w:br/>
                                    <w:t>мяча с правильной постанов-</w:t>
                                    <w:br/>
                                    <w:t>кой рук и ног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в разнообразии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8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нструкцию педагога и четко</w:t>
                                    <w:br/>
                                    <w:t>следуют ей; осуществляют итоговый и пошаговый контроль; адекватно воспринимают оценку учителя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ормулируют собственное мнение</w:t>
                                    <w:br/>
                                    <w:t>и позицию; договариваются и приходят к общему решению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 пульса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овершенствование строевых</w:t>
                                    <w:br/>
                                    <w:t>упражн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организовывать места занятий подвижны-</w:t>
                                    <w:br/>
                                    <w:t>ми игр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эстафетами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выполнять</w:t>
                                    <w:br/>
                                    <w:t>правила безопасного поведения во время</w:t>
                                    <w:br/>
                                    <w:t>игр и эстафет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нимают и сохраняют учебную задачу</w:t>
                                    <w:br/>
      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любие и упорство в достижении поставленных целей;</w:t>
                                    <w:br/>
                                    <w:t>умеют управлять эмоциями при общении со сверстника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0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 за развитием двигательных качеств: челночный бег 3 х 10м. Игра в пионербо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 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4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выполнять</w:t>
                                    <w:br/>
                                    <w:t>подсчет пульса</w:t>
                                    <w:br/>
                                    <w:t>на запястье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4" w:hanging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выполнять</w:t>
                                    <w:br/>
                                    <w:t>размыкание</w:t>
                                    <w:br/>
                                    <w:t>в шеренг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 вытянутые</w:t>
                                    <w:br/>
                                    <w:t>руки и смыкание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авят и формулируют проблемы; ориентируются в разнообразии способов решения задач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ыполняют действия в соответствии</w:t>
                                    <w:br/>
                                    <w:t>с поставленной задачей и условиями ее реализации;</w:t>
                                    <w:br/>
                                    <w:t>используют установленные правила в контроле способа</w:t>
                                    <w:br/>
                                    <w:t>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знаний для человека</w:t>
                                    <w:br/>
                                    <w:t>и принимают его, стремятся хорошо учиться; раскрывают</w:t>
                                    <w:br/>
                                    <w:t>внутреннюю позицию шк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4" w:firstLine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выносливости в кроссовой подготовке. Совершенствование броска и ловли мяча. Игра в пионербо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уальнаягруппова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учатс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технически</w:t>
                                    <w:br/>
                                    <w:t>правильно выполнять бросок</w:t>
                                    <w:br/>
                                    <w:t>и ловлю мяча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1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        соблюдать</w:t>
                                    <w:br/>
                                    <w:t>правила поведения и предупреждения</w:t>
                                    <w:br/>
                                    <w:t>травматизма</w:t>
                                    <w:br/>
                                    <w:t>во время занятий физкультурой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знаватель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общие приемы решения</w:t>
                                    <w:br/>
                                    <w:t>поставлен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Регуля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анируют свои действия в соответствии</w:t>
                                    <w:br/>
                                    <w:t>с поставленной задачей и условиями ее реализации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ммуникативные: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спользуют речь для регуляции своего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яют дисциплинированность, трудо-</w:t>
                                    <w:br/>
                                    <w:t>любие и упорство в достижении поставленных целей;</w:t>
                                    <w:br/>
                                    <w:t>умеют управлять эмоциями при общении со сверстника-</w:t>
                                    <w:br/>
                                    <w:t>ми и взросл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ТОГО: 99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95.3pt;mso-wrap-distance-left:9pt;mso-wrap-distance-right:9pt;mso-wrap-distance-top:0pt;mso-wrap-distance-bottom:0pt;margin-top:16.7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843"/>
                        <w:gridCol w:w="851"/>
                        <w:gridCol w:w="816"/>
                        <w:gridCol w:w="2163"/>
                        <w:gridCol w:w="1239"/>
                        <w:gridCol w:w="2127"/>
                        <w:gridCol w:w="4110"/>
                        <w:gridCol w:w="141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дел, тема урок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л-во часов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2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Целевая установка раздела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ы организации учебной деятельности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ланируемые результаты в соответствии с ФГОС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едметные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етапредметны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личностные</w:t>
                            </w:r>
                          </w:p>
                        </w:tc>
                      </w:tr>
                      <w:tr>
                        <w:trPr>
                          <w:trHeight w:val="219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6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Правила поведения в спортивном зале</w:t>
                              <w:br/>
                              <w:t>и на спортивной площадке.</w:t>
                              <w:br/>
                              <w:t>Подвижная игра «Салки-догонялк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нструктаж по ТБ на уроках легкой атлетики. Беговые упражнения (бег на короткие дистанции 30 м с низкого стар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Беговые упражнения (бег на короткие дистанции 30-60 м с низкого старт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- соблюдать</w:t>
                              <w:br/>
                              <w:t>правила поведения в спортивном зал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 на спортивной площадке</w:t>
                              <w:br/>
                              <w:t>на уроке;</w:t>
                            </w:r>
                          </w:p>
                          <w:p>
                            <w:pPr>
                              <w:pStyle w:val="Normal"/>
                              <w:ind w:right="44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самостоятельно выполнять комплекс утренней гимнастик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; определяют и кратко характеризуют</w:t>
                              <w:br/>
                              <w:t>физическую культуру как занятия физическими упражнениями, подвижными и спортивными играми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учебно-познавательный инте-</w:t>
                              <w:br/>
                              <w:t>рес к новому учебному материалу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Совершенствование строевых упражнений.</w:t>
                              <w:br/>
                              <w:t>Обучение положению высокого старта.</w:t>
                              <w:br/>
                              <w:t>Игра «Ловушк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4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выполнять команды на построения и пере-</w:t>
                              <w:br/>
                              <w:t>строения;</w:t>
                            </w:r>
                          </w:p>
                          <w:p>
                            <w:pPr>
                              <w:pStyle w:val="Normal"/>
                              <w:ind w:right="14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технически правильно принимать положение высокого</w:t>
                              <w:br/>
                              <w:t>старт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физического развития</w:t>
                              <w:br/>
                              <w:t>для человека и принимают его; имеют желание учиться</w:t>
                            </w:r>
                          </w:p>
                        </w:tc>
                      </w:tr>
                      <w:tr>
                        <w:trPr>
                          <w:trHeight w:val="143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Совершенствование строевых упражнений.</w:t>
                              <w:br/>
                              <w:t>Обучение бегу с высокого старта на дистанцию 30 м. Игра «Салки с домом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дача контрольного норматива – бег 30 метров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выполнять организующие строевые команды и приемы;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; определяют и кратко характеризуют</w:t>
                              <w:br/>
                              <w:t>физическую культуру как занятия физическими упражнениями, подвижными и спортивными играми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осуществляют самоанализ и самоконтроль результат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24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Развитие скорости и ориентации в пространстве. Контроль двигательных</w:t>
                              <w:br/>
                              <w:t>качеств: челночный бег 3х10.</w:t>
                              <w:br/>
                              <w:t>Игра «Гуси-лебед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дача контрольного норматива –челночный  бег 3х10 метров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4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бег с высокого</w:t>
                              <w:br/>
                              <w:t>старт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взаимодействи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любие и упорство в достижении поставленных целей;</w:t>
                              <w:br/>
                              <w:t>умеют управлять эмоциями при общении со сверстника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24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0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Развитие внимания, мышления при выпол-</w:t>
                              <w:br/>
                              <w:t>нении расчета по порядку.</w:t>
                              <w:br/>
                              <w:t>Обучение прыжкам вверх и в длину</w:t>
                              <w:br/>
                              <w:t>с места. Игра «Удочк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олжны освоить: прыжки в длину с разбега, метание малого мяча, бег 30м, 1000м,  прыжки в высоту, высокий и низкий старт, челночный бе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технически правильно держать корпу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 руки при беге в сочетании</w:t>
                              <w:br/>
                              <w:t>с дыханием;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технически правильно выполнять поворот в челночном беге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амостоятельно выделяют и формулируют познавательные цели.</w:t>
                            </w:r>
                          </w:p>
                          <w:p>
                            <w:pPr>
                              <w:pStyle w:val="Normal"/>
                              <w:ind w:right="22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носят необходимые коррективы в действие после его завершения на основе его оценки и учета характера сделанных ошибок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задают вопросы; контролируют действия партнера; договариваются и приходят к общему</w:t>
                              <w:br/>
                              <w:t>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положительные качества</w:t>
                              <w:br/>
                              <w:t>личности и управляют своими эмоциями в различных</w:t>
                              <w:br/>
                              <w:t>нестандартных ситуациях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Совершенствование строевых упражнений.</w:t>
                              <w:br/>
                              <w:t>Объяснение понятия «физическая культура</w:t>
                              <w:br/>
                              <w:t>как система занятий физическими упражнениями». Игра «Жмурк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выполнять легкоатлетические упражнения;</w:t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технике движения рук и ног в прыжках</w:t>
                              <w:br/>
                              <w:t>вверх и в длину;</w:t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оценивать величину нагрузки по частоте пульс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28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адекватно воспринимают оценку учителя, сверстников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: осуществляют самоанализ и самоконтроль результат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Развитие ловкости, внимания в метании пред-</w:t>
                              <w:br/>
                              <w:t>мета на дальность..Разучивание игры «Кто</w:t>
                              <w:br/>
                              <w:t>дальше бросит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характеризовать роль и значение уроков</w:t>
                              <w:br/>
                              <w:t>физической культуры для укрепления здоровья;</w:t>
                            </w:r>
                          </w:p>
                          <w:p>
                            <w:pPr>
                              <w:pStyle w:val="Normal"/>
                              <w:ind w:firstLine="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выполнять упражнения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 образцу учителя и показу</w:t>
                              <w:br/>
                              <w:t>лучших учеников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; самостоятельно выделяют</w:t>
                              <w:br/>
                              <w:t>и формулируют цели и способы их осуществления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; оценивают правильность выполнения действия; осуществляют итоговый и пошаговый контроль; адекватно воспринимают оценку учи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положительные качества</w:t>
                              <w:br/>
                              <w:t>личности и управляют своими эмоциями в различных</w:t>
                              <w:br/>
                              <w:t>нестандартных ситуациях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Контроль двигательных качеств: метание.</w:t>
                              <w:br/>
                              <w:t>Эстафета «За мячом противник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олжны знать правила игры, уметь импровизировать, самостоятельно  придумывать игры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62" w:hanging="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выполнять легкоатлетические упражнения (метания);</w:t>
                            </w:r>
                          </w:p>
                          <w:p>
                            <w:pPr>
                              <w:pStyle w:val="Normal"/>
                              <w:ind w:right="62" w:hanging="1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технически правильно держать корпус, ноги и рук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в метаниях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; самостоятельно выделяют</w:t>
                              <w:br/>
                              <w:t>и формулируют цели и способы их осуществления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Ознакомлени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 историей возникновения первых спортивных соревнова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 двигательных качеств: прыжк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в длину с мес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34" w:hanging="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технически правильно выполнять метание предмета;</w:t>
                            </w:r>
                          </w:p>
                          <w:p>
                            <w:pPr>
                              <w:pStyle w:val="Normal"/>
                              <w:ind w:right="134" w:hanging="2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соблюдать 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амостоятельно выделяют и формулируют познавательные цел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носят необходимые коррективы в действие после его завершения на основе его оценки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ind w:firstLine="1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задают вопросы; контролируют действия партнера; договариваются и приходят к общему 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трудолюбие и упорство в достижении поставленных цел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Обучение бегу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 изменением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частоты шаг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вижны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гры «Запрещенное движение» и «Дв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Мороз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легкоатлетические упраж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жнение,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добиваясь конечного результат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амостоятельно ставят, формулируют</w:t>
                              <w:br/>
                              <w:t>и решают учебную задачу; контролируют процесс и результат действия.</w:t>
                            </w:r>
                          </w:p>
                          <w:p>
                            <w:pPr>
                              <w:pStyle w:val="Normal"/>
                              <w:ind w:firstLine="1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учебные задачи вместе</w:t>
                              <w:br/>
                              <w:t>с учителем; вносят изменения в план действия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задают вопросы; контролируют действия партнера; договариваются и приходят к общему</w:t>
                              <w:br/>
                              <w:t>решению в совместной деятельност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: самоанализ и самокон-</w:t>
                              <w:br/>
                              <w:t>троль результат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Объяснение понятия «физические качества»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Развитие внимания, мышления, двигательных качест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средством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движных иг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легкоатлетические упражн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упражнени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 образцу учителя и показу лучших</w:t>
                              <w:br/>
                              <w:t>учеников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самостоятельно выделяют и формулируют познавательные цел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носят необходимые коррективы в действие после его завершения на основе его оценки и у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задают вопросы; контролируют действия партнера; договариваются и приходят к общему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принимают его; раскрывают внутреннюю позиц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школьника    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color w:val="66666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Ознакомлени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 основным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пособами развития выносливости. Развитие двигательных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качеств в бег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 различны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дистан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left="2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правильно</w:t>
                            </w:r>
                          </w:p>
                          <w:p>
                            <w:pPr>
                              <w:pStyle w:val="Normal"/>
                              <w:ind w:left="36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пределя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лы при дли-</w:t>
                            </w:r>
                          </w:p>
                          <w:p>
                            <w:pPr>
                              <w:pStyle w:val="Normal"/>
                              <w:ind w:left="22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ьном беге;</w:t>
                            </w:r>
                          </w:p>
                          <w:p>
                            <w:pPr>
                              <w:pStyle w:val="Normal"/>
                              <w:ind w:left="22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оценивать</w:t>
                            </w:r>
                          </w:p>
                          <w:p>
                            <w:pPr>
                              <w:pStyle w:val="Normal"/>
                              <w:ind w:left="2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личину 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узки по час-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ставленных задач; оценивают свои достижения, соотносят изученные понятия с пример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поставленной задачей и условиями ее реализац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положительные каче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чности и управляют своими эмоциями в различных</w:t>
                              <w:br/>
                              <w:t>нестандартных ситуациях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66666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Развитие скоростных качест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в беге на различные дистанции. Контрол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двигательных</w:t>
                            </w:r>
                          </w:p>
                          <w:p>
                            <w:pPr>
                              <w:pStyle w:val="Normal"/>
                              <w:ind w:left="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честв: бег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 30 метро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 высо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р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left="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гкоатлетиче-</w:t>
                            </w:r>
                          </w:p>
                          <w:p>
                            <w:pPr>
                              <w:pStyle w:val="Normal"/>
                              <w:ind w:left="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ие упражне-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соблюдать</w:t>
                            </w:r>
                          </w:p>
                          <w:p>
                            <w:pPr>
                              <w:pStyle w:val="Normal"/>
                              <w:ind w:left="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вила пове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ния и преду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авматизма</w:t>
                              <w:br/>
                              <w:t>во время вы-</w:t>
                              <w:br/>
                              <w:t>полнения</w:t>
                              <w:br/>
                              <w:t>упражнени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самостоятельно ставят, формулируют</w:t>
                            </w:r>
                          </w:p>
                          <w:p>
                            <w:pPr>
                              <w:pStyle w:val="Normal"/>
                              <w:ind w:left="1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решают учебную задачу; контролируют процесс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учебные задачи вмест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 учителем; вносят изменения в план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задают вопросы; контролируют действия партнера; договариваются и приходят к общем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удолюбие и упорство в достижении поставленных целей</w:t>
                            </w:r>
                          </w:p>
                        </w:tc>
                      </w:tr>
                      <w:tr>
                        <w:trPr>
                          <w:trHeight w:val="153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66666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666666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Правила безопасного поведения во время упражнени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о спортивным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нвента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координационных способностей</w:t>
                              <w:br/>
                              <w:t>в общеразвивающих упражнениях. Разучивание подвижной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гры «Охотни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 зайц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олжны знать и уметь: строевые упражнения, лазание и перелазанье, акробатические упражнения – группировка, перекаты, кувырки, стойка на лопатках, мостик, упражнения на равновесие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соблюда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вила безопасного повед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соблюда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вила взаимодействия</w:t>
                              <w:br/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</w:rPr>
                              <w:t>самостоятельно ставят, формулируют</w:t>
                            </w:r>
                          </w:p>
                          <w:p>
                            <w:pPr>
                              <w:pStyle w:val="Normal"/>
                              <w:ind w:left="1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решают учебную задачу; контролируют процесс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учебные задачи вмест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учителем; вносят изменения в план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задают вопросы; контролируют действия партнера; договариваются и приходят к общему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решению в совместной деятельно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 любие и упорство в достижении поставленных целей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т управлять эмоциями при общении со сверстника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Обучение перестроению в дв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шеренги, в две</w:t>
                            </w:r>
                          </w:p>
                          <w:p>
                            <w:pPr>
                              <w:pStyle w:val="Normal"/>
                              <w:ind w:left="1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онны. Контроль двигательных качеств: поднимание туловищ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за 30 секунд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учивание подвижной игры «Волн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анизующ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роевые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анды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приемы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жнение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биваясь конечного результат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</w:t>
                            </w:r>
                            <w:r>
                              <w:rPr>
                                <w:color w:val="000000"/>
                              </w:rPr>
                              <w:t>самостоятельно ставят, формулируют</w:t>
                            </w:r>
                          </w:p>
                          <w:p>
                            <w:pPr>
                              <w:pStyle w:val="Normal"/>
                              <w:ind w:left="1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решают учебную задачу; контролируют процесс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учебные задачи вмест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учителем; вносят изменения в план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задают вопросы; контролируют действия партнера; договариваются и приходят к общем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юбие и упорство в достижении поставленных целей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т управлять эмоциями при общении со сверстника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Совершенствование выполнения упраж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вис на гимнастической стенке на время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памяти и внимания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в игре «Отгадай, чей голос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ж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образц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ителя и по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зу лучши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еников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организовы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ать и пр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ть подвиж-</w:t>
                              <w:br/>
                              <w:t>ные игры в по-</w:t>
                              <w:br/>
                              <w:t>мещени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8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пеха в учебной деятельност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Развитие координационных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пособностей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упражнениях гимнастики с элементами</w:t>
                              <w:br/>
                              <w:t>акробатики. Совершенствование техники</w:t>
                              <w:br/>
                              <w:t>выполнения перека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вижная игра «Передача мяча в тоннеле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</w:rPr>
                              <w:t>соблюда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вила пове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ния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и </w:t>
                            </w:r>
                            <w:r>
                              <w:rPr>
                                <w:color w:val="000000"/>
                              </w:rPr>
                              <w:t>преду преждения</w:t>
                              <w:br/>
                              <w:t>травматизма</w:t>
                              <w:br/>
                              <w:t>во время вы-</w:t>
                              <w:br/>
                              <w:t>полнения уп-</w:t>
                              <w:br/>
                              <w:t>ражнений;</w:t>
                              <w:br/>
                              <w:t>- соблюдать</w:t>
                              <w:br/>
                              <w:t>правила взаи-</w:t>
                              <w:br/>
                              <w:t>модействия</w:t>
                              <w:br/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амостоятельно ставят, формулируют</w:t>
                              <w:br/>
                              <w:t>и решают учебную задачу; контролируют процесс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учебные задачи вместе</w:t>
                              <w:br/>
                              <w:t>с учителем; вносят изменения в план действи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Совершенствование техники кувырка вперед.</w:t>
                              <w:br/>
                              <w:t>Развитие координационных, скоростно-сило-</w:t>
                              <w:br/>
                              <w:t>вых способностей в круговой тренировк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координиро-</w:t>
                              <w:br/>
                              <w:t>вать перемеще-</w:t>
                              <w:br/>
                              <w:t>ние рук при вы-</w:t>
                              <w:br/>
                              <w:t>полнении кувырка вперед;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соблюдать</w:t>
                              <w:br/>
                              <w:t>правила предупреждения</w:t>
                              <w:br/>
                              <w:t>травматизма</w:t>
                              <w:br/>
                              <w:t>во время занятий физическими упражнениями;</w:t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регулировать</w:t>
                              <w:br/>
                              <w:t>физическую</w:t>
                              <w:br/>
                              <w:t>нагрузку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Совершенствование техники упражнения</w:t>
                              <w:br/>
                              <w:t>«стойка на лопатках». Развитие ловкости и координации в подвижной игре «Посадка картофеля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64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соблюдать</w:t>
                              <w:br/>
                              <w:t>правила предупреждения</w:t>
                              <w:br/>
                              <w:t>травматизма во время занятий физическими упражнениями;</w:t>
                              <w:br/>
                              <w:t>- выполнять</w:t>
                              <w:br/>
                              <w:t>упражнение, добиваясь конечного результат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Развитие гибкости в упражнении «мост». Совершенствование выполнения упражнений</w:t>
                              <w:br/>
                              <w:t>акробатики в различных сочетания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94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организовывать и проводить подвижные игры в помещении;</w:t>
                            </w:r>
                          </w:p>
                          <w:p>
                            <w:pPr>
                              <w:pStyle w:val="Normal"/>
                              <w:ind w:right="94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соблюдать 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Обучение ходьбе по гимнастической скамейке различными способами. Контроль двигательных качеств: наклон вперед из положения сто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упражнения для</w:t>
                              <w:br/>
                              <w:t>развития ловкости и координаци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6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амостоятельно ставят, формулируют</w:t>
                              <w:br/>
                              <w:t>и решают учебную задачу; контролируют процесс и результат действия.</w:t>
                            </w:r>
                          </w:p>
                          <w:p>
                            <w:pPr>
                              <w:pStyle w:val="Normal"/>
                              <w:ind w:right="36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учебные задачи вместе с учителем; вносят изменения в план действия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контролируют действие партнера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Развитие координации движений, ловкости, внимания в лазанье по наклонной лестнице, гимнастической скамейке. Игра на внимание «Запрещенное движение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мещаться</w:t>
                              <w:br/>
                              <w:t>по горизонтальной и наклонной поверхности различными способами;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соблюдать</w:t>
                              <w:br/>
                              <w:t>правила безопасного пове-</w:t>
                              <w:br/>
                              <w:t>дения во время</w:t>
                              <w:br/>
                              <w:t>занятий физи-</w:t>
                              <w:br/>
                              <w:t>ческими упраж-</w:t>
                              <w:br/>
                              <w:t>нения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; определяют и кратко характеризуют</w:t>
                              <w:br/>
                              <w:t>физическую культуру как занятия физическими упражнениями, подвижными и спортивными играм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: самоанализ и самоконтроль результат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к-игра Контроль двигательных качеств: подтягивания на низкой перекладине из виса лежа. Разучивание подвижной игры «Конники-</w:t>
                              <w:br/>
                              <w:t>спортсмен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ять</w:t>
                              <w:br/>
                              <w:t>серию акробатических упражнений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блюдать</w:t>
                              <w:br/>
                              <w:t>правила поведения и предупреждения</w:t>
                              <w:br/>
                              <w:t>травматизма</w:t>
                              <w:br/>
                              <w:t>во время занятий физическими упражнения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8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равновесия в упражнениях «цапля»,</w:t>
                              <w:br/>
                              <w:t>«ласточка». Разучивание игры «Прокати</w:t>
                              <w:br/>
                              <w:t>быстрее мяч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266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упражнения</w:t>
                              <w:br/>
                              <w:t>в равновесии на ограничен-</w:t>
                              <w:br/>
                              <w:t>ной опоре;</w:t>
                              <w:br/>
                              <w:t>- организовы-</w:t>
                              <w:br/>
                              <w:t>вать и прово-</w:t>
                              <w:br/>
                              <w:t>дить подвиж-</w:t>
                              <w:br/>
                              <w:t>ные игры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самоанализ и самокон-</w:t>
                              <w:br/>
                              <w:t>троль результат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висам углом на перекладине и гимнастической стенке. Развитие внимания, памяти, координации движений в подвижной</w:t>
                              <w:br/>
                              <w:t>игре «Что изменилось?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выполнять</w:t>
                              <w:br/>
                              <w:t>упражнения для</w:t>
                              <w:br/>
                              <w:t>укрепления</w:t>
                              <w:br/>
                              <w:t>мышц брюшного пресса;</w:t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характеризо-</w:t>
                              <w:br/>
                              <w:t>вать роль и значение уроков</w:t>
                              <w:br/>
                              <w:t>физической</w:t>
                              <w:br/>
                              <w:t>культуры для</w:t>
                              <w:br/>
                              <w:t>укрепления здоровья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 используют установленные правила в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задают вопросы; контролируют действия партнера; договариваются о распределении функций и ролей в совместной деятельности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яснение значения физкультминуток для укрепления здоровья, принципов их построения. Совершенствование кувырка</w:t>
                              <w:br/>
                              <w:t>впере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самостоятельно составлять</w:t>
                              <w:br/>
                              <w:t>комплекс</w:t>
                              <w:br/>
                              <w:t>упражнений</w:t>
                              <w:br/>
                              <w:t>для физкультминуток;</w:t>
                            </w:r>
                          </w:p>
                          <w:p>
                            <w:pPr>
                              <w:pStyle w:val="Normal"/>
                              <w:ind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выполнять</w:t>
                              <w:br/>
                              <w:t>упражнение,</w:t>
                              <w:br/>
                              <w:t>добиваясь конечного результат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 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 с поставленной задачей и условиями ее реализации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гибкости в глубоких выпадах, наклонах вперед из положения стоя, сидя на полу, упражнениях «мост», «полушпагат».</w:t>
                              <w:br/>
                              <w:t>Развитие прыгучести в эстафете «Веревочка под ногам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самостоятельно подбирать</w:t>
                              <w:br/>
                              <w:t>упражнения для</w:t>
                              <w:br/>
                              <w:t>развития гибк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соблюдать</w:t>
                              <w:br/>
                              <w:t>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firstLine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: осуществляют итоговый и пошаговый контроль; адекватно воспринимают оценку учителя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любие и упорство в достижении поставленных целей; 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координации движений, внимания,</w:t>
                              <w:br/>
                              <w:t>ориентировки в пространстве в строевых</w:t>
                              <w:br/>
                              <w:t>упражнениях. Обучение упражнениям с гимнастическими палками. Разучивание</w:t>
                              <w:br/>
                              <w:t>упражнений эстафеты с гимнастическими</w:t>
                              <w:br/>
                              <w:t>палкам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4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вильно</w:t>
                              <w:br/>
                              <w:t>оценивать дистанцию и интервал в строю,</w:t>
                              <w:br/>
                              <w:t>ориентироваться в пространстве;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блюдать</w:t>
                              <w:br/>
                              <w:t>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любие и упорство в достижении поставленных целей; умеют управлять эмоциями при общении со сверстника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0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яснение значения правил безопасности в подвижных играх. Развитие координации движений, ловкости, внимания в упражнениях акробати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 се-</w:t>
                              <w:br/>
                              <w:t>рию упражне-</w:t>
                              <w:br/>
                              <w:t>ний акробатики; - соблюдать</w:t>
                              <w:br/>
                              <w:t>правила безо-</w:t>
                              <w:br/>
                              <w:t>пасного пове-</w:t>
                              <w:br/>
                              <w:t>дения в под-</w:t>
                              <w:br/>
                              <w:t>вижной игре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</w:t>
                              <w:br/>
                              <w:t>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 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задают вопросы; контролируют действия партнера; договариваются о распределении функций и ролей в совместной деятельно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яснение значения закаливания для</w:t>
                              <w:br/>
                              <w:t>укрепления здоровья и способов закали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правилам страхов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мостоятельно подбирать</w:t>
                              <w:br/>
                              <w:t>методы и приемы закаливания;</w:t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ять</w:t>
                              <w:br/>
                              <w:t>упражнения</w:t>
                              <w:br/>
                              <w:t>со страховкой</w:t>
                              <w:br/>
                              <w:t>партнер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; определяют и кратко характеризуют</w:t>
                              <w:br/>
                              <w:t>физическую культуру как занятия физическими упражнениями, подвижными и спортивными играми.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</w:t>
                              <w:br/>
                              <w:t>своего действ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равновесия и координации движений в упражнениях полосы препятствий. Игра «Ноги</w:t>
                              <w:br/>
                              <w:t>на весу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80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ять</w:t>
                              <w:br/>
                              <w:t>упражнения</w:t>
                              <w:br/>
                              <w:t>на гимнастиче-</w:t>
                              <w:br/>
                              <w:t>ской скамейке;</w:t>
                            </w:r>
                          </w:p>
                          <w:p>
                            <w:pPr>
                              <w:pStyle w:val="Normal"/>
                              <w:ind w:right="80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блюдать</w:t>
                              <w:br/>
                              <w:t>правила безо-</w:t>
                              <w:br/>
                              <w:t>пасного пове-</w:t>
                              <w:br/>
                              <w:t>дения в упраж-</w:t>
                              <w:br/>
                              <w:t>нениях полосы</w:t>
                              <w:br/>
                              <w:t>препятстви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прыжков со скакалкой.</w:t>
                              <w:br/>
                              <w:t>Игра «Удочк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86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блюдать</w:t>
                              <w:br/>
                              <w:t>правила пове-</w:t>
                              <w:br/>
                              <w:t>дения и преду-</w:t>
                              <w:br/>
                              <w:t>преждения</w:t>
                              <w:br/>
                              <w:t>травматизма</w:t>
                              <w:br/>
                              <w:t>во время</w:t>
                              <w:br/>
                              <w:t>выполнения</w:t>
                              <w:br/>
                              <w:t>прыжков</w:t>
                              <w:br/>
                              <w:t>со скакалко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учивание игровых действий эстафет с обручем, скакалкой. Обучение выполнению строевых команд в различных ситуация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22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хнически</w:t>
                              <w:br/>
                              <w:t>правильно выполнять упражнения с обручем и скакалкой;</w:t>
                            </w:r>
                          </w:p>
                          <w:p>
                            <w:pPr>
                              <w:pStyle w:val="Normal"/>
                              <w:ind w:right="22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блюдать</w:t>
                              <w:br/>
                              <w:t>правила поведения и предупреждения</w:t>
                              <w:br/>
                              <w:t>травматизма</w:t>
                              <w:br/>
                              <w:t>во время занятий физкультуро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силы и ловкости в лазанье и перелезании по гимнастической стенке. Разучивание комплекса упражнений для формирования правильной осан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пределять</w:t>
                              <w:br/>
                              <w:t>свои силы</w:t>
                              <w:br/>
                              <w:t>во время лазанья и перелезания по гимнастической стенке;</w:t>
                            </w:r>
                          </w:p>
                          <w:p>
                            <w:pPr>
                              <w:pStyle w:val="Normal"/>
                              <w:ind w:right="64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ять</w:t>
                              <w:br/>
                              <w:t>упражнения</w:t>
                              <w:br/>
                              <w:t>по профилактике нарушения</w:t>
                              <w:br/>
                              <w:t>осанк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упражнений гимнастики: «стойка на лопатках», «мост», «лодочка», «рыбка». Развитие выносливости</w:t>
                              <w:br/>
                              <w:t>в упражнениях полосы препятств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мостоятельно контролировать качество</w:t>
                              <w:br/>
                              <w:t>выполнения</w:t>
                              <w:br/>
                              <w:t>упражнений</w:t>
                              <w:br/>
                              <w:t>гимнастик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навыков перемещения</w:t>
                              <w:br/>
                              <w:t>по гимнастическим стенкам, кувырки вперед.</w:t>
                              <w:br/>
                              <w:t>Подвижная игра «Ноги на весу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50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соблюдать</w:t>
                              <w:br/>
                              <w:t>правила поведения и предупреждения</w:t>
                              <w:br/>
                              <w:t>травматизма</w:t>
                              <w:br/>
                              <w:t>во время занятий физкультуро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силы, выносливости в лазанье по канату. Совершенствование упражнений</w:t>
                              <w:br/>
                              <w:t>с гимнастическими палками.</w:t>
                              <w:br/>
                              <w:t>Разучивание игры «Веревочка под ногам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72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ять</w:t>
                              <w:br/>
                              <w:t>лазанье по канату в три</w:t>
                              <w:br/>
                              <w:t>приема; соблюдать</w:t>
                              <w:br/>
                              <w:t>правила поведения и предупреждения</w:t>
                              <w:br/>
                              <w:t>травматизма</w:t>
                              <w:br/>
                              <w:t>во время занятий физкультуро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знакомление с правилами безопасности</w:t>
                              <w:br/>
                              <w:t>в упражнениях с мячами. Разучивание общеразвивающих упражнений с мячами. Совершенствование броска и ловли мяча.</w:t>
                              <w:br/>
                              <w:t>Подвижная игра «Вышибал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олжны освоить технику: ведение мяча на месте и в движении, передачи мяча двумя руками от груди и одной рукой от плеча, подбрасывание и ловля мяч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ять</w:t>
                              <w:br/>
                              <w:t>броски и ловлю</w:t>
                              <w:br/>
                              <w:t>мяча разными</w:t>
                              <w:br/>
                              <w:t>способами;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анизовывать и проводить подвижные игры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броскам и ловле мяча в паре.</w:t>
                              <w:br/>
                              <w:t>Подвижная игра «Мяч соседу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58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блюдать</w:t>
                              <w:br/>
                              <w:t>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партнером;</w:t>
                            </w:r>
                          </w:p>
                          <w:p>
                            <w:pPr>
                              <w:pStyle w:val="Normal"/>
                              <w:ind w:left="-22" w:right="15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анизовывать и проводить подвижные игры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-</w:t>
                              <w:br/>
                              <w:t>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0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различным способам бросков мяча одной рукой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Разучивание подвижной игры «Мяч среднему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4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хнически</w:t>
                              <w:br/>
                              <w:t>правильно</w:t>
                              <w:br/>
                              <w:t>выполнять бросок мяча;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блюдать</w:t>
                              <w:br/>
                              <w:t>правила взаи-</w:t>
                              <w:br/>
                              <w:t>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0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различным способам бросков мяча одной рукой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Разучивание подвижной игры «Мяч среднему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выполнять</w:t>
                              <w:br/>
                              <w:t>броски в стену</w:t>
                              <w:br/>
                              <w:t>и ловлю мяча</w:t>
                              <w:br/>
                              <w:t>на месте и в движени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технике ведения мяча на месте,</w:t>
                              <w:br/>
                              <w:t>в движении по прямой, по дуге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движная игра</w:t>
                              <w:br/>
                              <w:t>«Мяч из круг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4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бивать мяч</w:t>
                              <w:br/>
                              <w:t>от пола на месте и в движении;</w:t>
                            </w:r>
                          </w:p>
                          <w:p>
                            <w:pPr>
                              <w:pStyle w:val="Normal"/>
                              <w:ind w:right="14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рактеризовать роль и значение занятий</w:t>
                              <w:br/>
                              <w:t>физкультурой</w:t>
                              <w:br/>
                              <w:t>для укрепления</w:t>
                              <w:br/>
                              <w:t>здоровья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техники выполнения бросков мяча в кольцо способом «снизу».</w:t>
                              <w:br/>
                              <w:t>Подвижная игра «Мяч соседу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216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росать мяч</w:t>
                              <w:br/>
                              <w:t>в цель с правильной постановкой рук;</w:t>
                              <w:br/>
                              <w:t>выполнять</w:t>
                              <w:br/>
                              <w:t>упражнение,</w:t>
                              <w:br/>
                              <w:t>добиваясь конечного результат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техники выполнения бросков мяча в кольцо способом «сверху».</w:t>
                              <w:br/>
                              <w:t>Подвижная игра «Бросок мяча в колонне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4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ять</w:t>
                              <w:br/>
                              <w:t>броски мяча</w:t>
                            </w:r>
                          </w:p>
                          <w:p>
                            <w:pPr>
                              <w:pStyle w:val="Normal"/>
                              <w:ind w:right="14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кольцо способом «сверху»;</w:t>
                            </w:r>
                          </w:p>
                          <w:p>
                            <w:pPr>
                              <w:pStyle w:val="Normal"/>
                              <w:ind w:right="14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анизовывать и проводить подвижные игры в помещении;</w:t>
                              <w:br/>
                              <w:t>-соблюдать</w:t>
                              <w:br/>
                              <w:t>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-</w:t>
                              <w:br/>
                              <w:t>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баскетбольным упражнениям</w:t>
                              <w:br/>
                              <w:t>с мячом в парах. Подвижная игра «Гонки мячей</w:t>
                              <w:br/>
                              <w:t>в колоннах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8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ять</w:t>
                              <w:br/>
                              <w:t>броски мяча</w:t>
                              <w:br/>
                              <w:t>в кольцо разными способами;</w:t>
                            </w:r>
                          </w:p>
                          <w:p>
                            <w:pPr>
                              <w:pStyle w:val="Normal"/>
                              <w:ind w:right="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заимодействовать со сверстниками</w:t>
                            </w:r>
                          </w:p>
                          <w:p>
                            <w:pPr>
                              <w:pStyle w:val="Normal"/>
                              <w:ind w:right="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правилам</w:t>
                              <w:br/>
                              <w:t>в играх с мячом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ведению мяча с передвижением</w:t>
                              <w:br/>
                              <w:t>приставными шагами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движная игра</w:t>
                              <w:br/>
                              <w:t>«Антивышибал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бивать мяч</w:t>
                              <w:br/>
                              <w:t>от пола, пере-</w:t>
                              <w:br/>
                              <w:t>двигаясь при-</w:t>
                              <w:br/>
                              <w:t>ставным шагом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ять</w:t>
                              <w:br/>
                              <w:t>остановку прыж-</w:t>
                              <w:br/>
                              <w:t>ком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бросков набивного мяча</w:t>
                              <w:br/>
                              <w:t>из-за головы. Подвижная игра «Вышибалы</w:t>
                              <w:br/>
                              <w:t>маленькими мячам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64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росать мяч</w:t>
                              <w:br/>
                              <w:t>в цель с правильной постановкой рук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 двигательных качеств: бросок набивного мяча из-за головы. Подвижная игра</w:t>
                              <w:br/>
                              <w:t>«Вышибал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хнически</w:t>
                              <w:br/>
                              <w:t>правильно выполнять бросок</w:t>
                              <w:br/>
                              <w:t>набивного мяча;</w:t>
                            </w:r>
                          </w:p>
                          <w:p>
                            <w:pPr>
                              <w:pStyle w:val="Normal"/>
                              <w:ind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заимодействовать со сверстниками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. правилам</w:t>
                              <w:br/>
                              <w:t>в играх с мячом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яснение правил безопасного поведения на уроках лыжной подготовки. Разучивание</w:t>
                              <w:br/>
                              <w:t>игры «По местам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тупающий и скользящий шаг без палок и с палками, поворот переступанием на месте, подъемы и спуски с гор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технически</w:t>
                              <w:br/>
                              <w:t>правильно</w:t>
                              <w:br/>
                              <w:t>выполнять движение на лыжах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соблюдать</w:t>
                              <w:br/>
                              <w:t>правила поведения и предупреждения</w:t>
                              <w:br/>
                              <w:t>травматизма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 время занятий</w:t>
                              <w:br/>
                              <w:t>физкультуро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-</w:t>
                              <w:br/>
                              <w:t>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крепление навыков ходьбы на лыжах разными способами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гра «Перестрелк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44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технически</w:t>
                              <w:br/>
                              <w:t>правильно выполнять ходьбу</w:t>
                              <w:br/>
                              <w:t>и повороты</w:t>
                              <w:br/>
                              <w:t>на лыжах при-</w:t>
                              <w:br/>
                              <w:t>ставными шаг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координационных, скоростных и силовых способностей во время прохождения дистанции на лыжах. Обучение поворотам на месте переступанием вокруг носков и пят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22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передвигаться на лыжах</w:t>
                              <w:br/>
                              <w:t>по дистанции;</w:t>
                            </w:r>
                          </w:p>
                          <w:p>
                            <w:pPr>
                              <w:pStyle w:val="Normal"/>
                              <w:ind w:right="122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соблюдать</w:t>
                              <w:br/>
                              <w:t>правила поведения и предупреждения травматизма</w:t>
                              <w:br/>
                              <w:t>во время занятий физкультуро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умения передвигаться</w:t>
                              <w:br/>
                              <w:t>скользящим шагом по дистанции до 1000 м.</w:t>
                              <w:br/>
                              <w:t>Разучивание игры «Охотники и олен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передвигаться</w:t>
                              <w:br/>
                              <w:t>свободным</w:t>
                              <w:br/>
                              <w:t>скользящим</w:t>
                              <w:br/>
                              <w:t>шагом;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соблюдать</w:t>
                              <w:br/>
                              <w:t>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4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на лыжах подъему различными способами, спуску в основной стойке и торможению палкам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28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на лыжах подъем всеми изученными способ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навыка спуска на лыжах в основной стойке и подъема на небольшое возвышение. Подвижная игра «Кто дольше</w:t>
                              <w:br/>
                              <w:t>прокатится на лыжах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266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технически</w:t>
                              <w:br/>
                              <w:t>правильн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ять спуск и подъем</w:t>
                              <w:br/>
                              <w:t>на лыжах;</w:t>
                              <w:br/>
                              <w:t>- организовывать и проводить подвижные игры</w:t>
                              <w:br/>
                              <w:t>на улице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-</w:t>
                              <w:br/>
                              <w:t>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воение техники лыжных ходов. Обучение попеременному двухшажному ходу на лыжах без палок и с палкам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ится:</w:t>
                            </w:r>
                          </w:p>
                          <w:p>
                            <w:pPr>
                              <w:pStyle w:val="Normal"/>
                              <w:ind w:right="122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технически</w:t>
                              <w:br/>
                              <w:t>правильно</w:t>
                              <w:br/>
                              <w:t>выполнять</w:t>
                              <w:br/>
                              <w:t>лыжные ходы;</w:t>
                            </w:r>
                          </w:p>
                          <w:p>
                            <w:pPr>
                              <w:pStyle w:val="Normal"/>
                              <w:ind w:right="122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держать интервал при передвижении</w:t>
                              <w:br/>
                              <w:t xml:space="preserve">на лыжах 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поворотам приставными шагами.</w:t>
                              <w:br/>
                              <w:t>Совершенствование спуска на лыжах</w:t>
                              <w:br/>
                              <w:t>в основной стойке и подъема, торможения</w:t>
                              <w:br/>
                              <w:t>падение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332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повороты</w:t>
                              <w:br/>
                              <w:t>на лыжах</w:t>
                              <w:br/>
                              <w:t>изученными</w:t>
                              <w:br/>
                              <w:t>способ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поворотов на месте</w:t>
                              <w:br/>
                              <w:t>переступанием вокруг носков и пяток на лыжах. Обучение падению на бок на месте и в движении под уклон. Игра «День и ночь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202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движение</w:t>
                              <w:br/>
                              <w:t>на лыжах</w:t>
                              <w:br/>
                              <w:t>по дистанции</w:t>
                              <w:br/>
                              <w:t>с поворот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умения передвижения</w:t>
                              <w:br/>
                              <w:t>скользящим шагом по дистанции до 1000 м.</w:t>
                              <w:br/>
                              <w:t>Подвижная игра «Охотники и олен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передвигаться</w:t>
                              <w:br/>
                              <w:t>на лыжах свободным скользящим шагом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0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подъема на лыжах. Развитие выносливости в движении на лыжах</w:t>
                              <w:br/>
                              <w:t>по дистанции до 1500 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16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передвигаться на лыжах</w:t>
                              <w:br/>
                              <w:t>по дистанции</w:t>
                              <w:br/>
                              <w:t>с подъемами</w:t>
                              <w:br/>
                              <w:t>и спус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-</w:t>
                              <w:br/>
                              <w:t>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передаче мяча в пара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вижная игра «Мяч из круг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66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технически</w:t>
                              <w:br/>
                              <w:t>правильно</w:t>
                              <w:br/>
                              <w:t>выполнять</w:t>
                              <w:br/>
                              <w:t>ходьбу на лыжах разными</w:t>
                              <w:br/>
                              <w:t>способами;</w:t>
                            </w:r>
                          </w:p>
                          <w:p>
                            <w:pPr>
                              <w:pStyle w:val="Normal"/>
                              <w:ind w:right="166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соблюдать</w:t>
                              <w:br/>
                              <w:t>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броскам и ловле мяча через</w:t>
                              <w:br/>
                              <w:t>сетку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гра «Перекинь мяч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4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броски и ловлю</w:t>
                              <w:br/>
                              <w:t>волейбольного</w:t>
                              <w:br/>
                              <w:t>мяча двумя руками над голово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броскам мяча через сетку двумя руками от груди, из-за головы, снизу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учивание подвижной игры «Выстрел в небо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36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технически</w:t>
                              <w:br/>
                              <w:t>правильно выполнять броски</w:t>
                              <w:br/>
                              <w:t>мяча через</w:t>
                              <w:br/>
                              <w:t>сетку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подаче двумя руками из-за головы.</w:t>
                              <w:br/>
                              <w:t>Игра в пионербо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00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броски мяча</w:t>
                              <w:br/>
                              <w:t>через сетку</w:t>
                              <w:br/>
                              <w:t>двумя руками</w:t>
                              <w:br/>
                              <w:t>от груди, из-за</w:t>
                              <w:br/>
                              <w:t>головы, снизу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подаче мяча через сетку одной рукой.</w:t>
                            </w:r>
                          </w:p>
                          <w:p>
                            <w:pPr>
                              <w:pStyle w:val="Normal"/>
                              <w:ind w:right="14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гра в пионербо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выполнять</w:t>
                              <w:br/>
                              <w:t>подачу мяча</w:t>
                              <w:br/>
                              <w:t>через сетку;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перемещаться</w:t>
                              <w:br/>
                              <w:t>по площадке</w:t>
                              <w:br/>
                              <w:t>по команде</w:t>
                              <w:br/>
                              <w:t>«переход»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-</w:t>
                              <w:br/>
                              <w:t>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вля высоко летящего мяча. Взаимодействие</w:t>
                              <w:br/>
                              <w:t>в команде. Игра в пионербо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выполнять</w:t>
                              <w:br/>
                              <w:t>броски мяча</w:t>
                              <w:br/>
                              <w:t>через сетку раз-</w:t>
                              <w:br/>
                              <w:t>личными спо-</w:t>
                              <w:br/>
                              <w:t>собами;</w:t>
                            </w:r>
                          </w:p>
                          <w:p>
                            <w:pPr>
                              <w:pStyle w:val="Normal"/>
                              <w:ind w:right="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соблюдать</w:t>
                              <w:br/>
                              <w:t>правила взаи-</w:t>
                              <w:br/>
                              <w:t>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подачи, передачи бросков и ловли мяча через сетку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гра в пионербо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ловить высоко</w:t>
                              <w:br/>
                              <w:t>летящий мяч; -</w:t>
                              <w:br/>
                              <w:t>взаимодействовать в команде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оценивать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и контролировать игровую</w:t>
                              <w:br/>
                              <w:t>ситуацию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ведению мяча внутренней и внешней частью подъема ноги по прямой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учиться выполнять технически правильнопередачи мяча внутренней и внешней стороной стопы, жонглирование, удары по воротам, ведение мяч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94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организовывать и проводить подвижные игры с мячом;</w:t>
                            </w:r>
                          </w:p>
                          <w:p>
                            <w:pPr>
                              <w:pStyle w:val="Normal"/>
                              <w:ind w:right="94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— </w:t>
                            </w:r>
                            <w:r>
                              <w:rPr>
                                <w:color w:val="000000"/>
                              </w:rPr>
                              <w:t>соблюдать</w:t>
                              <w:br/>
                              <w:t>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ведению мяча внутренней и внешней частью подъема ноги по дуге с остановками по сигналу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движная игра «Гонка мяче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технически</w:t>
                              <w:br/>
                              <w:t>правильно вы-</w:t>
                              <w:br/>
                              <w:t>полнять ведение</w:t>
                              <w:br/>
                              <w:t>мяча ногами;</w:t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соблюдать</w:t>
                              <w:br/>
                              <w:t>правила поведения и предупреждения</w:t>
                              <w:br/>
                              <w:t>травматизма</w:t>
                              <w:br/>
                              <w:t>во время занятий физкультуро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ведению мяча внутренней и внешней частью подъема ноги между стойками с обводкой стоек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Разучивание игры «Слалом</w:t>
                              <w:br/>
                              <w:t>с мячом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выполнять</w:t>
                              <w:br/>
                              <w:t>ведение мяча</w:t>
                              <w:br/>
                              <w:t>ногами по дуге</w:t>
                              <w:br/>
                              <w:t>различными</w:t>
                              <w:br/>
                              <w:t>способами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самостоятельно распределять</w:t>
                              <w:br/>
                              <w:t>роли игрок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команде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-</w:t>
                              <w:br/>
                              <w:t>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умению останавливать катящийся</w:t>
                              <w:br/>
                              <w:t>мяч внутренней частью стопы. Разучивание</w:t>
                              <w:br/>
                              <w:t>игры «Футбольный бильярд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5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организовывать и проводить игру</w:t>
                            </w:r>
                          </w:p>
                          <w:p>
                            <w:pPr>
                              <w:pStyle w:val="Normal"/>
                              <w:ind w:right="15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элементами</w:t>
                              <w:br/>
                              <w:t>футбола;</w:t>
                            </w:r>
                          </w:p>
                          <w:p>
                            <w:pPr>
                              <w:pStyle w:val="Normal"/>
                              <w:ind w:right="158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соблюдать</w:t>
                              <w:br/>
                              <w:t>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передаче и приему мяча ногами</w:t>
                              <w:br/>
                              <w:t>в паре на месте и в продвижении. Разучивание игры «Бросок ного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играть в футбол в штрафной</w:t>
                              <w:br/>
                              <w:t>площадке</w:t>
                              <w:br/>
                              <w:t>по правилам</w:t>
                              <w:br/>
                              <w:t>безопасного</w:t>
                              <w:br/>
                              <w:t>поведения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роски малого мяча в горизонтальную цель.</w:t>
                              <w:br/>
                              <w:t>Игра в мини-футбо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технически</w:t>
                              <w:br/>
                              <w:t>правильно вы-</w:t>
                              <w:br/>
                              <w:t>полнять элементы игр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футбол;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соблюдать</w:t>
                              <w:br/>
                              <w:t>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 за развитием двигательных качеств: бросок малого мяча в горизонтальную цель.</w:t>
                              <w:br/>
                              <w:t>Игра «Быстрая подач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22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технически</w:t>
                              <w:br/>
                              <w:t>правильно выполнять бросок</w:t>
                              <w:br/>
                              <w:t>малого мяча</w:t>
                              <w:br/>
                              <w:t>в горизонталь-</w:t>
                              <w:br/>
                              <w:t>ную цель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" w:right="80" w:firstLine="6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координационных способностей</w:t>
                              <w:br/>
                              <w:t>в кувырках вперед и назад. Подвижная игра</w:t>
                              <w:br/>
                              <w:t>«Посадка картофеля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64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метать мяч</w:t>
                              <w:br/>
                              <w:t>в цель с правильной постановкой рук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-</w:t>
                              <w:br/>
                              <w:t>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внимания, мышления, двигательных качеств посредством серии акробатических упражнений. Игра «Ноги на весу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технически правильно выполнять различные виды</w:t>
                              <w:br/>
                              <w:t>кувырков;</w:t>
                              <w:br/>
                              <w:t>- организовывать и проводить подвижную игру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внимания, мышления, координационных способностей в упражнениях</w:t>
                              <w:br/>
                              <w:t>с гимнастическими палками. Развитие ловкости в игре-эстафете с гимнастическими палкам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44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технически</w:t>
                              <w:br/>
                              <w:t>правильно выполнять стойку</w:t>
                              <w:br/>
                              <w:t>на лопатках,</w:t>
                              <w:br/>
                              <w:t>на голове,</w:t>
                              <w:br/>
                              <w:t>на руках</w:t>
                              <w:br/>
                              <w:t>у опоры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00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координационных способностей</w:t>
                              <w:br/>
                              <w:t>в упражнениях акробатики. Игра с мячами</w:t>
                              <w:br/>
                              <w:t>«Передал - садись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8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выполнять</w:t>
                              <w:br/>
                              <w:t>общеразвива-</w:t>
                              <w:br/>
                              <w:t>ющие упражне-</w:t>
                              <w:br/>
                              <w:t>ния в группе</w:t>
                              <w:br/>
                              <w:t>различными</w:t>
                              <w:br/>
                              <w:t>способами;</w:t>
                            </w:r>
                          </w:p>
                          <w:p>
                            <w:pPr>
                              <w:pStyle w:val="Normal"/>
                              <w:ind w:right="8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самостоятельно вести подсчет  общеразвивающих</w:t>
                              <w:br/>
                              <w:t>упражнени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упражнений акробатики</w:t>
                              <w:br/>
                              <w:t>поточным методом. Развитие силы, ловкости</w:t>
                              <w:br/>
                              <w:t>в круговой тренировке. Игра «Ноги на весу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технически</w:t>
                              <w:br/>
                              <w:t>правильно выполнять стойку</w:t>
                              <w:br/>
                              <w:t>на руках;</w:t>
                              <w:br/>
                              <w:t>- самостоятельно проводить</w:t>
                              <w:br/>
                              <w:t>разминку</w:t>
                              <w:br/>
                              <w:t>в движении пар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4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координационных способностей</w:t>
                              <w:br/>
                              <w:t>посредством выполнения упоров на руках.</w:t>
                            </w:r>
                          </w:p>
                          <w:p>
                            <w:pPr>
                              <w:pStyle w:val="Normal"/>
                              <w:ind w:right="9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гра «Пустое место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50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соблюдать</w:t>
                              <w:br/>
                              <w:t>правила поведения и предупреждения</w:t>
                              <w:br/>
                              <w:t>травматизма</w:t>
                              <w:br/>
                              <w:t>во время занятий физкультуро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-</w:t>
                              <w:br/>
                              <w:t>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прыжка в длину с места.</w:t>
                              <w:br/>
                              <w:t>Игра «Коньки-горбунк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30" w:hanging="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упражнения</w:t>
                              <w:br/>
                              <w:t>для развития</w:t>
                              <w:br/>
                              <w:t xml:space="preserve">ловкости и  </w:t>
                            </w:r>
                          </w:p>
                          <w:p>
                            <w:pPr>
                              <w:pStyle w:val="Normal"/>
                              <w:ind w:right="130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ординаци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4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упражнениям акробатики</w:t>
                              <w:br/>
                              <w:t>в заданной последовательности. Развитие</w:t>
                              <w:br/>
                              <w:t>силовых качест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36"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выполнять</w:t>
                              <w:br/>
                              <w:t>легкоатлетические упражнения;</w:t>
                            </w:r>
                          </w:p>
                          <w:p>
                            <w:pPr>
                              <w:pStyle w:val="Normal"/>
                              <w:ind w:right="36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технически</w:t>
                              <w:br/>
                              <w:t>правильно отталкиватьс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приземляться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Личностные: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 за развитием двигательных качеств: подтягивание на низкой перекладине из виса лежа. Подвижная игра «Коньки-горбунк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выполнять</w:t>
                              <w:br/>
                              <w:t>упражнения для</w:t>
                              <w:br/>
                              <w:t>развития сило-</w:t>
                              <w:br/>
                              <w:t>вых качеств;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соблюдать</w:t>
                              <w:br/>
                              <w:t>правила безо-</w:t>
                              <w:br/>
                              <w:t>пасного пове-</w:t>
                              <w:br/>
                              <w:t>дения в упраж-</w:t>
                              <w:br/>
                              <w:t>нениях акроба-</w:t>
                              <w:br/>
                              <w:t>тик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-</w:t>
                              <w:br/>
                              <w:t>его действия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кробатические упражнения для развития равновесия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одвижная игра «Охотники и утк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8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выполнять</w:t>
                              <w:br/>
                              <w:t>упражнение</w:t>
                            </w:r>
                          </w:p>
                          <w:p>
                            <w:pPr>
                              <w:pStyle w:val="Normal"/>
                              <w:ind w:right="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образцу учи-</w:t>
                              <w:br/>
                              <w:t>теля и показу</w:t>
                              <w:br/>
                              <w:t>лучших учеников;</w:t>
                            </w:r>
                          </w:p>
                          <w:p>
                            <w:pPr>
                              <w:pStyle w:val="Normal"/>
                              <w:ind w:right="8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соблюдать</w:t>
                              <w:br/>
                              <w:t>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любие и упорство в достижении поставленных целей;</w:t>
                              <w:br/>
                              <w:t>умеют управлять эмоциями при общении со сверстника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силовых качеств в упражнениях</w:t>
                              <w:br/>
                              <w:t>с гантелями. Подвижная игра «Заморозк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кробати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ж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личным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особ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 за развитием двигательных качеств: наклон вперед из положения стоя. Игра «Третий</w:t>
                              <w:br/>
                              <w:t>лишни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302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упражнения</w:t>
                              <w:br/>
                              <w:t>с гантелями</w:t>
                              <w:br/>
                              <w:t>различными</w:t>
                              <w:br/>
                              <w:t>способ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 за развитием двигательных качеств: подъем туловища из положения лежа на спине</w:t>
                              <w:br/>
                              <w:t>за 30 секунд. Игра «Правиль-</w:t>
                              <w:br/>
                              <w:t>ный номер с мячом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180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упражнения</w:t>
                              <w:br/>
                              <w:t>для развития</w:t>
                              <w:br/>
                              <w:t>гибкости раз-</w:t>
                              <w:br/>
                              <w:t>личными способ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любие и упорство в достижении поставленных целей;</w:t>
                              <w:br/>
                              <w:t>умеют управлять эмоциями при общении со сверстника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координационных качеств, гибкости, ловкости в акробатических упражнения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учивание игровых действий эстафет.</w:t>
                              <w:br/>
                              <w:t>Игра «Перетяжк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выполнять</w:t>
                              <w:br/>
                              <w:t>упражнение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образцу учи-</w:t>
                              <w:br/>
                              <w:t>теля и показу</w:t>
                              <w:br/>
                              <w:t>лучших учеников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соблюдать</w:t>
                              <w:br/>
                              <w:t>правила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игрока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выносливости посредством бега, прыжков, игр. Подвижная игра «День и ночь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заимодействовать со сверстни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правилам</w:t>
                              <w:br/>
                              <w:t>в эстафетах;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соблюдать</w:t>
                              <w:br/>
                              <w:t>требования техники безопасности при проведении эстафет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любие и упорство в достижении поставленных целей;</w:t>
                              <w:br/>
                              <w:t>умеют управлять эмоциями при общении со сверстника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ение положению низкого старта. Развитие скоростных качеств в беге с ускорение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 распределять свои</w:t>
                              <w:br/>
                              <w:t>силы во время</w:t>
                              <w:br/>
                              <w:t>продолжительного бега; развивать выносливость различными способами и понимать</w:t>
                              <w:br/>
                              <w:t>значение этого</w:t>
                              <w:br/>
                              <w:t>качества для</w:t>
                              <w:br/>
                              <w:t>человек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силы (прыгучесть) в прыжках в длину с места и с разбега. Эстафета «Кто дальше прыгнет?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технически</w:t>
                              <w:br/>
                              <w:t>правильно выполнять положение низкого</w:t>
                              <w:br/>
                              <w:t>старта и стартовое ускорение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 за развитием двигательных качеств: прыжок в длину с места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бучение прыжкам через низкие барье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прыжок в длину</w:t>
                              <w:br/>
                              <w:t>с разбега, соблюдая правила</w:t>
                              <w:br/>
                              <w:t>безопасного</w:t>
                              <w:br/>
                              <w:t>приземления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любие и упорство в достижении поставленных целей;</w:t>
                              <w:br/>
                              <w:t>умеют управлять эмоциями при общении со сверстника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скорости в беге на 30 м с низкого старта. Разучивание упражнений полосы препятств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 </w:t>
                            </w:r>
                            <w:r>
                              <w:rPr>
                                <w:color w:val="000000"/>
                              </w:rPr>
                              <w:t>выполнять упражнения на развитие физических</w:t>
                              <w:br/>
                              <w:t>качеств (прыгучести, быстро-</w:t>
                              <w:br/>
                              <w:t>ты, ловкости);</w:t>
                              <w:br/>
                              <w:t>осуществлять</w:t>
                              <w:br/>
                              <w:t>прыжки через</w:t>
                              <w:br/>
                              <w:t>низкие барьеры</w:t>
                              <w:br/>
                              <w:t>во время бег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вила безопасного поведения на уроках</w:t>
                              <w:br/>
                              <w:t>физкультуры. Контроль за развитием двигательных качеств: бег на 30 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соблюдать</w:t>
                              <w:br/>
                              <w:t>правила поведения и предупреждения</w:t>
                              <w:br/>
                              <w:t>травматизма</w:t>
                              <w:br/>
                              <w:t>во время занятий физическими упражнения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любие и упорство в достижении поставленных целей;</w:t>
                              <w:br/>
                              <w:t>умеют управлять эмоциями при общении со сверстника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ршенствование метания теннисного мяча на дальность. Разучивание игры «Точно в мишень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left="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правила безопасного поведения во время</w:t>
                              <w:br/>
                              <w:t>занятий физическими упражнениями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иентируются на понимание причин</w:t>
                              <w:br/>
                              <w:t>успеха в учебной деятельности; правильно идентифицируют себя с позицией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нтроль за развитием двигательных качеств: метание мешочк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 </w:t>
                            </w:r>
                            <w:r>
                              <w:rPr>
                                <w:color w:val="000000"/>
                              </w:rPr>
                              <w:t>дальность.</w:t>
                              <w:br/>
                              <w:t>Подвижная игра «За мячом противник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left="8" w:right="14" w:hanging="2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выполнять</w:t>
                              <w:br/>
                              <w:t>легкоатлетиче-</w:t>
                              <w:br/>
                              <w:t>ские упражнения - метание</w:t>
                              <w:br/>
                              <w:t>теннисного</w:t>
                              <w:br/>
                              <w:t>мяча с правильной постанов-</w:t>
                              <w:br/>
                              <w:t>кой рук и ног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в разнообразии способов решения задач.</w:t>
                            </w:r>
                          </w:p>
                          <w:p>
                            <w:pPr>
                              <w:pStyle w:val="Normal"/>
                              <w:ind w:right="108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нструкцию педагога и четко</w:t>
                              <w:br/>
                              <w:t>следуют ей; осуществляют итоговый и пошаговый контроль; адекватно воспринимают оценку учителя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формулируют собственное мнение</w:t>
                              <w:br/>
                              <w:t>и позицию; договариваются и приходят к общему решению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8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 пульса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овершенствование строевых</w:t>
                              <w:br/>
                              <w:t>упражн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организовывать места занятий подвижны-</w:t>
                              <w:br/>
                              <w:t>ми играм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эстафетами;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выполнять</w:t>
                              <w:br/>
                              <w:t>правила безопасного поведения во время</w:t>
                              <w:br/>
                              <w:t>игр и эстафет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ринимают и сохраняют учебную задачу</w:t>
                              <w:br/>
                              <w:t>при выполнении упражнений и участии в игре; принимают инструкцию педагога и четко следуют ей; осуществляют итоговый и пошаговый контроль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договариваются и приходят к общему решению в совместной деятельности, ориентируются на позицию партнера в общении и взаимодейств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любие и упорство в достижении поставленных целей;</w:t>
                              <w:br/>
                              <w:t>умеют управлять эмоциями при общении со сверстника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0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 за развитием двигательных качеств: челночный бег 3 х 10м. Игра в пионербо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 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44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выполнять</w:t>
                              <w:br/>
                              <w:t>подсчет пульса</w:t>
                              <w:br/>
                              <w:t>на запястье;</w:t>
                            </w:r>
                          </w:p>
                          <w:p>
                            <w:pPr>
                              <w:pStyle w:val="Normal"/>
                              <w:ind w:right="44" w:hanging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выполнять</w:t>
                              <w:br/>
                              <w:t>размыкание</w:t>
                              <w:br/>
                              <w:t>в шеренге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вытянутые</w:t>
                              <w:br/>
                              <w:t>руки и смыкание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ставят и формулируют проблемы; ориентируются в разнообразии способов решения задач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выполняют действия в соответствии</w:t>
                              <w:br/>
                              <w:t>с поставленной задачей и условиями ее реализации;</w:t>
                              <w:br/>
                              <w:t>используют установленные правила в контроле способа</w:t>
                              <w:br/>
                              <w:t>решения.</w:t>
                            </w:r>
                          </w:p>
                          <w:p>
                            <w:pPr>
                              <w:pStyle w:val="Normal"/>
                              <w:ind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ориентируются на позицию партнера в общении и взаимодействии; договариваются о распределении функций и ролей в совместной деятельност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знаний для человека</w:t>
                              <w:br/>
                              <w:t>и принимают его, стремятся хорошо учиться; раскрывают</w:t>
                              <w:br/>
                              <w:t>внутреннюю позицию школьник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4" w:firstLine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выносливости в кроссовой подготовке. Совершенствование броска и ловли мяча. Игра в пионербо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ндивидуальнаягруппова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учатся:</w:t>
                            </w:r>
                          </w:p>
                          <w:p>
                            <w:pPr>
                              <w:pStyle w:val="Normal"/>
                              <w:ind w:right="28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технически</w:t>
                              <w:br/>
                              <w:t>правильно выполнять бросок</w:t>
                              <w:br/>
                              <w:t>и ловлю мяча;</w:t>
                            </w:r>
                          </w:p>
                          <w:p>
                            <w:pPr>
                              <w:pStyle w:val="Normal"/>
                              <w:ind w:right="28" w:hanging="14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       соблюдать</w:t>
                              <w:br/>
                              <w:t>правила поведения и предупреждения</w:t>
                              <w:br/>
                              <w:t>травматизма</w:t>
                              <w:br/>
                              <w:t>во время занятий физкультурой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знавательные: </w:t>
                            </w:r>
                            <w:r>
                              <w:rPr>
                                <w:color w:val="000000"/>
                              </w:rPr>
                              <w:t>используют общие приемы решения</w:t>
                              <w:br/>
                              <w:t>поставленных задач.</w:t>
                            </w:r>
                          </w:p>
                          <w:p>
                            <w:pPr>
                              <w:pStyle w:val="Normal"/>
                              <w:ind w:firstLine="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егулятивные: </w:t>
                            </w:r>
                            <w:r>
                              <w:rPr>
                                <w:color w:val="000000"/>
                              </w:rPr>
                              <w:t>планируют свои действия в соответствии</w:t>
                              <w:br/>
                              <w:t>с поставленной задачей и условиями ее реализации.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ммуникативные: </w:t>
                            </w:r>
                            <w:r>
                              <w:rPr>
                                <w:color w:val="000000"/>
                              </w:rPr>
                              <w:t>используют речь для регуляции своего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яют дисциплинированность, трудо-</w:t>
                              <w:br/>
                              <w:t>любие и упорство в достижении поставленных целей;</w:t>
                              <w:br/>
                              <w:t>умеют управлять эмоциями при общении со сверстника-</w:t>
                              <w:br/>
                              <w:t>ми и взрослым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4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ТОГО: 99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Style21"/>
        <w:shd w:fill="FFFFFF" w:val="clear"/>
        <w:tabs>
          <w:tab w:val="clear" w:pos="708"/>
          <w:tab w:val="left" w:pos="2840" w:leader="none"/>
        </w:tabs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УРОВНЮ ПОДГОТОВКИ ОБУЧАЮЩИХСЯ:</w:t>
      </w:r>
    </w:p>
    <w:p>
      <w:pPr>
        <w:pStyle w:val="Style21"/>
        <w:shd w:fill="FFFFFF" w:val="clear"/>
        <w:tabs>
          <w:tab w:val="clear" w:pos="708"/>
          <w:tab w:val="left" w:pos="2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ИДМЕТНЫЕ И ПРЕДМЕТНЫЕ РЕЗУЛЬТАТЫ ОСВОЕНИЯ УЧЕБНОГО ПРЕДМЕТА</w:t>
      </w:r>
    </w:p>
    <w:p>
      <w:pPr>
        <w:pStyle w:val="Normal"/>
        <w:shd w:fill="FFFFFF" w:val="clear"/>
        <w:ind w:firstLine="295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ЛАНИРУЕМЫЕ РЕЗУЛЬТАТЫ</w:t>
      </w:r>
    </w:p>
    <w:p>
      <w:pPr>
        <w:pStyle w:val="Normal"/>
        <w:shd w:fill="FFFFFF" w:val="clear"/>
        <w:ind w:firstLine="295"/>
        <w:jc w:val="both"/>
        <w:rPr/>
      </w:pPr>
      <w:r>
        <w:rPr>
          <w:b/>
          <w:bCs/>
          <w:color w:val="000000"/>
          <w:spacing w:val="-1"/>
        </w:rPr>
        <w:t xml:space="preserve">                        </w:t>
      </w:r>
      <w:r>
        <w:rPr>
          <w:b/>
          <w:bCs/>
          <w:color w:val="000000"/>
          <w:spacing w:val="-1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>формирование чувства гордости за свою Родину, россий</w:t>
        <w:softHyphen/>
      </w:r>
      <w:r>
        <w:rPr>
          <w:color w:val="000000"/>
          <w:spacing w:val="5"/>
        </w:rPr>
        <w:t>ский народ и историю России, осознание своей этнической и</w:t>
      </w:r>
      <w:r>
        <w:rPr>
          <w:color w:val="000000"/>
          <w:spacing w:val="2"/>
        </w:rPr>
        <w:t>национальной принадлеж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>формирование уважительного отношения к культуре дру</w:t>
        <w:softHyphen/>
      </w:r>
      <w:r>
        <w:rPr>
          <w:color w:val="000000"/>
          <w:spacing w:val="-1"/>
        </w:rPr>
        <w:t>гих нар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5"/>
        </w:rPr>
        <w:t xml:space="preserve">развитие  мотивов учебной деятельности  и  личностный </w:t>
      </w:r>
      <w:r>
        <w:rPr>
          <w:color w:val="000000"/>
          <w:spacing w:val="6"/>
        </w:rPr>
        <w:t>смысл учения, принятие и освоение социальной роли обуча</w:t>
      </w:r>
      <w:r>
        <w:rPr>
          <w:color w:val="000000"/>
          <w:spacing w:val="-6"/>
        </w:rPr>
        <w:t>юще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>развитие этических чувств, доброжелательности и эмоцио</w:t>
        <w:softHyphen/>
      </w:r>
      <w:r>
        <w:rPr>
          <w:color w:val="000000"/>
          <w:spacing w:val="2"/>
        </w:rPr>
        <w:t>нально-нравственной отзывчивости, понимания и сопережива</w:t>
      </w:r>
      <w:r>
        <w:rPr>
          <w:color w:val="000000"/>
          <w:spacing w:val="1"/>
        </w:rPr>
        <w:t>ния чувствам других люд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витие навыков сотрудничества со сверстниками и взрос</w:t>
        <w:softHyphen/>
      </w:r>
      <w:r>
        <w:rPr>
          <w:color w:val="000000"/>
          <w:spacing w:val="5"/>
        </w:rPr>
        <w:t>лыми  в разных социальных ситуациях,  умение  не создавать</w:t>
      </w:r>
      <w:r>
        <w:rPr>
          <w:color w:val="000000"/>
          <w:spacing w:val="3"/>
        </w:rPr>
        <w:t>конфликты и находить выходы из спорных ситу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развитие самостоятельности и личной ответственности за </w:t>
      </w:r>
      <w:r>
        <w:rPr>
          <w:color w:val="000000"/>
          <w:spacing w:val="5"/>
        </w:rPr>
        <w:t>свои поступки на основе представлений о нравственных нор</w:t>
        <w:softHyphen/>
      </w:r>
      <w:r>
        <w:rPr>
          <w:color w:val="000000"/>
          <w:spacing w:val="3"/>
        </w:rPr>
        <w:t>мах, социальной справедливости и свобод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формирование эстетических  потребностей, ценностей и </w:t>
      </w:r>
      <w:r>
        <w:rPr>
          <w:color w:val="000000"/>
          <w:spacing w:val="-3"/>
        </w:rPr>
        <w:t>чув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формирование установки на безопасный, здоровый образ </w:t>
      </w:r>
      <w:r>
        <w:rPr>
          <w:color w:val="000000"/>
          <w:spacing w:val="1"/>
        </w:rPr>
        <w:t>жизн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овладение способностью принимать и сохранять цели и за</w:t>
        <w:softHyphen/>
      </w:r>
      <w:r>
        <w:rPr>
          <w:color w:val="000000"/>
          <w:spacing w:val="2"/>
        </w:rPr>
        <w:t>дачи учебной деятельности, поиска средств её осуществ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формирование   умения   планировать,   контролировать  и </w:t>
      </w:r>
      <w:r>
        <w:rPr>
          <w:color w:val="000000"/>
          <w:spacing w:val="6"/>
        </w:rPr>
        <w:t>оценивать учебные действия  в соответствии с поставленной</w:t>
        <w:br/>
      </w:r>
      <w:r>
        <w:rPr>
          <w:color w:val="000000"/>
          <w:spacing w:val="5"/>
        </w:rPr>
        <w:t>задачей и условиями её реализации; определять наиболее эф</w:t>
        <w:softHyphen/>
      </w:r>
      <w:r>
        <w:rPr>
          <w:color w:val="000000"/>
          <w:spacing w:val="2"/>
        </w:rPr>
        <w:t>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определение общей цели и путей её достижения; умение договариваться о распределении функций и ролей в совмест</w:t>
        <w:softHyphen/>
      </w:r>
      <w:r>
        <w:rPr>
          <w:color w:val="000000"/>
          <w:spacing w:val="1"/>
        </w:rPr>
        <w:t>ной деятельности; осуществлять взаимный контроль в совмест</w:t>
        <w:softHyphen/>
      </w:r>
      <w:r>
        <w:rPr>
          <w:color w:val="000000"/>
          <w:spacing w:val="2"/>
        </w:rPr>
        <w:t>ной деятельности, адекватно оценивать собственное поведение</w:t>
        <w:br/>
      </w:r>
      <w:r>
        <w:rPr>
          <w:color w:val="000000"/>
          <w:spacing w:val="1"/>
        </w:rPr>
        <w:t>и поведение окружающ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готовность конструктивно разрешать конфликты посред</w:t>
        <w:softHyphen/>
      </w:r>
      <w:r>
        <w:rPr>
          <w:color w:val="000000"/>
          <w:spacing w:val="2"/>
        </w:rPr>
        <w:t>ством учёта интересов сторон и сотруднич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овладение начальными сведениями о сущности и особен</w:t>
      </w:r>
      <w:r>
        <w:rPr>
          <w:color w:val="000000"/>
          <w:spacing w:val="4"/>
        </w:rPr>
        <w:t>ностях объектов, процессов и явлений действительности в со</w:t>
        <w:softHyphen/>
      </w:r>
      <w:r>
        <w:rPr>
          <w:color w:val="000000"/>
          <w:spacing w:val="2"/>
        </w:rPr>
        <w:t>ответствии с содержанием конкретного учебного предм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овладение   базовыми   предметными   и   меж предметными</w:t>
      </w:r>
      <w:r>
        <w:rPr>
          <w:color w:val="000000"/>
          <w:spacing w:val="6"/>
        </w:rPr>
        <w:t>понятиями, отражающими существенные связи и отношения</w:t>
        <w:br/>
      </w:r>
      <w:r>
        <w:rPr>
          <w:color w:val="000000"/>
          <w:spacing w:val="3"/>
        </w:rPr>
        <w:t>между объектами и процессами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едметные результаты:</w:t>
      </w:r>
    </w:p>
    <w:p>
      <w:pPr>
        <w:pStyle w:val="Normal"/>
        <w:shd w:fill="FFFFFF" w:val="clear"/>
        <w:ind w:firstLine="295"/>
        <w:jc w:val="both"/>
        <w:rPr/>
      </w:pPr>
      <w:r>
        <w:rPr>
          <w:color w:val="000000"/>
          <w:spacing w:val="1"/>
        </w:rPr>
        <w:t xml:space="preserve">- формирование первоначальных представлений о значении </w:t>
      </w:r>
      <w:r>
        <w:rPr>
          <w:color w:val="000000"/>
        </w:rPr>
        <w:t>физической культуры для укрепления здоровья человека (физи</w:t>
        <w:softHyphen/>
      </w:r>
      <w:r>
        <w:rPr>
          <w:color w:val="000000"/>
          <w:spacing w:val="-1"/>
        </w:rPr>
        <w:t xml:space="preserve">ческого, социального и психического), о её позитивном влиянии </w:t>
      </w:r>
      <w:r>
        <w:rPr>
          <w:color w:val="000000"/>
          <w:spacing w:val="1"/>
        </w:rPr>
        <w:t>на развитие человека (физическое, интеллектуальное, эмоци</w:t>
        <w:softHyphen/>
      </w:r>
      <w:r>
        <w:rPr>
          <w:color w:val="000000"/>
        </w:rPr>
        <w:t xml:space="preserve">ональное, социальное), -    о физической культуре и здоровье как </w:t>
      </w:r>
      <w:r>
        <w:rPr>
          <w:color w:val="000000"/>
          <w:spacing w:val="4"/>
        </w:rPr>
        <w:t>факторах успешной учёбы и социализации;</w:t>
      </w:r>
    </w:p>
    <w:p>
      <w:pPr>
        <w:pStyle w:val="Normal"/>
        <w:shd w:fill="FFFFFF" w:val="clear"/>
        <w:ind w:firstLine="295"/>
        <w:rPr/>
      </w:pPr>
      <w:r>
        <w:rPr>
          <w:color w:val="000000"/>
          <w:spacing w:val="4"/>
        </w:rPr>
        <w:t>- овладение умениями организовывать здоровьесберегаю</w:t>
      </w:r>
      <w:r>
        <w:rPr>
          <w:color w:val="000000"/>
        </w:rPr>
        <w:t>шую жизнедеятельность (режим дня, утренняя зарядка, оздо</w:t>
        <w:softHyphen/>
      </w:r>
      <w:r>
        <w:rPr>
          <w:color w:val="000000"/>
          <w:spacing w:val="4"/>
        </w:rPr>
        <w:t>ровительные мероприятия, подвижные игры и т.д.);</w:t>
      </w:r>
    </w:p>
    <w:p>
      <w:pPr>
        <w:pStyle w:val="Normal"/>
        <w:shd w:fill="FFFFFF" w:val="clear"/>
        <w:ind w:firstLine="295"/>
        <w:rPr/>
      </w:pPr>
      <w:r>
        <w:rPr>
          <w:color w:val="000000"/>
          <w:spacing w:val="2"/>
        </w:rPr>
        <w:t>-  формирование навыка систематического наблюдения за своим физическим состоянием, величиной физических нагру</w:t>
        <w:softHyphen/>
      </w:r>
      <w:r>
        <w:rPr>
          <w:color w:val="000000"/>
          <w:spacing w:val="1"/>
        </w:rPr>
        <w:t xml:space="preserve">зок, данными мониторинга здоровья (рост, масса тела и др.), показателями развития основных физических качеств (силы, </w:t>
      </w:r>
      <w:r>
        <w:rPr>
          <w:color w:val="000000"/>
          <w:spacing w:val="3"/>
        </w:rPr>
        <w:t>быстроты, выносливости, координации, гибкости).</w:t>
      </w:r>
    </w:p>
    <w:p>
      <w:pPr>
        <w:pStyle w:val="Style21"/>
        <w:shd w:fill="FFFFFF" w:val="clear"/>
        <w:tabs>
          <w:tab w:val="clear" w:pos="708"/>
          <w:tab w:val="left" w:pos="284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В результате освоения программного материала по физической культуре учащиеся 1 класса должны:</w:t>
      </w:r>
    </w:p>
    <w:p>
      <w:pPr>
        <w:pStyle w:val="Normal"/>
        <w:rPr/>
      </w:pPr>
      <w:r>
        <w:rPr/>
        <w:t> </w:t>
      </w:r>
      <w:r>
        <w:rPr>
          <w:b/>
        </w:rPr>
        <w:t>иметь представление:</w:t>
      </w:r>
    </w:p>
    <w:p>
      <w:pPr>
        <w:pStyle w:val="Normal"/>
        <w:rPr/>
      </w:pPr>
      <w:r>
        <w:rPr/>
        <w:t>- о связи занятий физическими упражнениями с укреплением здоровья и повышением физической подготовленности;</w:t>
      </w:r>
    </w:p>
    <w:p>
      <w:pPr>
        <w:pStyle w:val="Normal"/>
        <w:rPr/>
      </w:pPr>
      <w:r>
        <w:rPr/>
        <w:t>- о способах изменения направления и скорости движения;</w:t>
      </w:r>
    </w:p>
    <w:p>
      <w:pPr>
        <w:pStyle w:val="Normal"/>
        <w:rPr/>
      </w:pPr>
      <w:r>
        <w:rPr/>
        <w:t>- о режиме дня и личной гигиене;</w:t>
      </w:r>
    </w:p>
    <w:p>
      <w:pPr>
        <w:pStyle w:val="Normal"/>
        <w:rPr/>
      </w:pPr>
      <w:r>
        <w:rPr/>
        <w:t>- о правилах составления комплексов утренней зарядки.</w:t>
      </w:r>
    </w:p>
    <w:p>
      <w:pPr>
        <w:pStyle w:val="Normal"/>
        <w:rPr>
          <w:b/>
          <w:b/>
        </w:rPr>
      </w:pPr>
      <w:r>
        <w:rPr/>
        <w:t> </w:t>
      </w:r>
      <w:r>
        <w:rPr>
          <w:b/>
        </w:rPr>
        <w:t>уметь:</w:t>
      </w:r>
    </w:p>
    <w:p>
      <w:pPr>
        <w:pStyle w:val="Normal"/>
        <w:rPr/>
      </w:pPr>
      <w:r>
        <w:rPr/>
        <w:t>-выполнять комплексы упражнений , направленные на формирование правильной осанки;</w:t>
      </w:r>
    </w:p>
    <w:p>
      <w:pPr>
        <w:pStyle w:val="Normal"/>
        <w:rPr/>
      </w:pPr>
      <w:r>
        <w:rPr/>
        <w:t>-выполнять комплексы упражнений утренней зарядки и физкультминуток;</w:t>
      </w:r>
    </w:p>
    <w:p>
      <w:pPr>
        <w:pStyle w:val="Normal"/>
        <w:rPr/>
      </w:pPr>
      <w:r>
        <w:rPr/>
        <w:t>- играть в подвижные игры;</w:t>
      </w:r>
    </w:p>
    <w:p>
      <w:pPr>
        <w:pStyle w:val="Normal"/>
        <w:rPr/>
      </w:pPr>
      <w:r>
        <w:rPr/>
        <w:t>- выполнять передвижения в ходьбе, беге, прыжках разными  способами;</w:t>
      </w:r>
    </w:p>
    <w:p>
      <w:pPr>
        <w:pStyle w:val="Normal"/>
        <w:rPr/>
      </w:pPr>
      <w:r>
        <w:rPr/>
        <w:t>- выполнять строевые упражнения;</w:t>
      </w:r>
    </w:p>
    <w:p>
      <w:pPr>
        <w:pStyle w:val="Normal"/>
        <w:rPr/>
      </w:pPr>
      <w:r>
        <w:rPr/>
        <w:t> </w:t>
      </w:r>
      <w:r>
        <w:rPr>
          <w:b/>
        </w:rPr>
        <w:t>Демонстрировать</w:t>
      </w:r>
      <w:r>
        <w:rPr/>
        <w:t xml:space="preserve"> уровень физической подготовленности (см.таб.1.)</w:t>
      </w:r>
    </w:p>
    <w:p>
      <w:pPr>
        <w:pStyle w:val="Normal"/>
        <w:rPr/>
      </w:pPr>
      <w:r>
        <w:rPr/>
        <w:t> </w:t>
      </w:r>
    </w:p>
    <w:tbl>
      <w:tblPr>
        <w:tblW w:w="15747" w:type="dxa"/>
        <w:jc w:val="left"/>
        <w:tblInd w:w="-44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4205"/>
        <w:gridCol w:w="1795"/>
        <w:gridCol w:w="1990"/>
        <w:gridCol w:w="1986"/>
        <w:gridCol w:w="1795"/>
        <w:gridCol w:w="1990"/>
        <w:gridCol w:w="1986"/>
      </w:tblGrid>
      <w:tr>
        <w:trPr/>
        <w:tc>
          <w:tcPr>
            <w:tcW w:w="4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ые упражнения</w:t>
            </w:r>
          </w:p>
        </w:tc>
        <w:tc>
          <w:tcPr>
            <w:tcW w:w="1154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4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4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5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тягивание на низкой перекладине из виса лежа, кол-во раз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– 12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 – 10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– 8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– 1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– 8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– 6</w:t>
            </w:r>
          </w:p>
        </w:tc>
      </w:tr>
      <w:tr>
        <w:trPr/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8 – 12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 – 117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 – 114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 – 118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 – 11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 – 112</w:t>
            </w:r>
          </w:p>
        </w:tc>
      </w:tr>
      <w:tr>
        <w:trPr/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клон вперед, не сгибая ног в коленях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нуться лбом колен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нуться ладонями пола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нуться пальцами пол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нуться лбом колен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нуться ладонями пола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нуться пальцами пола</w:t>
            </w:r>
          </w:p>
        </w:tc>
      </w:tr>
      <w:tr>
        <w:trPr/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30 м с высокого старта, с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2 – 6,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7 – 6,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2 – 7,0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3 – 6,1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9 – 6,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2 – 7,0</w:t>
            </w:r>
          </w:p>
        </w:tc>
      </w:tr>
      <w:tr>
        <w:trPr/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1000 м</w:t>
            </w:r>
          </w:p>
        </w:tc>
        <w:tc>
          <w:tcPr>
            <w:tcW w:w="1154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учета времени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VIII</w:t>
      </w:r>
      <w:r>
        <w:rPr>
          <w:b/>
          <w:bCs/>
        </w:rPr>
        <w:t>. МАТЕРИАЛЬНО-ТЕХНИЧЕСКОЕ ОБЕСПЕЧЕНИЕ ОБРАЗОВАТЕЛЬНОГО ПРОЦЕССА.</w:t>
      </w:r>
    </w:p>
    <w:p>
      <w:pPr>
        <w:pStyle w:val="Normal"/>
        <w:autoSpaceDE w:val="false"/>
        <w:jc w:val="both"/>
        <w:rPr>
          <w:rFonts w:eastAsia="Íåâîçìîæíî èìïîðòèðîâàòü ôàéëû;Times New Roman"/>
        </w:rPr>
      </w:pPr>
      <w:r>
        <w:rPr>
          <w:b/>
        </w:rPr>
        <w:t>Оборудование и приборы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Íåâîçìîæíî èìïîðòèðîâàòü ôàéëû;Times New Roman" w:cs="Times New Roman"/>
          <w:sz w:val="24"/>
          <w:szCs w:val="24"/>
        </w:rPr>
      </w:pPr>
      <w:r>
        <w:rPr>
          <w:rFonts w:eastAsia="Íåâîçìîæíî èìïîðòèðîâàòü ôàéëû;Times New Roman" w:cs="Times New Roman" w:ascii="Times New Roman" w:hAnsi="Times New Roman"/>
          <w:sz w:val="24"/>
          <w:szCs w:val="24"/>
        </w:rPr>
        <w:t xml:space="preserve">- спортивный зал, лыжная база, </w:t>
      </w:r>
      <w:r>
        <w:rPr>
          <w:rFonts w:cs="Times New Roman" w:ascii="Times New Roman" w:hAnsi="Times New Roman"/>
          <w:sz w:val="24"/>
          <w:szCs w:val="24"/>
        </w:rPr>
        <w:t>тир;</w:t>
      </w:r>
    </w:p>
    <w:p>
      <w:pPr>
        <w:pStyle w:val="Style21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Íåâîçìîæíî èìïîðòèðîâàòü ôàéëû;Times New Roman" w:cs="Times New Roman" w:ascii="Times New Roman" w:hAnsi="Times New Roman"/>
          <w:sz w:val="24"/>
          <w:szCs w:val="24"/>
        </w:rPr>
        <w:t xml:space="preserve">- спортивное оборудование: гимнастическое бревно, канат, </w:t>
      </w:r>
      <w:r>
        <w:rPr>
          <w:rFonts w:cs="Times New Roman" w:ascii="Times New Roman" w:hAnsi="Times New Roman"/>
          <w:sz w:val="24"/>
          <w:szCs w:val="24"/>
        </w:rPr>
        <w:t xml:space="preserve">оборудование для прыжков в высоту; </w:t>
      </w:r>
    </w:p>
    <w:p>
      <w:pPr>
        <w:pStyle w:val="Style21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Íåâîçìîæíî èìïîðòèðîâàòü ôàéëû;Times New Roman" w:cs="Times New Roman"/>
          <w:sz w:val="24"/>
          <w:szCs w:val="24"/>
        </w:rPr>
      </w:pPr>
      <w:r>
        <w:rPr>
          <w:rFonts w:eastAsia="Íåâîçìîæíî èìïîðòèðîâàòü ôàéëû;Times New Roman" w:cs="Times New Roman" w:ascii="Times New Roman" w:hAnsi="Times New Roman"/>
          <w:sz w:val="24"/>
          <w:szCs w:val="24"/>
        </w:rPr>
        <w:t xml:space="preserve">- спортивный инвентарь: мячи,  гимнастическая стенка и палки, набивные мячи, гимнастические маты, скакалки, обручи, лыжи и лыжные палк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К учителя: </w:t>
      </w:r>
    </w:p>
    <w:p>
      <w:pPr>
        <w:pStyle w:val="Normal"/>
        <w:jc w:val="both"/>
        <w:rPr/>
      </w:pPr>
      <w:r>
        <w:rPr/>
        <w:t xml:space="preserve">1. В.И Лях «Физическая культура 1-4 класс» Москва, «Просвещение», 2014г.  </w:t>
      </w:r>
    </w:p>
    <w:p>
      <w:pPr>
        <w:pStyle w:val="Normal"/>
        <w:jc w:val="both"/>
        <w:rPr/>
      </w:pPr>
      <w:r>
        <w:rPr/>
        <w:t xml:space="preserve">2. В.И. Лях «Комплексная  программа физического воспитания учащихся 1–11 классов», Москва, «Просвещение», 2013г.  </w:t>
      </w:r>
    </w:p>
    <w:p>
      <w:pPr>
        <w:pStyle w:val="Normal"/>
        <w:jc w:val="both"/>
        <w:rPr/>
      </w:pPr>
      <w:r>
        <w:rPr/>
        <w:t>2. Листов О.В.,  «Спортивные игры на уроках физкультуры». М., «Просвещение»,  2013г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Холодов Ж.К., Кузнецов В.С.  «Теория и методика физического воспитания и спорта», - М., Издательский центр «Академия», 2013г.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К ученика: </w:t>
      </w:r>
    </w:p>
    <w:p>
      <w:pPr>
        <w:pStyle w:val="Normal"/>
        <w:jc w:val="both"/>
        <w:rPr>
          <w:b/>
          <w:b/>
        </w:rPr>
      </w:pPr>
      <w:r>
        <w:rPr/>
        <w:t xml:space="preserve">В.И Лях «Физическая культура 1-4 класс» Москва, «Просвещение», 2014г.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</w:rPr>
        <w:t>.СПИСОК ЛИТЕРАТУРЫ</w:t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ая литература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Бутин И.М., Викулов А.Д, Развитие физических способностей детей. – М.: Владос-пресс, 2012г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Кирпичёв В.И. Физиология и гигиена школьника. Пособие для учителя. – М.: Владос, 2011г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Куприянов Б.В., Рожков М.И, Фришман И.И. Организация и методика проведения игр с подростками. Учебно-методическое     пособие.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М.: Владос, 2012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jc w:val="both"/>
        <w:rPr/>
      </w:pPr>
      <w:r>
        <w:rPr/>
        <w:t>1.  Обухова Л.А., Лемяскина Н.А., Жиренко О.Е. Новые 135 уроков здоровья, или Школа докторов природы. – М.: Вако,2007г.</w:t>
      </w:r>
    </w:p>
    <w:p>
      <w:pPr>
        <w:pStyle w:val="Normal"/>
        <w:jc w:val="both"/>
        <w:rPr/>
      </w:pPr>
      <w:r>
        <w:rPr/>
        <w:t>2.  Погадаев Г.И. Настольная книга учителя физической культуры. – М.: Физкультура и спорт,2011г.</w:t>
      </w:r>
    </w:p>
    <w:p>
      <w:pPr>
        <w:pStyle w:val="Normal"/>
        <w:jc w:val="both"/>
        <w:rPr/>
      </w:pPr>
      <w:r>
        <w:rPr/>
        <w:t>3. Симкина П.Л., Титаровский Л.В. Азбука здоровья в условиях Крайнего Севера. Физкультминутки здоровьесберегающей направленности. – Курск, 2010г.</w:t>
      </w:r>
    </w:p>
    <w:p>
      <w:pPr>
        <w:pStyle w:val="Normal"/>
        <w:jc w:val="both"/>
        <w:rPr/>
      </w:pPr>
      <w:r>
        <w:rPr/>
        <w:t>4. Степанова О.А. Игра и оздоровительная работа в  школе. Методическое пособие. – М: Сфера, 2009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00:00Z</dcterms:created>
  <dc:creator>Андрей</dc:creator>
  <dc:description/>
  <cp:keywords/>
  <dc:language>en-US</dc:language>
  <cp:lastModifiedBy>иван</cp:lastModifiedBy>
  <cp:lastPrinted>2016-11-20T08:00:00Z</cp:lastPrinted>
  <dcterms:modified xsi:type="dcterms:W3CDTF">2016-11-20T03:02:00Z</dcterms:modified>
  <cp:revision>98</cp:revision>
  <dc:subject/>
  <dc:title/>
</cp:coreProperties>
</file>