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center"/>
        <w:rPr>
          <w:sz w:val="28"/>
        </w:rPr>
      </w:pPr>
      <w:r>
        <w:rPr>
          <w:sz w:val="28"/>
        </w:rPr>
        <w:t>АНКЕТА</w:t>
      </w:r>
    </w:p>
    <w:p>
      <w:pPr>
        <w:pStyle w:val="Normal"/>
        <w:ind w:hanging="709"/>
        <w:jc w:val="center"/>
        <w:rPr>
          <w:sz w:val="28"/>
        </w:rPr>
      </w:pPr>
      <w:r>
        <w:rPr>
          <w:sz w:val="28"/>
          <w:szCs w:val="20"/>
        </w:rPr>
        <w:t xml:space="preserve">Уважаемый коллега, прошу Вас искренне ответить на предлагаемые вопросы анкеты, поставив в выбранной Вами графе  знак «+» или «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»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615"/>
        <w:gridCol w:w="647"/>
        <w:gridCol w:w="1006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ый аспек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наю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ями, которые сложились у Вас с учениками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удовлетворенность педагога, ожидаемое отношение к себ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и благодарны Вам за Ваш труд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ругим учителям повезло больше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ет ли педагог ДО своих учеников такими, какие они е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итаете ли Вы, что с современными детьми нужны какие-то другие приемы работы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знает ли педагогический коллектив изменения социальных и воспитательных реалий?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Ваши ученики любят МУК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сывание ученикам определенного отношения к М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ям трудно учиться в МУК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удности учебы для уче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жно ли считать, что в МУК сложился единый педагогический коллектив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оценка комфортности работы педаг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читать, что все педагоги работают на основе общих целей  и задач, предъявляя единые требования к учащимся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– отсутствие определенности и предсказуемости в воспитательных и учебных задачах МУК, единых требований к учени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Вы, как оценивается Ваша работа коллегами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/непринятие оценок педагогом ДО своего труда другими коллег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Вы, как оценивается Ваша работа администраци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едливость администрации в оценивании труда педагог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Ваши коллеги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в МУК единые, разделяемые большинством представления о том, чему и как необходимо обучать детей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администрация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огласованность в действиях между педагогами и администрацией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е ли Вы подтверждение своим взглядам в психолого – педагогической литературе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ли учителя интерес к современным в психолого – педагогическим теориям и разработкам, используют ли в своей деятельности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 ли Вам педагог ДО преподавать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оценка трудности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Вы чувствуете утомление от работы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утомления от профессиональ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всегда удается реализовать свои задумки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асхождения между желаемым и реально достижимым в раб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бы хотели сменить свою профессию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елания оставить свою раб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всегда уверены в том, что делаете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профессиональной уверенности/неувер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ят отношения с коллегами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отсутствие серьезных профессиональных и иных противоречий в коллекти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результат Вашего труда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интересованность педагогов ДО в результатах своего труда, в успехах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отношение детей к учебе?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анк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ая удовлетворенность педаг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2"/>
        <w:gridCol w:w="1063"/>
        <w:gridCol w:w="1064"/>
        <w:gridCol w:w="106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тветивши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ы ли Вы отношения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сложились у Вас с учениками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и благодарны Вам за Ваш труд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ругим учителям повезло больше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с современными детьми нужны какие-то другие приемы работы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Ваши ученики любят МУК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ям трудно учиться в МУК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читать, что в МУК сложился единый педагогический коллектив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читать, что все педагоги работают на основе общих целей  и задач, предъявляя единые требования к учащимся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Вы, как оценивается Ваша работа коллегами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Вы, как оценивается Ваша работа администраци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Ваши коллеги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администрация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е ли Вы подтверждение своим взглядам в психолого – педагогической литературе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но ли Вам педагог преподавать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Вы чувствуете утомление от работы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всегда удается реализовать свои задумки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бы хотели сменить свою профессию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всегда уверены в том, что делаете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ят отношения с коллегами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результат Вашего труда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отношение детей к учебе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нкетировании принимали участие 10 педагогов. Из анализа анкеты видно:</w:t>
      </w:r>
    </w:p>
    <w:p>
      <w:pPr>
        <w:pStyle w:val="Normal"/>
        <w:jc w:val="both"/>
        <w:rPr/>
      </w:pPr>
      <w:r>
        <w:rPr>
          <w:sz w:val="28"/>
          <w:szCs w:val="28"/>
        </w:rPr>
        <w:t>-  100% педагогов имеют профессиональную удовлетвор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  60% педагогов имеют наличие определенности и предсказуемости в воспитательных и учебных задачах МУК, единых требований к уче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70% педагогов проявляют интерес к современным психолого – педагогическим теориям и разработкам, используют их в свое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90% педагогов подтверждают отсутствие серьезных профессиональных и иных противоречий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0% педагогов заинтересованы в результатах своего труда, в успеха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% педагогов отмечают справедливость администрации в оценивании их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ложения:</w:t>
      </w:r>
      <w:r>
        <w:rPr>
          <w:sz w:val="28"/>
          <w:szCs w:val="28"/>
        </w:rPr>
        <w:t xml:space="preserve"> 1. Оказать помощь учителям в создании условий способствующих достижению желаемых результатов в реализации своих планов.</w:t>
      </w:r>
    </w:p>
    <w:p>
      <w:pPr>
        <w:pStyle w:val="Normal"/>
        <w:jc w:val="both"/>
        <w:rPr/>
      </w:pPr>
      <w:r>
        <w:rPr>
          <w:sz w:val="28"/>
          <w:szCs w:val="28"/>
        </w:rPr>
        <w:t>2. Руководителям МО включить в план работы мероприятия, способствующие осознанию педколлективом изменений социальных и воспитательных мет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педагог-организатор                                    Шарипова Ю.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Анализ анкеты «Мое отношение к образовательной среде в МУ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45"/>
        <w:gridCol w:w="1065"/>
        <w:gridCol w:w="956"/>
        <w:gridCol w:w="1133"/>
        <w:gridCol w:w="3935"/>
        <w:gridCol w:w="392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ый аспект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редположить, что…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наю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отношениями, которые сложились у Вас с учениками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чел.- </w:t>
            </w: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удовлетворенность педагога, ожидаемое отношение к себе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ителя хорошо  чувствуют настроение  и верят в своих уче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и благодарны Вам за Ваш труд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итаете ли Вы, что другим педагогам повезло больше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ел. </w:t>
            </w:r>
            <w:r>
              <w:rPr>
                <w:b/>
                <w:sz w:val="28"/>
                <w:szCs w:val="28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ет ли педагог ДО своих учеников такими, какие они ест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т А.В., Соколова О.Ю., Павлов В.А., Приветкин В.М.,    не оправдывают свои «промахи» тем, что им не повезло с учениками; в большей мере они задумываются о повышении качества своей рабо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с современными детьми нужны какие-то другие приемы работы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ел. </w:t>
            </w:r>
            <w:r>
              <w:rPr>
                <w:b/>
                <w:sz w:val="28"/>
                <w:szCs w:val="28"/>
              </w:rPr>
              <w:t>6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знает ли пед. коллектив изменения социальных и воспитательных методов?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влов В.А., Коньшин И.Н., Селезнев А.Ю. не в достаточной мере знакомы с современными подходами к обучению и воспита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Ваши ученики любят МУК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чел. </w:t>
            </w: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чел. </w:t>
            </w:r>
            <w:r>
              <w:rPr>
                <w:b/>
                <w:sz w:val="28"/>
                <w:szCs w:val="28"/>
              </w:rPr>
              <w:t>3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сывание ученикам определенного отношения к МУК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обердина Т.В., Павлов В.А., Мальцева С.В.  не знают мнение своих уче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 детям трудно учиться в МУК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удности учебы для ученик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нство педагогов ДО  недооценивают сложность обучения в МУК, чересчур требовательны к ученик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читать, что в МУК сложился единый пед. коллектив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оценка комфортности работы педагог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ьцева С.В.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родин А.В. затруднились с ответом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читать, что все педагоги работают на основе общих целей  и задач, предъявляя единые требования к учащимся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ел. </w:t>
            </w:r>
            <w:r>
              <w:rPr>
                <w:b/>
                <w:sz w:val="28"/>
                <w:szCs w:val="28"/>
              </w:rPr>
              <w:t>6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ел.  </w:t>
            </w:r>
            <w:r>
              <w:rPr>
                <w:b/>
                <w:sz w:val="28"/>
                <w:szCs w:val="28"/>
              </w:rPr>
              <w:t>4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/ отсутствие определенности и предсказуемости в воспитательных и учебных задачах МУК, единых требований к ученика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ин А.В. не уверен, что в МУК   существует   перспективное планирование и четкое административное руковод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ольны ли Вы, как оценивается Ваша работа коллегами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/непринятие оценок педагогом ДО своего труда другими коллегам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педагоги ДО доброжелательно относятся друг к другу, нет зави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 ли Вы, как оценивается Ваша работа администраци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едливость администрации в оценивании труда педагогов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инство педагогов ДО считает, что руководство справедливо оценивает труд педагогов, требовательно по отношению к сотрудника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Ваши коллеги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чел. </w:t>
            </w: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чел. </w:t>
            </w:r>
            <w:r>
              <w:rPr>
                <w:b/>
                <w:sz w:val="28"/>
                <w:szCs w:val="28"/>
              </w:rPr>
              <w:t>30%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в МУК единые, разделяемые большинством представления о том, чему и как необходимо обучать детей?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ьшинство педагогов ДО считает, что коллеги  разделяют их  представления о том, чему и как необходимо обучать 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0"/>
        <w:gridCol w:w="960"/>
        <w:gridCol w:w="960"/>
        <w:gridCol w:w="1140"/>
        <w:gridCol w:w="3960"/>
        <w:gridCol w:w="39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ют ли Ваши взгляды по вопросам организации и содержания обучения администрация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ел. </w:t>
            </w:r>
            <w:r>
              <w:rPr>
                <w:b/>
                <w:sz w:val="28"/>
                <w:szCs w:val="28"/>
              </w:rPr>
              <w:t>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ел. </w:t>
            </w:r>
            <w:r>
              <w:rPr>
                <w:b/>
                <w:sz w:val="28"/>
                <w:szCs w:val="28"/>
              </w:rPr>
              <w:t>4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огласованность в действиях между педагогами и администрацией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едагогов ДО затрудняются с ответ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е ли Вы подтверждение своим взглядам в психолого – педагогической литератур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чел. </w:t>
            </w: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яют ли педагоги ДО интерес к современным  психолого – педагогическим теориям и разработкам, используют ли в своей деятельност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цева С.В., Забродин А.В., Павлов В.А. недостаточно интересуется изучением  психолого – педагогической литературы. Следует заняться самообразова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но ли Вам педагог ДОствовать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чел. </w:t>
            </w: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оценка трудности труд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у МУК необходимо создать  и поддержать у педагогов ДО должную мотивацию к труду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Вы чувствуете утомление от работ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чел. </w:t>
            </w:r>
            <w:r>
              <w:rPr>
                <w:b/>
                <w:sz w:val="28"/>
                <w:szCs w:val="28"/>
              </w:rPr>
              <w:t>3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ел. </w:t>
            </w:r>
            <w:r>
              <w:rPr>
                <w:b/>
                <w:sz w:val="28"/>
                <w:szCs w:val="28"/>
              </w:rPr>
              <w:t>5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утомления от профессиональной деятель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всегда удается реализовать свои задумк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чел. </w:t>
            </w:r>
            <w:r>
              <w:rPr>
                <w:b/>
                <w:sz w:val="28"/>
                <w:szCs w:val="28"/>
              </w:rPr>
              <w:t>4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чел. </w:t>
            </w:r>
            <w:r>
              <w:rPr>
                <w:b/>
                <w:sz w:val="28"/>
                <w:szCs w:val="28"/>
              </w:rPr>
              <w:t>5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асхождения между желаемым и реально достижимым в работ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бы хотели сменить свою профессию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чел. </w:t>
            </w: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ел. </w:t>
            </w: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елания оставить свою работу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всегда уверены в том, что делает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чел. </w:t>
            </w: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обладание профессиональной уверенности/неувер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у В.А., Мальцевой С.В. присуща некоторая неуверенность в своих действи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ят отношения с коллегам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ел. </w:t>
            </w: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/ отсутствие серьезных профессиональных и иных противоречий в коллекти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родин А.В. считает, что морально – психологический климат  в коллективе находится не на должном уровн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результат Вашего труда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чел. </w:t>
            </w: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интересованность педагогов ДО в результатах своего труда, в успехах учащихс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все педагоги беспокоятся о результатах своего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уются об успехах и неудачах своих воспитан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беспокоит отношение детей к учеб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чел. </w:t>
            </w:r>
            <w:r>
              <w:rPr>
                <w:b/>
                <w:sz w:val="28"/>
                <w:szCs w:val="28"/>
              </w:rPr>
              <w:t>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ел.  </w:t>
            </w: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имали участие  10 педагогов МУК п. Пионерский с целью изучения морально-психологического климата в коллективе и отношения педагогов дополнительного образования к образовательной деятельности в М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80" w:right="678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оставил: педагог-организатор                                   Шарипова Ю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0" w:right="18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6:00Z</dcterms:created>
  <dc:creator>Любовь</dc:creator>
  <dc:description/>
  <cp:keywords/>
  <dc:language>en-US</dc:language>
  <cp:lastModifiedBy>Пользователь</cp:lastModifiedBy>
  <cp:lastPrinted>2008-10-22T11:46:00Z</cp:lastPrinted>
  <dcterms:modified xsi:type="dcterms:W3CDTF">2019-12-13T03:33:00Z</dcterms:modified>
  <cp:revision>4</cp:revision>
  <dc:subject/>
  <dc:title/>
</cp:coreProperties>
</file>