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математика во 2 классе по теме «Перестановка множителей»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учащихся с переместительным свойством умножения на конкретных примерах;</w:t>
      </w:r>
    </w:p>
    <w:p>
      <w:pPr>
        <w:pStyle w:val="Normal"/>
        <w:spacing w:lineRule="auto" w:line="276" w:before="0" w:after="20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матической речи на основе использования изучаемой закономерности;</w:t>
      </w:r>
    </w:p>
    <w:p>
      <w:pPr>
        <w:pStyle w:val="Normal"/>
        <w:spacing w:lineRule="auto" w:line="276" w:before="0" w:after="20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ние вычислительных навыков устного счёта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УУД 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ознавательные УУД: </w:t>
      </w:r>
      <w:r>
        <w:rPr>
          <w:rFonts w:cs="Times New Roman" w:ascii="Times New Roman" w:hAnsi="Times New Roman"/>
          <w:sz w:val="28"/>
          <w:szCs w:val="28"/>
        </w:rPr>
        <w:t xml:space="preserve">переработка  информации (анализ, сравнение), представление в разных формах. </w:t>
      </w:r>
    </w:p>
    <w:p>
      <w:pPr>
        <w:pStyle w:val="Style15"/>
        <w:autoSpaceDE w:val="false"/>
        <w:ind w:left="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егулятивные УУД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полнение инструкци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цели, оценка своего  результата.</w:t>
      </w:r>
    </w:p>
    <w:p>
      <w:pPr>
        <w:pStyle w:val="Style15"/>
        <w:autoSpaceDE w:val="false"/>
        <w:ind w:left="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оммуникативные УУД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трудничество в паре, выступление перед классом, отстаивание своей позиции. 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ичностные результаты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амооценка своей деятельности.</w:t>
      </w:r>
    </w:p>
    <w:p>
      <w:pPr>
        <w:pStyle w:val="Style14"/>
        <w:ind w:left="36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Power Point для демонстрации на экране.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очки с заданием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технолог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-ориентированное  обучение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ловесно-продуктивной и творческой деятельност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ка сотрудничества (учебный диалог)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здоровьесбережение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активности на уроке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результатов обуч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ёмы организации деятельности учащихся:</w:t>
      </w:r>
      <w:r>
        <w:rPr>
          <w:rFonts w:cs="Times New Roman" w:ascii="Times New Roman" w:hAnsi="Times New Roman"/>
          <w:sz w:val="28"/>
          <w:szCs w:val="28"/>
        </w:rPr>
        <w:t xml:space="preserve"> объяснение нового материала посредством собеседования и парной работы; самостоятельная работ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Мотивация к учебн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 звонок собрал всех в класс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математики у нас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думать, рассуждать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ра урок начат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ройте тетради и запишите число и классная работа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1)</w:t>
      </w:r>
    </w:p>
    <w:p>
      <w:pPr>
        <w:pStyle w:val="Normal"/>
        <w:tabs>
          <w:tab w:val="clear" w:pos="708"/>
          <w:tab w:val="left" w:pos="642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ктуали</w:t>
        <w:softHyphen/>
        <w:t xml:space="preserve">зация знаний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мотрите на числовые выраже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2)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+ 2 + 2 + 2+ 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+ 4 + 4 + 4+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+ 5 + 55 + 5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+ 6 + 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йдите лишнее выражени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Почему вы выбрали именно третье выражени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Что общего в 1-ом, 2-ом, 3-ем выражениях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Каким действием можно заменить сумму одинаковых слагаемых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ните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пишите в тетрадь только произвед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а со слайд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3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Назовите  компоненты при умножении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бозначает первый множитель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А второй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читая устно, проверьте, все ли равенства являются верными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4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8+4=12           4+8=1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+7=12           3+8=1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+4=12           6+5=1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таются только верные равенств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5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Ребята, посмотрите внимательно на равенств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действие выполняли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 значение суммы мы получили в данных равенствах?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Каким свойством сложения мы воспользовались при проверке этих равенств?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становка проблем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6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анализируйте математические понятия, что из этого для вас является известным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еобходимо будет узнать?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Что такое переместительное свойство умножения? Что произойдет, если поменять местами множители?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Чему мы тогда с вами будем учиться на уроке?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ься     применять правило при выполнении различных заданий.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Динамическая пауз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7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т руки класс – это «раз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улась голова – это «два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низ, вперёд смотри – это «три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 пошире развернули на «четыре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илой их к плечам прижать – это «пять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надо сесть – это «шесть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крытие новых знаний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, стр. 108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Маши и Миша мы сейчас поиграем  в солдатиков. </w:t>
      </w:r>
    </w:p>
    <w:p>
      <w:pPr>
        <w:pStyle w:val="Normal"/>
        <w:tabs>
          <w:tab w:val="clear" w:pos="708"/>
          <w:tab w:val="left" w:pos="357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Прочитайте задание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У, стр. 177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7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Первый ученик</w:t>
      </w:r>
      <w:r>
        <w:rPr>
          <w:rFonts w:cs="Times New Roman" w:ascii="Times New Roman" w:hAnsi="Times New Roman"/>
          <w:sz w:val="28"/>
          <w:szCs w:val="28"/>
        </w:rPr>
        <w:t xml:space="preserve"> построит дете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2 шеренги по 5 солдат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7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пишите в виде произведения число солдатиков. </w:t>
      </w:r>
      <w:r>
        <w:rPr>
          <w:rFonts w:cs="Times New Roman" w:ascii="Times New Roman" w:hAnsi="Times New Roman"/>
          <w:b/>
          <w:sz w:val="28"/>
          <w:szCs w:val="28"/>
        </w:rPr>
        <w:t>Проверка с ЭУ.</w:t>
      </w:r>
    </w:p>
    <w:p>
      <w:pPr>
        <w:pStyle w:val="Normal"/>
        <w:tabs>
          <w:tab w:val="clear" w:pos="708"/>
          <w:tab w:val="left" w:pos="357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Второй ученик</w:t>
      </w:r>
      <w:r>
        <w:rPr>
          <w:rFonts w:cs="Times New Roman" w:ascii="Times New Roman" w:hAnsi="Times New Roman"/>
          <w:sz w:val="28"/>
          <w:szCs w:val="28"/>
        </w:rPr>
        <w:t xml:space="preserve"> 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5 рядов по 2 солдатик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пишите в виде произведения число солдатиков. </w:t>
      </w:r>
      <w:r>
        <w:rPr>
          <w:rFonts w:cs="Times New Roman" w:ascii="Times New Roman" w:hAnsi="Times New Roman"/>
          <w:b/>
          <w:sz w:val="28"/>
          <w:szCs w:val="28"/>
        </w:rPr>
        <w:t>Проверка с ЭУ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равните  эти произведения и сделайте вывод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ЭУ, стр. 178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знак поставим между произведениями?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*2=2*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8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Что вас удивило?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Множители поменялись местами, а значение произведений одинаковое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Мы - исследователи!</w:t>
      </w:r>
      <w:r>
        <w:rPr>
          <w:rFonts w:cs="Times New Roman" w:ascii="Times New Roman" w:hAnsi="Times New Roman"/>
          <w:sz w:val="28"/>
          <w:szCs w:val="28"/>
        </w:rPr>
        <w:t xml:space="preserve"> Проверим, верно ли это свойство для других выражений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•2   2•7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(Слайд 9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но ли утверждать, что значения этих произведений равны? Почему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Откройте тетради и запишите соответствующее равенство двух выражений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•2 = 2•7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ерьте справедливость этого равенства, вычислив значение каждого из произведений с помощью сложения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• 2 = 7 + 7 = 1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 • 7 = 2 + 2 + 2 + 2 + 2+2+2= 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ы 10,11)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вывод сделали?</w:t>
      </w:r>
    </w:p>
    <w:p>
      <w:pPr>
        <w:pStyle w:val="Normal"/>
        <w:tabs>
          <w:tab w:val="clear" w:pos="708"/>
          <w:tab w:val="left" w:pos="4067" w:leader="none"/>
        </w:tabs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595959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т перестановки множителей значение произведения не изменяется.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12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5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вичное закрепление. Применение знани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месте с Машей и Мишей убедимся в нашем открыт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 с. 109 (письменно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числим значение произведений в каждом столбике, </w:t>
      </w:r>
      <w:r>
        <w:rPr>
          <w:rFonts w:cs="Times New Roman" w:ascii="Times New Roman" w:hAnsi="Times New Roman"/>
          <w:b/>
          <w:sz w:val="28"/>
          <w:szCs w:val="28"/>
        </w:rPr>
        <w:t>УСТ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Слайд 13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х5      3х4      5х4     6х3     7х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х2     4х3       4х5     3х6     2х7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йдите выражения с равными  произведениями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пиши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и выражения в виде равенств (т.е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рами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меняйтесь тетрадями с соседом и оцените его работу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заимопроверка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1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свойством воспользовались при выполнении этого задания?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амоконтроль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ьзуясь полученными знаниями, </w:t>
      </w:r>
      <w:r>
        <w:rPr>
          <w:rFonts w:cs="Times New Roman" w:ascii="Times New Roman" w:hAnsi="Times New Roman"/>
          <w:b/>
          <w:sz w:val="28"/>
          <w:szCs w:val="28"/>
        </w:rPr>
        <w:t>выполните за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становите равенства, используя правило перестановки множителей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. 109, № 3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15)</w:t>
      </w:r>
    </w:p>
    <w:p>
      <w:pPr>
        <w:pStyle w:val="Normal"/>
        <w:tabs>
          <w:tab w:val="clear" w:pos="708"/>
          <w:tab w:val="left" w:pos="3041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амопровер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16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4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Оцените себя, у кого верно выполнены все задания поставьте себе 5, </w:t>
      </w:r>
    </w:p>
    <w:p>
      <w:pPr>
        <w:pStyle w:val="Normal"/>
        <w:tabs>
          <w:tab w:val="clear" w:pos="708"/>
          <w:tab w:val="left" w:pos="304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Кто допустил две ошибки – 4 </w:t>
      </w:r>
    </w:p>
    <w:p>
      <w:pPr>
        <w:pStyle w:val="Normal"/>
        <w:tabs>
          <w:tab w:val="clear" w:pos="708"/>
          <w:tab w:val="left" w:pos="304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Кто допустил 4 ошибки – 3 </w:t>
      </w:r>
    </w:p>
    <w:p>
      <w:pPr>
        <w:pStyle w:val="Normal"/>
        <w:tabs>
          <w:tab w:val="clear" w:pos="708"/>
          <w:tab w:val="left" w:pos="3041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. з.: ТПО, стр. 44, № 1, </w:t>
      </w:r>
    </w:p>
    <w:p>
      <w:pPr>
        <w:pStyle w:val="Normal"/>
        <w:tabs>
          <w:tab w:val="clear" w:pos="708"/>
          <w:tab w:val="left" w:pos="304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. 109, № 4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Итог урока. Рефлексия деятельности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ое открытие сегодня сделали для себя на уроке?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17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Оцените свою работу на уроке, работу одноклассников, работу класса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авление отметок с комментированием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Дом. задание: </w:t>
      </w:r>
      <w:r>
        <w:rPr>
          <w:rFonts w:cs="Times New Roman" w:ascii="Times New Roman" w:hAnsi="Times New Roman"/>
          <w:b/>
          <w:bCs/>
          <w:sz w:val="28"/>
          <w:szCs w:val="28"/>
        </w:rPr>
        <w:t>ТПО, стр. 44, № 2 (1, 2)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18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17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397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6:57:00Z</dcterms:created>
  <dc:creator>Lyceum 7_B Class</dc:creator>
  <dc:description/>
  <cp:keywords/>
  <dc:language>en-US</dc:language>
  <cp:lastModifiedBy>Каб35</cp:lastModifiedBy>
  <cp:lastPrinted>2019-12-10T17:19:00Z</cp:lastPrinted>
  <dcterms:modified xsi:type="dcterms:W3CDTF">2019-12-13T14:09:00Z</dcterms:modified>
  <cp:revision>9</cp:revision>
  <dc:subject/>
  <dc:title/>
</cp:coreProperties>
</file>