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5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png" ContentType="image/png"/>
  <Override PartName="/word/media/image23.jpeg" ContentType="image/jpeg"/>
  <Override PartName="/word/media/image2.jpeg" ContentType="image/jpeg"/>
  <Override PartName="/word/media/image19.png" ContentType="image/png"/>
  <Override PartName="/word/media/image3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9"/>
        <w:gridCol w:w="5086"/>
        <w:gridCol w:w="132"/>
        <w:gridCol w:w="5364"/>
      </w:tblGrid>
      <w:tr>
        <w:trPr>
          <w:trHeight w:val="11273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0" distR="114935" simplePos="0" locked="0" layoutInCell="1" allowOverlap="1" relativeHeight="14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3391535" cy="1956435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1535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189865</wp:posOffset>
                  </wp:positionH>
                  <wp:positionV relativeFrom="margin">
                    <wp:posOffset>2338705</wp:posOffset>
                  </wp:positionV>
                  <wp:extent cx="3201670" cy="19431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67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Право н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уважение, граждан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Право на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свободу пере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0</wp:posOffset>
                  </wp:positionH>
                  <wp:positionV relativeFrom="margin">
                    <wp:posOffset>4942205</wp:posOffset>
                  </wp:positionV>
                  <wp:extent cx="1875155" cy="200215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70C0"/>
              </w:rPr>
              <w:t xml:space="preserve"> 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аво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руд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ознаграждение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posOffset>311785</wp:posOffset>
                  </wp:positionH>
                  <wp:positionV relativeFrom="margin">
                    <wp:posOffset>81280</wp:posOffset>
                  </wp:positionV>
                  <wp:extent cx="2454275" cy="196786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275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311785</wp:posOffset>
                  </wp:positionH>
                  <wp:positionV relativeFrom="margin">
                    <wp:posOffset>2812415</wp:posOffset>
                  </wp:positionV>
                  <wp:extent cx="2557780" cy="174752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780" cy="174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Право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мущество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Право н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ащит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Это лишь некоторые права, которые отражены в «Конвенции о правах ребенк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Всего в ней содержится 54 статьи, которые регламентируют права маленького 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Помни! До 18 лет ты считаешься ребенком, но ты всегда должен не только знать свои права, но и выполнять свои обязан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Классный руководитель 6 Б класса Ковбанина Е.Ю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260350</wp:posOffset>
                  </wp:positionH>
                  <wp:positionV relativeFrom="margin">
                    <wp:posOffset>1155700</wp:posOffset>
                  </wp:positionV>
                  <wp:extent cx="2778125" cy="232727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12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Муниципальное общеобразовательное бюджетное учреждение средняя общеобразовательная школа №2 имени Н.Я. Василенко г. Лабин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рогой друг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Скорее всего ты все ещё любишь и читаешь детские сказки. А знаешь ли ты, что герои этих сказок, как и каждый из нас, имеет права, включенные в документ под названием «Конвенция о правах ребенка» ?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92710</wp:posOffset>
                  </wp:positionH>
                  <wp:positionV relativeFrom="margin">
                    <wp:posOffset>4675505</wp:posOffset>
                  </wp:positionV>
                  <wp:extent cx="1071880" cy="1256665"/>
                  <wp:effectExtent l="0" t="0" r="0" b="0"/>
                  <wp:wrapSquare wrapText="bothSides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25666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70C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Это международный документ, который отражает и защищает права ребенка от рождения до 18 лет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</w:rPr>
              <w:t>Описывает  право на культурное и духовное развитие личности реб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Через героев сказок я хочу показать нарушение или выполнение определенных статей Конвен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А знаешь ли ты свои права? Знаешь ли ты, что должен быть защищен в жизни также , как и герои этих сказок?</w:t>
            </w:r>
          </w:p>
        </w:tc>
      </w:tr>
      <w:tr>
        <w:trPr>
          <w:trHeight w:val="16355" w:hRule="atLeast"/>
        </w:trPr>
        <w:tc>
          <w:tcPr>
            <w:tcW w:w="59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3611245" cy="1607185"/>
                  <wp:effectExtent l="0" t="0" r="0" b="0"/>
                  <wp:wrapSquare wrapText="bothSides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 рождения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ребенок имеет право н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мя, отечество и фамилию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, имеет право жить и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оспитываться в семье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, знать своих родителей,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олучать от них защиту своих прав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и законных интересов.</w:t>
            </w: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Имеет право н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сесторонне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 1,5 л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посещать ясл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 3 л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посещать детский сад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38100</wp:posOffset>
                  </wp:positionH>
                  <wp:positionV relativeFrom="margin">
                    <wp:posOffset>2749550</wp:posOffset>
                  </wp:positionV>
                  <wp:extent cx="2242185" cy="1768475"/>
                  <wp:effectExtent l="0" t="0" r="0" b="0"/>
                  <wp:wrapSquare wrapText="bothSides"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185" cy="176847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C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0</wp:posOffset>
                  </wp:positionH>
                  <wp:positionV relativeFrom="margin">
                    <wp:posOffset>4674870</wp:posOffset>
                  </wp:positionV>
                  <wp:extent cx="3419475" cy="1990725"/>
                  <wp:effectExtent l="0" t="0" r="0" b="0"/>
                  <wp:wrapSquare wrapText="bothSides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Имеет право н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 6 лет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имеет право посещать школу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451485</wp:posOffset>
                  </wp:positionH>
                  <wp:positionV relativeFrom="margin">
                    <wp:posOffset>57785</wp:posOffset>
                  </wp:positionV>
                  <wp:extent cx="2147570" cy="1828800"/>
                  <wp:effectExtent l="0" t="0" r="0" b="0"/>
                  <wp:wrapSquare wrapText="bothSides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FF0000"/>
              </w:rPr>
              <w:t>С 10 л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дает согласие на изменение своего имени или фамил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дает согласие на свое усыновление или передачу в приемную семью, либо на восстановления родительских прав своих род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ыражает свое мнение о том, с кем из родителей он хотел бы проживать после их разв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праве быть заслушанным в ходе любого судебного заседа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Право н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ружбу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15570</wp:posOffset>
                  </wp:positionH>
                  <wp:positionV relativeFrom="margin">
                    <wp:posOffset>3946525</wp:posOffset>
                  </wp:positionV>
                  <wp:extent cx="2986405" cy="1910080"/>
                  <wp:effectExtent l="0" t="0" r="0" b="0"/>
                  <wp:wrapSquare wrapText="bothSides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6405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с кем хочеш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57785</wp:posOffset>
                  </wp:positionH>
                  <wp:positionV relativeFrom="margin">
                    <wp:posOffset>139065</wp:posOffset>
                  </wp:positionV>
                  <wp:extent cx="3055620" cy="1664970"/>
                  <wp:effectExtent l="0" t="0" r="0" b="0"/>
                  <wp:wrapSquare wrapText="bothSides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5620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138430</wp:posOffset>
                  </wp:positionH>
                  <wp:positionV relativeFrom="margin">
                    <wp:posOffset>4977765</wp:posOffset>
                  </wp:positionV>
                  <wp:extent cx="1771015" cy="2141220"/>
                  <wp:effectExtent l="0" t="0" r="0" b="0"/>
                  <wp:wrapSquare wrapText="bothSides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14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Имеет право н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жилищ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138430</wp:posOffset>
                  </wp:positionH>
                  <wp:positionV relativeFrom="margin">
                    <wp:posOffset>2651125</wp:posOffset>
                  </wp:positionV>
                  <wp:extent cx="2720340" cy="1828800"/>
                  <wp:effectExtent l="0" t="0" r="0" b="0"/>
                  <wp:wrapSquare wrapText="bothSides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Право н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айну перепис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Право н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тдых</w:t>
            </w:r>
          </w:p>
        </w:tc>
      </w:tr>
      <w:tr>
        <w:trPr>
          <w:trHeight w:val="130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Не допу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нанесение вреда своему здоров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вредными привычкам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margin">
                    <wp:posOffset>255270</wp:posOffset>
                  </wp:positionH>
                  <wp:positionV relativeFrom="margin">
                    <wp:posOffset>1204595</wp:posOffset>
                  </wp:positionV>
                  <wp:extent cx="2812415" cy="2187575"/>
                  <wp:effectExtent l="0" t="0" r="0" b="0"/>
                  <wp:wrapSquare wrapText="bothSides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218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70C0"/>
                <w:sz w:val="28"/>
                <w:szCs w:val="28"/>
              </w:rPr>
              <w:t>В библиотеку лучше сходи и книгу хорошую возьми и проч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Чтобы быть счастливым человеком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уважай другого человека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margin">
                    <wp:posOffset>255270</wp:posOffset>
                  </wp:positionH>
                  <wp:positionV relativeFrom="margin">
                    <wp:posOffset>4318000</wp:posOffset>
                  </wp:positionV>
                  <wp:extent cx="2951480" cy="2372995"/>
                  <wp:effectExtent l="0" t="0" r="0" b="0"/>
                  <wp:wrapSquare wrapText="bothSides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237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Тебе плохо или одино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нужна помощь, защита, поддер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ОЗВОН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 xml:space="preserve">« Отзывчивый»  телефон </w:t>
            </w:r>
            <w:r>
              <w:rPr>
                <w:rFonts w:cs="Times New Roman" w:ascii="Times New Roman" w:hAnsi="Times New Roman"/>
                <w:color w:val="0070C0"/>
                <w:sz w:val="32"/>
                <w:szCs w:val="32"/>
              </w:rPr>
              <w:t xml:space="preserve">работает </w:t>
            </w: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круглосуточ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Администрация муниципа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образования Лабинский 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код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8(861)6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___________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– комиссия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  <w:t>4-34-13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, 2-11-57- отдел по вопросам семьи и дет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  <w:t>2-29-91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– отдел по делам несовершеннолетни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70C0"/>
                <w:sz w:val="40"/>
                <w:szCs w:val="4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70C0"/>
                <w:sz w:val="40"/>
                <w:szCs w:val="40"/>
              </w:rPr>
              <w:t xml:space="preserve">     </w:t>
            </w:r>
            <w:r>
              <w:rPr>
                <w:rFonts w:cs="Times New Roman" w:ascii="Times New Roman" w:hAnsi="Times New Roman"/>
                <w:color w:val="0070C0"/>
                <w:sz w:val="40"/>
                <w:szCs w:val="40"/>
              </w:rPr>
              <w:t>Закон нуж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40"/>
                <w:szCs w:val="40"/>
              </w:rPr>
              <w:t xml:space="preserve">      </w:t>
            </w:r>
            <w:r>
              <w:rPr>
                <w:rFonts w:cs="Times New Roman" w:ascii="Times New Roman" w:hAnsi="Times New Roman"/>
                <w:color w:val="0070C0"/>
                <w:sz w:val="40"/>
                <w:szCs w:val="40"/>
              </w:rPr>
              <w:t>исполня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70C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133350</wp:posOffset>
                  </wp:positionH>
                  <wp:positionV relativeFrom="margin">
                    <wp:posOffset>4201795</wp:posOffset>
                  </wp:positionV>
                  <wp:extent cx="1254760" cy="923925"/>
                  <wp:effectExtent l="0" t="0" r="0" b="0"/>
                  <wp:wrapSquare wrapText="bothSides"/>
                  <wp:docPr id="1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</w:rPr>
              <w:t xml:space="preserve">в 20:55 (21:55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margin">
                    <wp:posOffset>29210</wp:posOffset>
                  </wp:positionH>
                  <wp:positionV relativeFrom="margin">
                    <wp:posOffset>794385</wp:posOffset>
                  </wp:positionV>
                  <wp:extent cx="1250315" cy="1122680"/>
                  <wp:effectExtent l="0" t="0" r="0" b="0"/>
                  <wp:wrapSquare wrapText="bothSides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</w:rPr>
              <w:t>Нужно спать, а не гулять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posOffset>75565</wp:posOffset>
                  </wp:positionH>
                  <wp:positionV relativeFrom="margin">
                    <wp:posOffset>993775</wp:posOffset>
                  </wp:positionV>
                  <wp:extent cx="3110865" cy="2487930"/>
                  <wp:effectExtent l="0" t="0" r="0" b="0"/>
                  <wp:wrapSquare wrapText="bothSides"/>
                  <wp:docPr id="2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3" r="-9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248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FF0000"/>
                <w:sz w:val="32"/>
                <w:szCs w:val="32"/>
              </w:rPr>
              <w:t xml:space="preserve">                    </w:t>
            </w:r>
            <w:r>
              <w:rPr>
                <w:color w:val="FF0000"/>
                <w:sz w:val="32"/>
                <w:szCs w:val="32"/>
              </w:rPr>
              <w:t>Дорогой друг!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Наше государство –это большая семья. Чтобы в этой семье все были счастливы и чувствовали себя в безопасности, каждому человеку необходимо соблюдать определенные правила, законы. Они прописаны в разных документах: Конституции РФ, Конвенции о правах детей, Декларации прав человека и гражданина и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Но ты должен знать, что кроме прав у тебя есть обязанность соблюдать закон. Ты будешь успешным, если будешь юридически грамотным и законопослушным граждани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Ты уже знаком с «детским» законом?</w:t>
            </w:r>
          </w:p>
        </w:tc>
      </w:tr>
      <w:tr>
        <w:trPr>
          <w:trHeight w:val="110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120650</wp:posOffset>
                  </wp:positionH>
                  <wp:positionV relativeFrom="margin">
                    <wp:posOffset>79375</wp:posOffset>
                  </wp:positionV>
                  <wp:extent cx="1955800" cy="1759585"/>
                  <wp:effectExtent l="0" t="0" r="0" b="0"/>
                  <wp:wrapSquare wrapText="bothSides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175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  <w:t xml:space="preserve">Закон </w:t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bCs/>
                <w:i/>
                <w:i/>
                <w:color w:val="00B050"/>
                <w:sz w:val="40"/>
                <w:szCs w:val="40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  <w:t>№</w:t>
            </w:r>
            <w:r>
              <w:rPr>
                <w:rFonts w:eastAsia="Calibri" w:cs="Calibri"/>
                <w:b/>
                <w:bCs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color w:val="FF0000"/>
                <w:sz w:val="28"/>
                <w:szCs w:val="28"/>
              </w:rPr>
              <w:t>1539-КЗ</w:t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bCs/>
                <w:i/>
                <w:i/>
                <w:color w:val="00B050"/>
                <w:sz w:val="40"/>
                <w:szCs w:val="40"/>
              </w:rPr>
            </w:pPr>
            <w:r>
              <w:rPr>
                <w:rFonts w:cs="Mistral" w:ascii="Mistral" w:hAnsi="Mistral"/>
                <w:b/>
                <w:bCs/>
                <w:i/>
                <w:color w:val="00B05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bCs/>
                <w:i/>
                <w:i/>
                <w:color w:val="00B050"/>
                <w:sz w:val="40"/>
                <w:szCs w:val="40"/>
              </w:rPr>
            </w:pPr>
            <w:r>
              <w:rPr>
                <w:rFonts w:cs="Mistral" w:ascii="Mistral" w:hAnsi="Mistral"/>
                <w:b/>
                <w:bCs/>
                <w:i/>
                <w:color w:val="00B05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istral" w:ascii="Mistral" w:hAnsi="Mistral"/>
                <w:b/>
                <w:bCs/>
                <w:i/>
                <w:color w:val="00B0F0"/>
                <w:sz w:val="28"/>
                <w:szCs w:val="28"/>
              </w:rPr>
              <w:t>«О мерах по профилактике безнадзорности и правонарушений несовершеннолетних в Краснодарском крае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</w:rPr>
              <w:t>Принят Законодательным Собранием Краснодарского края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16 июля 2008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</w:rPr>
              <w:t>Подписан губернатором Краснодарского края А. Н. Ткачёвым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21 июля 2008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ступил в силу </w:t>
            </w:r>
            <w:r>
              <w:rPr>
                <w:b/>
                <w:color w:val="FF0000"/>
              </w:rPr>
              <w:t>1 августа 2008 г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</w:rPr>
              <w:t>ПРИОРИТЕТЫ ЗАКО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240" w:before="77" w:after="0"/>
              <w:ind w:left="709" w:hanging="425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Профилактика безнадзорности несовершеннолетних, защита их прав и законных интересов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240" w:before="77" w:after="0"/>
              <w:ind w:left="709" w:hanging="425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Усиление ответственности родителей за выполнение обязанностей по воспитанию детей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240" w:before="77" w:after="0"/>
              <w:ind w:left="709" w:hanging="425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Создание условий для развития духовности, творчества, занятий массовым спорто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240" w:before="77" w:after="0"/>
              <w:ind w:left="709" w:hanging="425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Запрет на продажу спиртных напитков и сигарет в радиусе 150 метров от детских, общеобразовательных, спортивных и медицинских учреждени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240" w:before="77" w:after="0"/>
              <w:ind w:left="709" w:hanging="425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Защита жизни и здоровья детей. 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Цель принятия закон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Создание правовой основы для защиты жизни и здоровья несовершеннолетних, профилактики их безнадзорности и правонарушений на территории Краснода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277495</wp:posOffset>
                  </wp:positionH>
                  <wp:positionV relativeFrom="margin">
                    <wp:posOffset>1538605</wp:posOffset>
                  </wp:positionV>
                  <wp:extent cx="2743835" cy="1955800"/>
                  <wp:effectExtent l="0" t="0" r="0" b="0"/>
                  <wp:wrapSquare wrapText="bothSides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FF0000"/>
                <w:sz w:val="28"/>
                <w:szCs w:val="32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32"/>
              </w:rPr>
              <w:t>Помни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8"/>
              </w:rPr>
              <w:t xml:space="preserve">Несовершеннолетним считается лицо не достигш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18 летнего возра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8"/>
              </w:rPr>
              <w:t xml:space="preserve">Полную ответственность за тебя несу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родители</w:t>
            </w:r>
            <w:r>
              <w:rPr>
                <w:rFonts w:cs="Times New Roman" w:ascii="Times New Roman" w:hAnsi="Times New Roman"/>
                <w:color w:val="0070C0"/>
                <w:sz w:val="24"/>
                <w:szCs w:val="28"/>
              </w:rPr>
              <w:t xml:space="preserve"> или </w:t>
            </w: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 xml:space="preserve">опекуны. </w:t>
            </w:r>
            <w:r>
              <w:rPr>
                <w:rFonts w:cs="Times New Roman" w:ascii="Times New Roman" w:hAnsi="Times New Roman"/>
                <w:color w:val="0070C0"/>
                <w:sz w:val="24"/>
                <w:szCs w:val="28"/>
              </w:rPr>
              <w:t xml:space="preserve">Не подводи их!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32"/>
              </w:rPr>
              <w:t>Знай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8"/>
              </w:rPr>
              <w:t xml:space="preserve">Что уголовная ответственность за совершенные преступления наступает с </w:t>
            </w: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16 лет</w:t>
            </w:r>
            <w:r>
              <w:rPr>
                <w:rFonts w:cs="Times New Roman" w:ascii="Times New Roman" w:hAnsi="Times New Roman"/>
                <w:color w:val="0070C0"/>
                <w:sz w:val="24"/>
                <w:szCs w:val="28"/>
              </w:rPr>
              <w:t xml:space="preserve">. В особых случаях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с 14 лет</w:t>
            </w:r>
            <w:r>
              <w:rPr>
                <w:rFonts w:cs="Times New Roman" w:ascii="Times New Roman" w:hAnsi="Times New Roman"/>
                <w:color w:val="0070C0"/>
                <w:sz w:val="24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8"/>
              </w:rPr>
              <w:t xml:space="preserve">За административные правонарушения ты несешь ответственность </w:t>
            </w: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с 16 ле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Не совершай необдуманные поступки!</w:t>
            </w:r>
            <w:r>
              <w:rPr>
                <w:rFonts w:cs="Times New Roman" w:ascii="Times New Roman" w:hAnsi="Times New Roman"/>
                <w:color w:val="0070C0"/>
                <w:sz w:val="24"/>
                <w:szCs w:val="28"/>
              </w:rPr>
              <w:t xml:space="preserve">     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 xml:space="preserve">Строго соблюд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 xml:space="preserve">положения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Зак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Если ты окажешься в неустановленное время в общественных местах без контроля родителей- значит ты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знадзорный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реб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Напоминаю врем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До 7 лет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руглосуточно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До 14 л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– до 21 часа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До18 л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– до 22 часов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posOffset>242570</wp:posOffset>
                  </wp:positionH>
                  <wp:positionV relativeFrom="margin">
                    <wp:posOffset>2651125</wp:posOffset>
                  </wp:positionV>
                  <wp:extent cx="2766060" cy="1979295"/>
                  <wp:effectExtent l="0" t="0" r="0" b="0"/>
                  <wp:wrapSquare wrapText="bothSides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060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Лучше спортом   заниматься, чем по улице слонять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32"/>
              </w:rPr>
              <w:t>Запомн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8"/>
              </w:rPr>
              <w:t xml:space="preserve">Что </w:t>
            </w: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общественные места</w:t>
            </w:r>
            <w:r>
              <w:rPr>
                <w:rFonts w:cs="Times New Roman" w:ascii="Times New Roman" w:hAnsi="Times New Roman"/>
                <w:color w:val="0070C0"/>
                <w:sz w:val="24"/>
                <w:szCs w:val="28"/>
              </w:rPr>
              <w:t xml:space="preserve"> – места общего пользования, в том числе улицы, парки, скверы, авто и железные дороги, остановки, места общего пользования в жилых домах ( лифты, лестницы, площадки, чердаки ,подвалы, крыши), детские и спортивные площадки, места развлечений, досуга, торговли, территории вокзалов, аэропортов, водоемы и прилегающие к ним территор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46:00Z</dcterms:created>
  <dc:creator>Admin</dc:creator>
  <dc:description/>
  <cp:keywords/>
  <dc:language>en-US</dc:language>
  <cp:lastModifiedBy>Васёк</cp:lastModifiedBy>
  <dcterms:modified xsi:type="dcterms:W3CDTF">2019-12-13T13:07:00Z</dcterms:modified>
  <cp:revision>7</cp:revision>
  <dc:subject/>
  <dc:title/>
</cp:coreProperties>
</file>