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hd w:fill="F9F9F9" w:val="clear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hd w:fill="F9F9F9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hd w:fill="F9F9F9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hd w:fill="F9F9F9" w:val="clear"/>
        </w:rPr>
        <w:t xml:space="preserve">детский сад комбинированного вида "Сказка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hd w:fill="F9F9F9" w:val="clear"/>
        </w:rPr>
      </w:pPr>
      <w:r>
        <w:rPr>
          <w:rFonts w:cs="Times New Roman" w:ascii="Times New Roman" w:hAnsi="Times New Roman"/>
          <w:color w:val="333333"/>
          <w:sz w:val="28"/>
          <w:shd w:fill="F9F9F9" w:val="clear"/>
        </w:rPr>
        <w:t>г. Боло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hd w:fill="F9F9F9" w:val="clear"/>
        </w:rPr>
      </w:pPr>
      <w:r>
        <w:rPr>
          <w:rFonts w:cs="Times New Roman" w:ascii="Times New Roman" w:hAnsi="Times New Roman"/>
          <w:b/>
          <w:color w:val="333333"/>
          <w:sz w:val="28"/>
          <w:shd w:fill="F9F9F9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ценарий осеннего праз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ля детей средн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Roboto;Times New Roman" w:ascii="Roboto;Times New Roman" w:hAnsi="Roboto;Times New Roman"/>
          <w:b/>
          <w:bCs/>
          <w:smallCaps/>
          <w:color w:val="000000"/>
          <w:sz w:val="36"/>
          <w:szCs w:val="36"/>
          <w:lang w:eastAsia="ru-RU"/>
        </w:rPr>
        <w:t>«ДОБРЫЕ ДЕЛА МУХОМОРКИ</w:t>
      </w:r>
      <w:r>
        <w:rPr>
          <w:rFonts w:eastAsia="Times New Roman" w:cs="Roboto;Times New Roman" w:ascii="Roboto;Times New Roman" w:hAnsi="Roboto;Times New Roman"/>
          <w:b/>
          <w:bCs/>
          <w:smallCaps/>
          <w:color w:val="000000"/>
          <w:sz w:val="36"/>
          <w:szCs w:val="36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-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ышникова М. 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отное, 2019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йствующие л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хомор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-гриб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-капель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и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трибу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ток с новостя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модуля (Ю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пти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Корзин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иб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ощ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зинка с угощен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ля сцен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б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чонок ме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д музыку в зал входят дети в руках держат листочки. </w:t>
      </w:r>
    </w:p>
    <w:p>
      <w:pPr>
        <w:pStyle w:val="Heading1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нец «Листочки красивые в руки возьм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мотри, как на картин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здья алые гор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тонкие ряб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яют свой наря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е тропинки и доро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то в пёстрых лоскут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осень осторо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дит с краскою в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расным выкрасит ос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здья спелые ряб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красавицы берё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ёлтой лентой свяжет к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й да Осень – озорн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тут на неё сердить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Осень золотая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ыходит Осен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т осенний вам, друз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рада всех вас видеть 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у встречу я ждала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ложила все дел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жу: вы бодры, здоровы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елиться все готов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тве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сен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прошу сад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а в двери к нам стуч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-то раз, в лесу осенн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днею пор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вращался Ёж – колю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есенкой дом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ходит ёжик напева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сен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го, коротко ль он шё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янке гриб нашё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Ёж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Ребенок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, маленький гриб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езай ко мне на б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риб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Ребенок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могу к тебе залез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семейка е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расту на этой коч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о мной – мои гриб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славные ребя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ыши мои опя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ГРИБ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летает Воро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рон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-кар-кар, колючий ёж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покоя не даёш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юду музыка звуч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а от вас бол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люю твои грибоч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растут на этой коч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шь ты ворону зн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ахочется пляс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рона догоняет гриб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зал заходит Мухоморка, попадается ворон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рон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достался Мухом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й-ё-ёй, какой позор!</w:t>
      </w:r>
    </w:p>
    <w:tbl>
      <w:tblPr>
        <w:tblW w:w="76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6"/>
      </w:tblGrid>
      <w:tr>
        <w:trPr/>
        <w:tc>
          <w:tcPr>
            <w:tcW w:w="7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хоморк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биженно)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это «позор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й красный мухомор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украшаю лес и бо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я наряден, как умен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говорят, я точно зна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акая шапочка на нём!»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окетливо качает головой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, Мухомор, хорош на вид, но, только очень ядови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хоморк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лачет)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мне теперь, сов</w:t>
        <w:softHyphen/>
        <w:t>сем пропадать? Бедный я Мухоморка! Нико</w:t>
        <w:softHyphen/>
        <w:t>му я не нужен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рон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-кар! Здравствуйте, дорогие гост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, пожалуйста, лесные нов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стает свиток и читает новос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ши птицы собрались в стаи и очень скоро улетят на юг. Всех желающих проводить птиц, просим собраться на лесной полян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уженицы-белки просят оказать им помощь и собрать последний урожай на огород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дведица-мама ищет опытную няню, которая поможет ей убаюкать медвежат на зиму. Обра</w:t>
        <w:softHyphen/>
        <w:t>щаться в берло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все лесные новости. Кар-кар! (Улетае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видишь, Мухоморка, сколько инте</w:t>
        <w:softHyphen/>
        <w:t>ресных дел происходит в лесу, а ты плачеш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хомор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умал! Я всем помогу, я всем докажу, что Мухоморка - самый нужный гриб на земл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ец, Мухомор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хомор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поспешить, скорее птиц на юг проводи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лесной полянке сегодня шум и га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отлету всё готов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й, птицы, по места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строятся в две «ста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хомор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 Осени)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 поспорим, что эта стая быстрее долетит до юг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Мухоморка, а мне кажется, что эта!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поря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ттракцион «Кто быстрее!» 2 команды. Эстафета. Обегают стульчик с птичкой, передают птичку следующе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хомор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иц на юг проводил, а теперь побегу и помогу белочкам урожай собр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ка Мухоморка белочкам помогает, мы не будем скуч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песни распе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СН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Праздник осени в лесу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шум дождя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сен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капли – капитош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тучали по дорож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капеле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бегает Мухоморка вносит грибы, овощи вперемеж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хомор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еперь белки зимой будут сыты. Какой урожай я собра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 ты, Мухоморка, все перепутал, нужно было разделить – овощи отдельно, грибы отдель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хомор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как же бы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наши ребята тебе помог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Запасы для белоч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центре лежат овощи, грибы и т.д. вперемежку. Дети бегут к подносу, берут один предмет, возвращаются, кладут в корзин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хомор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поспешу в берлогу, помогу медвежат спать улож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ценка «Непослушный медвежонок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чер по лесу плыв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ездочками свет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ну песенку по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рая медведиц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дведиц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Ребенок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раву упала шиш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ю-бай, усни сынишк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ишк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Ребенок)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ужна мне шишк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ычал сынишка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ш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хочу, не буду сп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чше я пойду гуля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ла мама за поро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есла ему гриб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дведиц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ебе грибоче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ю-бай, сыночек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ш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хочу грибочек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евел сыноч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ла мама за поро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есла ему цвет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дведиц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ебе цветоче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ю-бай, сыночек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 хочу цветоче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визжал сыноч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ла мама за поро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еленый бугор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тащила ме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ую колод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дведиц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шка, вот тебе медок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ыбается сын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песенку по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шка угощае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ш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чего же сладкий ме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ж глаза слипаются! (Ложится спать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хомор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шку спать я уложи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иц в дорогу проводи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елал белочкам запасы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ца в шубку наряд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х дел не перече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есу всегда работа ес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сень выносит корзинку с угощения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асибо, тебе Мухоморка, за твою помощь, и вам ребята спасибо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вкусности, ребя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я вам дарю сейч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хочется мне, де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остить скорее ва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ень и Мухомор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Жалко с вами расстава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 лес пора нам возвраща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пасибо, Осень. До свидания, Мухоморка!  А нам, ребята пора в группу отправляться. До новых встреч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45:00Z</dcterms:created>
  <dc:creator>User</dc:creator>
  <dc:description/>
  <cp:keywords/>
  <dc:language>en-US</dc:language>
  <cp:lastModifiedBy>Пользователь</cp:lastModifiedBy>
  <dcterms:modified xsi:type="dcterms:W3CDTF">2019-12-13T07:48:00Z</dcterms:modified>
  <cp:revision>28</cp:revision>
  <dc:subject/>
  <dc:title/>
</cp:coreProperties>
</file>