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mbria" w:hAnsi="Cambria" w:cs="Cambria"/>
          <w:i/>
          <w:i/>
          <w:iCs/>
          <w:sz w:val="30"/>
          <w:szCs w:val="30"/>
          <w:lang w:val="ru-RU"/>
        </w:rPr>
      </w:pPr>
      <w:r>
        <w:rPr>
          <w:rFonts w:cs="Cambria" w:ascii="Cambria" w:hAnsi="Cambria"/>
          <w:i/>
          <w:iCs/>
          <w:sz w:val="30"/>
          <w:szCs w:val="30"/>
          <w:lang w:val="ru-RU"/>
        </w:rPr>
        <w:t>Классный час в 8 классе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Тема :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«Трудовая гордость Осетии».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Цель: Формировать гражданскую позицию, нравственно-патриотические качества личности, любовь к малой родине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ru-RU"/>
        </w:rPr>
        <w:t>В начале классного часа звучит героическая песня на слова Коста Хетагурова «Ма Иры фасивад»</w:t>
      </w:r>
      <w:r>
        <w:rPr>
          <w:rFonts w:cs="Cambria" w:ascii="Cambria" w:hAnsi="Cambria"/>
          <w:i/>
          <w:iCs/>
          <w:sz w:val="24"/>
          <w:szCs w:val="24"/>
          <w:lang w:val="ru-RU"/>
        </w:rPr>
        <w:t>.</w:t>
      </w:r>
    </w:p>
    <w:p>
      <w:pPr>
        <w:pStyle w:val="Normal"/>
        <w:rPr>
          <w:rFonts w:ascii="Cambria" w:hAnsi="Cambria" w:cs="Cambria"/>
          <w:i/>
          <w:i/>
          <w:iCs/>
          <w:sz w:val="24"/>
          <w:szCs w:val="24"/>
          <w:lang w:val="ru-RU"/>
        </w:rPr>
      </w:pPr>
      <w:r>
        <w:rPr>
          <w:rFonts w:cs="Cambria" w:ascii="Cambria" w:hAnsi="Cambria"/>
          <w:i/>
          <w:iCs/>
          <w:sz w:val="24"/>
          <w:szCs w:val="24"/>
          <w:lang w:val="ru-RU"/>
        </w:rPr>
        <w:t>Учащиеся получили задание собрать информацию об известных людях Осетии Героях труда.</w:t>
      </w:r>
    </w:p>
    <w:p>
      <w:pPr>
        <w:pStyle w:val="Normal"/>
        <w:rPr/>
      </w:pPr>
      <w:r>
        <w:rPr>
          <w:rFonts w:cs="Cambria" w:ascii="Cambria" w:hAnsi="Cambria"/>
          <w:b/>
          <w:bCs/>
          <w:i w:val="false"/>
          <w:iCs w:val="false"/>
          <w:sz w:val="24"/>
          <w:szCs w:val="24"/>
          <w:lang w:val="ru-RU"/>
        </w:rPr>
        <w:t>Учитель</w:t>
      </w:r>
      <w:r>
        <w:rPr>
          <w:rFonts w:cs="Cambria" w:ascii="Cambria" w:hAnsi="Cambria"/>
          <w:i w:val="false"/>
          <w:iCs w:val="false"/>
          <w:sz w:val="24"/>
          <w:szCs w:val="24"/>
          <w:lang w:val="ru-RU"/>
        </w:rPr>
        <w:t xml:space="preserve"> говорит о любви к малой родине, о роли личности в истории, о роли труда в развитии общества.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Ученик 1</w:t>
      </w:r>
      <w:r>
        <w:rPr>
          <w:rFonts w:cs="Cambria" w:ascii="Cambria" w:hAnsi="Cambria"/>
          <w:sz w:val="24"/>
          <w:szCs w:val="24"/>
        </w:rPr>
        <w:t>.Первыми в Северной Осетии, указом СНК СССР, Героями Труда стали учитель одной из Алагирских школ Евгений Битаров, и начальник ж/д станции г. Орджоникидзе Асланбек Лазаров, в 1936 году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Ученик 2</w:t>
      </w:r>
      <w:r>
        <w:rPr>
          <w:rFonts w:cs="Cambria" w:ascii="Cambria" w:hAnsi="Cambria"/>
          <w:sz w:val="24"/>
          <w:szCs w:val="24"/>
        </w:rPr>
        <w:t>.В 1948 году, указом Совета Министров СССР, за рекордный сбор урожая кукурузы, звания Героя Социалистического Труда присвоено 16 человек, из колхозов СОАССР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баев, Алексей Евстафьевич — председатель колхоза имени Сталина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баев, Филипп Миткаевич — председатель колхоза имени Хетагурова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лагов, Темерби Харитонович — бригадир кукурузоводов колхоза «Чермен»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лбегов, Харитон Андреевич — кукурузовод колхоза в с. Хумалаг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згоев, Еруслан Еламурзаевич — начальник механизированного отряда колхоза «Кавказ»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згоев, Шамиль Кылцыкоевич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удуев, Пётр Сергеевич - начальник комбината «Свердловскуголь»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коев, Христофор Михайлович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йтуков, Казгери Садуллаевич — председатель исполкома Коста-Хетагуровского райкома КПСС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йтуков, Темболат Тимурович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есаева, Ксения Никифоровна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етоев, Борис Николаевич — кукурузовод, первый секретарь Правобережного райкома КПСС г. Орджоникидзе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им Ин Бем - кукурузовод с. Хумалаг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каев, Василий Николаевич — кукурузовод колхоза имени Сталина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арзоев, Казбек Хадзимуссаевич — председатель колхоза имени Хетагурова (1948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истулов, Агубе Габатович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Ученик 3</w:t>
      </w:r>
      <w:r>
        <w:rPr>
          <w:rFonts w:cs="Cambria" w:ascii="Cambria" w:hAnsi="Cambria"/>
          <w:sz w:val="24"/>
          <w:szCs w:val="24"/>
        </w:rPr>
        <w:t>.Список Героев социалистического труда с каждым годом становилось  в республике все больше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Хочется быть похожим на Темерби Харитоновича Алагова (1926 — 2005) — бригадира кукурузоводов колхоза «Чермен» Пригородного района-Героя Социалистического Труда (1966) нашего односельчанин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лагов родился 27 марта 1926 года в селении Новая Саниба Пригородного района Североосетинской АССР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го трудовая биография началась очень рано. Сразу после окончания 7 классов средней школы он начал работать в Гизельском колхозе, и с тех пор вся его жизнь была связана с развитием сельскохозяйственной отрасли Северной Осетии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1945 году Темерби Алагов возглавил механизированное звено по возделыванию кукурузы в колхозе «Чернен» Пригородного района. В этом трудовом коллективе он и проработал до 1992 года, вплоть до ухода на заслуженный отдых. Под его началом звено занималось выращиванием озимых колосовых культур, картофеля, овощей, получая рекордные урожаи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лагов Т. X. был одним их тех людей в Осетии, кто своим трудом, преданностью избранному делу и профессионализмом внес весомый вклад в развитие сельского хозяйства республики. Алагов пользовался высоким авторитетом и уважением среди своих коллег и товарищей. Он был многократным участником ВДНХ СССР, являлся заслуженным кукурузоводом РСФСР, СОАССР, КБАССР, ЧИАССР, заслуженным механизатором сельского хозяйства СОАССР. Он неоднократно избирался депутатом Верховного и районного Советов народных депутатов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мер в 2005 году, похоронен на Аллее Славы во Владикавказе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Ученик 4</w:t>
      </w:r>
      <w:r>
        <w:rPr>
          <w:rFonts w:cs="Cambria" w:ascii="Cambria" w:hAnsi="Cambria"/>
          <w:sz w:val="24"/>
          <w:szCs w:val="24"/>
        </w:rPr>
        <w:t>.Ю́рий Серге́евич Кучи́ев (26 августа 1919, аул Тиб ныне Алагирского района Северной Осетии — 14 декабря 2005 года, Санкт-Петербург) — арктический капитан, первым достигший Северного полюс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одился 26 августа 1919 года в ауле Тиб Садонского района в Северной Осетии, осетин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1938 г. с отличием окончил среднюю школу № 27 в Орджоникидзе, а в 1941 г. был зачислен матросом на буксир «Василий Молоков» порта Диксон. В годы Великой Отечественной войны находился в составе конвоев Северного флота. Окончил курсы штурманов (1944), заочно — Ленинградское высшее инженерное морское училище имени адмирала С. О. Макарова (1963). С 1944 по 1962 годы — помощник капитана ледоколов «Ермак», «Малыгин», «Сибиряков», «Илья Муромец», «Красин»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1962 по 1971 годы — капитан ледоколов «Мурманск», «Киев», дублер капитана атомного ледокола «Ленин», с 1964 — капитан этого ледокол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 1971 года капитан атомного ледокола «Арктика». Звание Героя присвоено за поход к Северному полюсу. 17 августа 1977 года атомный ледокол «Арктика» первым в мире в надводном плавании достиг этой точки планеты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1997 году вышел на пенсию, проживал в Санкт-Петербурге. Умер 14 декабря 2005 год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гласно завещанию Кучиева, его прах и прах его умершей в 1999 году жены торжественно преданы морю в районе Северного полюса командой атомного ледокола «Ямал» 19 августа 2006 года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грады и Звания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ерой Социалистического Труда (1977)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валер медалей «За оборону Советского Заполярья» и «За Победу над фашистской Германией»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чётный капитан атомохода «Арктика»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рден Ленина и Орден Трудового Красного Знамени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едали «За трудовое отличие», «За оборону Советского Заполярья» «За победу над Германией», «300 лет Российскому флоту»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достоен ряда отраслевых наград и званий: «Почётный работник морского флота», «Почётный полярник», «Почётный член Географического общества», «Почётный гражданин города Орджоникидзе».</w:t>
      </w:r>
    </w:p>
    <w:p>
      <w:pPr>
        <w:pStyle w:val="Normal"/>
        <w:spacing w:before="0" w:after="20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Учитель. Показ презентации и заключительное слово о значении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29:00Z</dcterms:created>
  <dc:creator>user</dc:creator>
  <dc:description/>
  <dc:language>en-US</dc:language>
  <cp:lastModifiedBy/>
  <dcterms:modified xsi:type="dcterms:W3CDTF">2019-12-13T15:53:51Z</dcterms:modified>
  <cp:revision>5</cp:revision>
  <dc:subject/>
  <dc:title/>
</cp:coreProperties>
</file>