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ое планирование сюжетно – ролевой игры в старшем дошкольном возрас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газин», «Автомобильный транспорт», «Театр», «Больница», «Семья», «Детский сад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варта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детей умение широко и гибко использовать роль и ролевое поведение как строительный блок сюжетной игры, обеспечивающий движение в воображаемой ситуации, координацию с игровыми действиями партнеров. Продолжать формировать умение вербально обозначать момент смены игры для партне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варта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должать формировать у детей умение менять роли в ходе игры, устанавливать различные ролевые связ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ктивизировать воображение детей, стимулировать их творческие замысл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ить детей разворачивать сюжет в новом направлении, используя  введение «совмещенных ролей» (Бармалей - это сказочный герой с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м характером и пассажир пока он находится на корабл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варта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формировать умение детей разворачивать -сюжет игры в новом направлении, устанавливая новые ролевые связ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ть у детей более сложные игровые умения - умение творчески комбинировать разнообразные события, создавая новый сюжет,  делать это согласованно партне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Активизировать воображение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игрового опыта детей воспитатель планирует в разных играх (играх-инсценировках, дидактических, подвижных с сюжетным содержанием, играх имитационного характера, а также в индивидуальных и совместных играх воспитателя с детьм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аловажную роль в развитии игровой деятельности детей играет изменение предметно-игровой среды. В перспективном плане воспитатель отражает постепенное усложнение в течение года. При этом надо помнить, что пятилетнему ребенку и игровой материал лучше предлагать более условный, чем четырехлетке,- теперь важно, чтобы игрушка скорее намекала на определенные действия, чем была буквально похожа на реальный предмет. Планируется использование предметов-заместителей, нарисованных панно-картин. Значительно большие возможности появляются в этом возрасте и для изготовления ребенком игрушек-самодел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3696"/>
        <w:gridCol w:w="3698"/>
        <w:gridCol w:w="3697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задач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боты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сюжет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ое тематическое содержание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умение широко и гибко использовать роль и ролевое поведение как строительный блок сюжетной игры, обеспечивающий движение в воображаемой ситуации, координацию с игровыми действиями партне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умение вербально обозначать момент смены игры для партне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спитатель включается в детскую игру. Смена роли в игре в рамках сюжета, включающего «смысловой куст» ролей, т,е. основная роль и несколько дополнительных к ней ролей, относящихся к одному смысловому контексту. Воспитатель дает образец ролевого поведения, беря на себя то одну, то другую роль, подсказывая новое направление сюжетных событий через введение нового персонажа, беря на себя его роль, а затем в последствии стимулирует кого-либо из участников игры к смене роли Если воспитатель берет основную роль на себя, 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т ее на усложнение сюжета, углубляя содержани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 обозначает вербально в ходе игры свои роли и стимулирует к этому детей вопросами: Кто у нас матрос? Вася? Сережа, ты теперь кто?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зрослый)</w:t>
            </w:r>
          </w:p>
          <w:p>
            <w:pPr>
              <w:pStyle w:val="Normal"/>
              <w:tabs>
                <w:tab w:val="clear" w:pos="708"/>
                <w:tab w:val="right" w:pos="34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41275</wp:posOffset>
                      </wp:positionV>
                      <wp:extent cx="295275" cy="342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.7pt;margin-top:3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05410" simplePos="0" locked="0" layoutInCell="1" allowOverlap="1" relativeHeight="3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41275</wp:posOffset>
                      </wp:positionV>
                      <wp:extent cx="19050" cy="8667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45pt;margin-top:3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41275</wp:posOffset>
                      </wp:positionV>
                      <wp:extent cx="381000" cy="2857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95pt;margin-top:3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34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right" w:pos="34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.</w:t>
            </w:r>
          </w:p>
          <w:p>
            <w:pPr>
              <w:pStyle w:val="Normal"/>
              <w:tabs>
                <w:tab w:val="clear" w:pos="708"/>
                <w:tab w:val="right" w:pos="34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.                        роль 3</w:t>
            </w:r>
          </w:p>
          <w:p>
            <w:pPr>
              <w:pStyle w:val="Normal"/>
              <w:tabs>
                <w:tab w:val="clear" w:pos="708"/>
                <w:tab w:val="right" w:pos="34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1                              (ребенок)                                        (ребенок)</w:t>
            </w:r>
          </w:p>
          <w:p>
            <w:pPr>
              <w:pStyle w:val="Normal"/>
              <w:tabs>
                <w:tab w:val="clear" w:pos="708"/>
                <w:tab w:val="right" w:pos="34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. роль 2</w:t>
            </w:r>
          </w:p>
          <w:p>
            <w:pPr>
              <w:pStyle w:val="Normal"/>
              <w:tabs>
                <w:tab w:val="clear" w:pos="708"/>
                <w:tab w:val="right" w:pos="34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бенок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, питающим игру, является окружающая ребенка действительность. Сюжеты детских игр развиваются на основе опыта, приобретенного при наблюдении окружающей действительности, общественной жизни, в процессе формирования представлений о природе, а также знаний, полученных на занятиях, при чтении литературных произведений, при просмотре телепередач. Старшие дошкольники владеют широким кругом общих сведений об окружающей действительности. Эти знания включают представления о труде взрослых, о семейных отношениях, событиях общественной жизни. Воспитатель помогает детям конкретизировать эти представления, знания, планируя разнообразные занятия, экскурсии, рассматривание иллюстраций, чтение литературы. Воспитатель предусматривает проведение занятий, в которых на неигровом материале формируются умения, необходимые детям для игры. Одно из главных задач педагога является обучение детей комбинированию знаний, полученных из разных источников и отражению их в едином сюжете игры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у детей умение менять роли в ходе игры, устанавливать различные ролевые связи. Активизировать воображение детей, стимулиро-вать их творческие замыс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азворачивать сюжет в новом направлении, используя введение «совмещенных ролей» (Бармалей- это сказочный герой со своим характером и пассажир пока он находится на корабле)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ключение взрослым в актуализированный в игре «смысловой куст» ролей персонажа из совершенно иного смыслового контекста, т.е. используется расшатывание уже привычных для детей сюжетов. Воспитатель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88"/>
                <w:sz w:val="24"/>
                <w:szCs w:val="24"/>
              </w:rPr>
              <w:t>подключается к игре, беря на себя эту роль. Воспита</w:t>
              <w:softHyphen/>
              <w:t>тель дает образец сов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88"/>
                <w:sz w:val="24"/>
                <w:szCs w:val="24"/>
              </w:rPr>
              <w:t>щенных ролей, играя с дет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88"/>
                <w:sz w:val="24"/>
                <w:szCs w:val="24"/>
              </w:rPr>
              <w:t>ми. Неожиданность нового персонажа заставляет детей разворачивать сюжет в 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88"/>
                <w:sz w:val="24"/>
                <w:szCs w:val="24"/>
              </w:rPr>
              <w:t>вом направлении,, стиму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88"/>
                <w:sz w:val="24"/>
                <w:szCs w:val="24"/>
              </w:rPr>
              <w:t xml:space="preserve">рует к установлению новых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88"/>
                <w:sz w:val="24"/>
                <w:szCs w:val="24"/>
              </w:rPr>
              <w:t xml:space="preserve">ролевых связей.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88"/>
                <w:sz w:val="24"/>
                <w:szCs w:val="24"/>
              </w:rPr>
              <w:t xml:space="preserve">3. Включение «телефонных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88"/>
                <w:sz w:val="24"/>
                <w:szCs w:val="24"/>
              </w:rPr>
              <w:t>разговоров» персонажей (Я-</w:t>
            </w:r>
            <w:r>
              <w:rPr>
                <w:rFonts w:cs="Times New Roman" w:ascii="Times New Roman" w:hAnsi="Times New Roman"/>
                <w:color w:val="000000"/>
                <w:w w:val="88"/>
                <w:sz w:val="24"/>
                <w:szCs w:val="24"/>
              </w:rPr>
              <w:t xml:space="preserve">капитан другого корабля...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88"/>
                <w:sz w:val="24"/>
                <w:szCs w:val="24"/>
              </w:rPr>
              <w:t xml:space="preserve">Звонит Баба-Яга, заболел </w:t>
            </w:r>
            <w:r>
              <w:rPr>
                <w:rFonts w:cs="Times New Roman" w:ascii="Times New Roman" w:hAnsi="Times New Roman"/>
                <w:color w:val="000000"/>
                <w:spacing w:val="8"/>
                <w:w w:val="88"/>
                <w:sz w:val="24"/>
                <w:szCs w:val="24"/>
              </w:rPr>
              <w:t>зуб...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агазина - ребенок)</w:t>
            </w:r>
          </w:p>
          <w:p>
            <w:pPr>
              <w:pStyle w:val="Normal"/>
              <w:tabs>
                <w:tab w:val="clear" w:pos="708"/>
                <w:tab w:val="right" w:pos="34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41275</wp:posOffset>
                      </wp:positionV>
                      <wp:extent cx="295275" cy="342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pt;margin-top:3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05410" simplePos="0" locked="0" layoutInCell="1" allowOverlap="1" relativeHeight="6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41275</wp:posOffset>
                      </wp:positionV>
                      <wp:extent cx="19050" cy="8667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45pt;margin-top:3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41275</wp:posOffset>
                      </wp:positionV>
                      <wp:extent cx="381000" cy="285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95pt;margin-top:3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34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right" w:pos="34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.</w:t>
            </w:r>
          </w:p>
          <w:p>
            <w:pPr>
              <w:pStyle w:val="Normal"/>
              <w:tabs>
                <w:tab w:val="clear" w:pos="708"/>
                <w:tab w:val="right" w:pos="34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.               роль - кассир </w:t>
            </w:r>
          </w:p>
          <w:p>
            <w:pPr>
              <w:pStyle w:val="Normal"/>
              <w:tabs>
                <w:tab w:val="clear" w:pos="708"/>
                <w:tab w:val="right" w:pos="34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-продавец           (ребенок)                                                      (ребенок)</w:t>
            </w:r>
          </w:p>
          <w:p>
            <w:pPr>
              <w:pStyle w:val="Normal"/>
              <w:tabs>
                <w:tab w:val="clear" w:pos="708"/>
                <w:tab w:val="right" w:pos="34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. роль- </w:t>
            </w:r>
          </w:p>
          <w:p>
            <w:pPr>
              <w:pStyle w:val="Normal"/>
              <w:tabs>
                <w:tab w:val="clear" w:pos="708"/>
                <w:tab w:val="right" w:pos="34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ба – Яга (взросл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нятиях по конструирова-нию, наряду со специальными знаниями, дети приобретают обобщенные представления о возможности создания разных конструкций, которые они могут делать из имеющихся мате-риалов и которые помогут детям реализовать замысел игры. Проведение праздничных утренников, дидактических игр типа «Угадай, что нужно...» (повару, врачу, артисту) способствует формированию более четких представлений о характерных трудовых действиях и взаимоотношениях взрослых людей, понятых дошкольникам и доступных для воспроизведения в игровой деятельности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умение детей разворачивать -сюжет игры в новом направлении, устанавливая новые ролевые связ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более сложные игровые умения - умение творчески комбинировать разнообразные события, создавая новый сюжет, делать это согласованно партне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воображение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ым методическим приемом является развертывание игры- придумывания, протекающей в чисто речевом пла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оспитателем ведется в несколько этапов. На первых порах планируется совместное пересказывание уже известного детям произведения. Затем в знакомый сюжет вводятся дополнительные или замещающие известных персонажи. Действен прием постановки вопросов в процессе рас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преднамеренного изменения ситуации: например, можно предложить детям придумать новые события сказки «Приключения Буратино». Если бы Буратино попал в наше метро, чтобы он стал 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 может придумать с ребенком несколько вариантов одной и той же сказки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отивов известных детям сказок и литературных произведений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квартал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у детей умения творчески комбинировать разнообразные события, создавая новый сюжет, делать это согласовано с партнером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пользовании перечисленных методов и приемов воспитатель должен учитывать индивидуальные особенности детей, уровень их возмож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ребенок не овладел игровыми способами, то необходимо усилить индивидуальную работу с ним, постепенно обогащая его игровой опыт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ов известных детям сказок и литературных произведений на летнюю тематику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Тема «СЕМЬЯ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 xml:space="preserve">Ознакомление 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  <w:szCs w:val="24"/>
              </w:rPr>
              <w:t>окружающим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 w:before="5" w:after="0"/>
              <w:ind w:left="1349" w:hanging="9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 xml:space="preserve">Обогащение игров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4"/>
                <w:szCs w:val="24"/>
              </w:rPr>
              <w:t>опыта</w:t>
            </w:r>
          </w:p>
          <w:p>
            <w:pPr>
              <w:pStyle w:val="Normal"/>
              <w:shd w:fill="FFFFFF" w:val="clear"/>
              <w:spacing w:lineRule="exact" w:line="317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7" w:before="10" w:after="0"/>
              <w:ind w:left="67" w:firstLine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Гибкое построе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  <w:szCs w:val="24"/>
              </w:rPr>
              <w:t>развивающей сред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 w:before="0" w:after="0"/>
              <w:ind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Активизирующее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righ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общение взрослого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детьми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«Маш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во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ки и пост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уси-леб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заботиться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х, защищать те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слабее, форм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е качества, ка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увствие, отзывчивость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ма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оспит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у мамы, желание 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довать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семейных фотограф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активность в подготовке к празднику День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Благининой «Посидим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и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игр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иться самостоятель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я взрослых хорош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Г.Галиной «Спи, сын...» Цель: воспитывать у девочек скромность, проявлять заботу о малышах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драматизация «Ма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едв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менять рол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е игры, устанавли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ролевые связ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разнообразные сюжеты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драматизация «Гуси-леб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творче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ные собы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я роле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, повысить детск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, творчество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диафильма по произведению С, Михалкова «А что у вас?» Цель: учить отражать труд разных профессий в иг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совместные игры взрослого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гибкое ролевое поведение в развертывании сюжетно-ролевой игры, побуждать детей творчески воспроизводить в играх быт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ивычных наигранных сюж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создавать новый сюжет, используя мотив литературного произведения, творчески комбинируя разнообразные собы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ивычных наигранных сюжетов Цель: учить создавать новый сюжет, используя мотив литературного произведения, творчески комбинируя разнообразные событ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арт-схем к сказке «Маша и медведи», кукол бибабо к 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арт-схем к сказке «Гуси-лебеди», шапочек-масок к 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подарки мамам к дню 8 Марта, украсить группу к праздничному конце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тенгазет «Моя 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ить уголок сюжетно-ролевых игр атрибутами кухонной утва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льбома из детских рисунко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детям: Можно ли детям уходить из дома? Что из этого может получи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детям: Всегда ли ты слушаешься взрослых? К чему это приводи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: Чем ещё можно порадовать ма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: Расскажи о своей семье, о самом интересном и незабываемом случае в тво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: Мама спит, чем может заняться девочка из этого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колыбельных песен кукла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«Больниц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 xml:space="preserve">Ознакомление 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  <w:szCs w:val="24"/>
              </w:rPr>
              <w:t>окружающим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 w:before="5" w:after="0"/>
              <w:ind w:left="1349" w:hanging="9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 xml:space="preserve">Обогащение игров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4"/>
                <w:szCs w:val="24"/>
              </w:rPr>
              <w:t>опыта</w:t>
            </w:r>
          </w:p>
          <w:p>
            <w:pPr>
              <w:pStyle w:val="Normal"/>
              <w:shd w:fill="FFFFFF" w:val="clear"/>
              <w:spacing w:lineRule="exact" w:line="317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7" w:before="10" w:after="0"/>
              <w:ind w:left="67" w:firstLine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Гибкое построе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  <w:szCs w:val="24"/>
              </w:rPr>
              <w:t>развивающей сред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 w:before="0" w:after="0"/>
              <w:ind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Активизирующее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righ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общение взрослого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детьми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диалогов в медицинском кабинете детского сада. Рассматривание оборудования:, Цепь: .закрепить знания детей о назначении медицинского оборудования Рассматривание альбома «Поликли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знания детей о действиях разных специалистов, медсестры и других работников боль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и с изображением: мед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сформ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 о ролевых диалогах, проговаривание ролевых: диалогов Чтение  художественной литературы «Кем быть?» В.Маяковско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ш доктор» Кардашо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Доктор Айболит» К.Чу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осознание детьми значимости профессии Разговор с детьми: «Кто был в больнице» Цель: закрепление знаний о характерных особенностях, ролевых диалогах.  Описание больничной  пал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ить представления детей, об обстановке в больничной палате. Экскурсия к зданию боль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формировать понятие об отличительных особенностях: приемный покой, звоночек, скорая помощ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о специалис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Сформировать представления о  функциях разных специалистов (окулист; ЛОР, стоматолог; терапевт и др.) Наблюдение за работниками регистратуры больни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; сформировать представление о действиях работников регист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вление карти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мение проговаривать ролевые диалог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Действия работников больн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мение осуществлять ролевые действия разных специалистов по модел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игра «Врач» Цель: демонстрация смены роли» побуждение детей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м диалогам разного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; стимулировать смену ролевой поз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гровой ситуации: телефонный зво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буждать детей к фантазированию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, развивать умение строить ролевые диалог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К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больном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м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последовательность событий, закреплять знания о последовательности игровых действий, о разных специалистах: (болит ухо - ЛОР - действия врача ЛОР, применение лекарств действия: врача, стоматолога и т.д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-картинки, сигнал скорой помощи, звонок, градусник, шприцы; тоно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альб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оликлиника» (картинки с изображением  врачей разных специальностей, медицинского оборудования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оображаемой ситуации: «Травма.» с подключением сигнала скорой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будить детей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ю ролл и развертыванию игрового сюж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 ситу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едицинский осмотр» (внесение атрибутов разных специалист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развивать умение принимать разные роли разных специалистов, выполнять игровые действия в соответствие с принятой ролью Проблемная: ситуация: авария на дороге Цель: побуждение детей к развертыванию сюжета, проблем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 орче ств о в приме не к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ов ролевого взаимо-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! Телефонный звонок: вызов врача на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буждение детей к развертыванию игрового сюжета</w:t>
            </w:r>
          </w:p>
        </w:tc>
      </w:tr>
    </w:tbl>
    <w:p>
      <w:pPr>
        <w:pStyle w:val="Normal"/>
        <w:rPr/>
      </w:pPr>
      <w:r>
        <w:rPr/>
        <w:t>Тема «МАГАЗИН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 xml:space="preserve">Ознакомление 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  <w:szCs w:val="24"/>
              </w:rPr>
              <w:t>окружающим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 w:before="5" w:after="0"/>
              <w:ind w:left="1349" w:hanging="9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 xml:space="preserve">Обогащение игров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4"/>
                <w:szCs w:val="24"/>
              </w:rPr>
              <w:t>опыта</w:t>
            </w:r>
          </w:p>
          <w:p>
            <w:pPr>
              <w:pStyle w:val="Normal"/>
              <w:shd w:fill="FFFFFF" w:val="clear"/>
              <w:spacing w:lineRule="exact" w:line="317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7" w:before="10" w:after="0"/>
              <w:ind w:left="67" w:firstLine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Гибкое построе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  <w:szCs w:val="24"/>
              </w:rPr>
              <w:t>развивающей сред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 w:before="0" w:after="0"/>
              <w:ind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Активизирующее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righ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общение взрослого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детьми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Рассматривание карт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Цель: расширить пред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о профессии продав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Взаимосвязь речевого занятия с детьми и совместной деятельности воспитателя с детьми с новой темой игры -чтение русской народной сказки «Гуси-лебеди» с последующим выполнением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Пересказ совместно с детьми знакомой сказки «Гуси-лебеди» Цель: учить детей включать в пересказ разнообразные сюжеты в новых комбинациях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0" w:after="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Игровая ситуация: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«Кто будет помощником продавца? А вот и шоферы приехали. Шоферы, вы ещё игрушки в магазин привезли? Помощник продавца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  <w:u w:val="single"/>
              </w:rPr>
              <w:t>посмотрите, что там привезли?»</w:t>
            </w:r>
          </w:p>
          <w:p>
            <w:pPr>
              <w:pStyle w:val="Normal"/>
              <w:shd w:fill="FFFFFF" w:val="clear"/>
              <w:spacing w:lineRule="exact" w:line="274"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Включение детей в игру, где участникам предлагаются роли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принадлежащие разны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смысловым сферам 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разнотекстные роли, например, Баба-Яга и продавец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Игровая ситуация № 1: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«Давайте, Лена была в своем магазине, и у неё был телефон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А Баба-Яга в избушке на курьи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  <w:u w:val="single"/>
              </w:rPr>
              <w:t>ножках, и у неё тоже телефон».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Включение детей в игру, гд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участникам предлагаются роли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принадлежащие разны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смысловым сферам 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разнотекстные роли, например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Баба-Яга и продавец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Игровая ситуация № 2: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От имени Бабы-Яги «Хотела к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тебе в гости прилететь, да у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меня ступа сломалась. Не знаю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как быть. Как ты думаешь, может быть их в магазине продают? Позвоню в магазин».</w:t>
            </w:r>
          </w:p>
          <w:p>
            <w:pPr>
              <w:pStyle w:val="Normal"/>
              <w:shd w:fill="FFFFFF" w:val="clear"/>
              <w:spacing w:lineRule="exact" w:line="322" w:before="5" w:after="0"/>
              <w:ind w:left="1349" w:hanging="989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Изготовление из бросового и природного материала овощей,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фруктов, кондитерских изделий 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т.п.</w:t>
            </w:r>
          </w:p>
          <w:p>
            <w:pPr>
              <w:pStyle w:val="Normal"/>
              <w:shd w:fill="FFFFFF" w:val="clear"/>
              <w:spacing w:lineRule="exact" w:line="274" w:before="835" w:after="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Внесение в книжный уголок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русской народной сказки «Гуси-лебеди».*</w:t>
            </w:r>
          </w:p>
          <w:p>
            <w:pPr>
              <w:pStyle w:val="Normal"/>
              <w:shd w:fill="FFFFFF" w:val="clear"/>
              <w:spacing w:lineRule="exact" w:line="274" w:before="2203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Внесение в книжный уголок заместителей для обыгрывания сказки «Гуси-лебеди»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+ дополнительные заместители.</w:t>
            </w:r>
          </w:p>
          <w:p>
            <w:pPr>
              <w:pStyle w:val="Normal"/>
              <w:shd w:fill="FFFFFF" w:val="clear"/>
              <w:spacing w:lineRule="exact" w:line="317" w:before="10" w:after="0"/>
              <w:ind w:left="67" w:firstLine="82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Совместная игра воспитателя с детьми: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 xml:space="preserve">«Я - директор магазина. Как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оформлены витрины? Все ли продавцы вежливо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разговаривают с покупателями*?</w:t>
            </w:r>
          </w:p>
          <w:p>
            <w:pPr>
              <w:pStyle w:val="Normal"/>
              <w:shd w:fill="FFFFFF" w:val="clear"/>
              <w:spacing w:lineRule="exact" w:line="274" w:before="283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Придумывание общей сказки ш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эпизодам: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«Давайте по-новому играть!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Будем вместе придумывать одн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общую сказку, похожую на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сказку про гусей-лебедей, тольь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немного не такую».</w:t>
            </w:r>
          </w:p>
          <w:p>
            <w:pPr>
              <w:pStyle w:val="Normal"/>
              <w:shd w:fill="FFFFFF" w:val="clear"/>
              <w:spacing w:lineRule="exact" w:line="274" w:before="1104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Предложение придумать начал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сказки, соединяя сказочные 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реалистические элементы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Например, «Жили-были мужик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да баба. У них была дочка да сынок маленький. Доченька, -говорила мать, - мы пойдем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работу, береги братца! Не ход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со двора, если что - звони, буд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 xml:space="preserve">умницей, а мы зайдем 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«Универмаг» после работы, что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нибудь тебе купим».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right="27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9"/>
          <w:szCs w:val="29"/>
        </w:rPr>
        <w:t>Перспективный план но формированию сюжетно-ролевой игры в театр для детей старшего дошкольного возраста</w:t>
      </w:r>
    </w:p>
    <w:p>
      <w:pPr>
        <w:pStyle w:val="Normal"/>
        <w:shd w:fill="FFFFFF" w:val="clear"/>
        <w:spacing w:before="0" w:after="1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3572"/>
        <w:gridCol w:w="3498"/>
        <w:gridCol w:w="4260"/>
      </w:tblGrid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317" w:after="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Беседа о театр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Цель: уточнить знания детей 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том, что такое театр, для чег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люди придумали театр, кто 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нем работает.</w:t>
            </w:r>
          </w:p>
          <w:p>
            <w:pPr>
              <w:pStyle w:val="Normal"/>
              <w:spacing w:lineRule="auto" w:line="240" w:before="0" w:after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74" w:before="19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Рассказывание сказки «Гуси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 xml:space="preserve">лебеди», рассматривани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иллюстраций разных художников к данной сказке. Цель: включение детей 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проживание сказки, участие 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ней через придумывание новых эпизодов. Развити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воображения.</w:t>
            </w:r>
          </w:p>
          <w:p>
            <w:pPr>
              <w:pStyle w:val="Normal"/>
              <w:spacing w:lineRule="auto" w:line="240" w:before="0" w:after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16" w:leader="underscore"/>
              </w:tabs>
              <w:spacing w:lineRule="exact" w:line="274" w:before="0" w:after="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Речевое занятие по сказке</w:t>
              <w:br/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«Гуси-лебеди»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>Цель: развитие умения</w:t>
              <w:br/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рассказывать сказку с опорой</w:t>
              <w:br/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на заместители, освоение</w:t>
              <w:br/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действием составления</w:t>
              <w:br/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глядного плана проведения</w:t>
              <w:br/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игры-драматизации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Речевое занятие по сказке</w:t>
              <w:br/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«Гуси-лебеди»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>Цель: развитие действия</w:t>
              <w:br/>
              <w:t>моделирования игрового</w:t>
              <w:br/>
            </w: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пространства при проведении</w:t>
              <w:br/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игры-драматизации, Развитие</w:t>
              <w:br/>
              <w:t>выразительной речи и</w:t>
              <w:br/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выразительных движений.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42" w:leader="none"/>
                <w:tab w:val="left" w:pos="2717" w:leader="underscore"/>
              </w:tabs>
              <w:spacing w:lineRule="exact" w:line="274" w:before="10" w:after="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Рассказывание сказки</w:t>
              <w:br/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«Бременские музыканты»</w:t>
              <w:br/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Цель: развитие умения</w:t>
              <w:br/>
              <w:t>пересказывать сказку,</w:t>
              <w:br/>
              <w:t>опираясь на вопросы</w:t>
              <w:br/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воспитателя. Развитие умения</w:t>
              <w:br/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обозначать свое отношение к</w:t>
              <w:br/>
              <w:t>персонажам сказки при</w:t>
              <w:br/>
              <w:t>помощи символических</w:t>
              <w:br/>
            </w: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средств.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ab/>
              <w:tab/>
            </w:r>
          </w:p>
          <w:p>
            <w:pPr>
              <w:pStyle w:val="Normal"/>
              <w:shd w:fill="FFFFFF" w:val="clear"/>
              <w:spacing w:lineRule="exact" w:line="274" w:before="10" w:after="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Речевое занятие по данной сказке</w:t>
            </w:r>
          </w:p>
          <w:p>
            <w:pPr>
              <w:pStyle w:val="Normal"/>
              <w:spacing w:lineRule="auto" w:line="240" w:before="0" w:after="168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Цель: освоение действия</w:t>
              <w:br/>
            </w: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построения наглядной модели</w:t>
              <w:br/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сказки. Развитие умения</w:t>
              <w:br/>
              <w:t>рассказывать сказку, опираясь</w:t>
              <w:br/>
              <w:t>на ее пространственно-</w:t>
              <w:br/>
            </w: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временную модель.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Празднование нового года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Цель: создать у детей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эмоциональный настрой от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праздника, обогатить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печатлениями.</w:t>
            </w:r>
          </w:p>
          <w:p>
            <w:pPr>
              <w:pStyle w:val="Normal"/>
              <w:shd w:fill="FFFFFF" w:val="clear"/>
              <w:spacing w:lineRule="exact" w:line="274" w:before="1118" w:after="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Рассматривание атрибутов дл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кукольного театра (ширма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куклы, декорации)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Цель: уточнить представлени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детей о кукольном театре, в котором артисты-люди находятся за ширмой, а перед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зрителями выступают куклы.</w:t>
            </w:r>
          </w:p>
          <w:p>
            <w:pPr>
              <w:pStyle w:val="Normal"/>
              <w:shd w:fill="FFFFFF" w:val="clear"/>
              <w:spacing w:lineRule="exact" w:line="274" w:before="56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>Просмотр представления в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исполнении артистов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кукольного театра.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Цель: расширять знания детей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6"/>
                <w:sz w:val="28"/>
                <w:szCs w:val="28"/>
              </w:rPr>
              <w:t>о театре и формировать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интерес к этому виду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искусства.</w:t>
            </w:r>
          </w:p>
          <w:p>
            <w:pPr>
              <w:pStyle w:val="Normal"/>
              <w:spacing w:lineRule="auto" w:line="240" w:before="0" w:after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опорой на личный опыт детей от посещения ими кукольного театра. Цель; уточнить представления детей о том, что в театре есть сцена, зрительный зал; что для посещения театра необходимо приобрести билет с указанным радом и местом; что зрители идут в театр как на праздник, нарядно одетыми; как благодарят артистов аплодисментами, цветами.</w:t>
            </w:r>
          </w:p>
          <w:p>
            <w:pPr>
              <w:pStyle w:val="Normal"/>
              <w:spacing w:lineRule="auto" w:line="240" w:before="0" w:after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Что лишнее?»</w:t>
            </w:r>
          </w:p>
          <w:p>
            <w:pPr>
              <w:pStyle w:val="Normal"/>
              <w:spacing w:lineRule="auto" w:line="240" w:before="0" w:after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ить знания детей о том, что необходимо для</w:t>
            </w:r>
          </w:p>
          <w:p>
            <w:pPr>
              <w:pStyle w:val="Normal"/>
              <w:spacing w:lineRule="auto" w:line="240" w:before="0" w:after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истов.</w:t>
              <w:tab/>
            </w:r>
          </w:p>
          <w:p>
            <w:pPr>
              <w:pStyle w:val="Normal"/>
              <w:spacing w:lineRule="auto" w:line="240" w:before="0" w:after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   Рассматривание иллюстраций о театре.</w:t>
            </w:r>
          </w:p>
          <w:p>
            <w:pPr>
              <w:pStyle w:val="Normal"/>
              <w:spacing w:lineRule="auto" w:line="240" w:before="0" w:after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знакомить детей с кукольными героями народов мира, формировать интерес к кукольному театру.</w:t>
            </w:r>
          </w:p>
          <w:p>
            <w:pPr>
              <w:pStyle w:val="Normal"/>
              <w:spacing w:lineRule="auto" w:line="240" w:before="0" w:after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занятие «Сочинение сказок с опорой на пространственно-временную модель.</w:t>
            </w:r>
          </w:p>
          <w:p>
            <w:pPr>
              <w:pStyle w:val="Normal"/>
              <w:spacing w:lineRule="auto" w:line="240" w:before="0" w:after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тие воображения у детей. Формировать умение самостоятельно строит связное и выразительное высказывание.</w:t>
            </w:r>
          </w:p>
          <w:p>
            <w:pPr>
              <w:pStyle w:val="Normal"/>
              <w:spacing w:lineRule="auto" w:line="240" w:before="0" w:after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сказки «Цветик-семицветик»</w:t>
            </w:r>
          </w:p>
          <w:p>
            <w:pPr>
              <w:pStyle w:val="Normal"/>
              <w:spacing w:lineRule="auto" w:line="240" w:before="0" w:after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тие у детей умения выражать замысел в различной форме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317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Упражнение типа «переда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голосом вопрос, восклицание,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констатацию факта. Например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«Мы пришли?» «Мы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пришли!», «Мы пришли.»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Цель: учить детей владеть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голосом, интонацией дл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 xml:space="preserve">использования в играх в рол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артиста.</w:t>
            </w:r>
          </w:p>
          <w:p>
            <w:pPr>
              <w:pStyle w:val="Normal"/>
              <w:shd w:fill="FFFFFF" w:val="clear"/>
              <w:spacing w:lineRule="exact" w:line="274"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6"/>
                <w:sz w:val="28"/>
                <w:szCs w:val="28"/>
              </w:rPr>
              <w:t>Дидактическая игра «Где мы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6"/>
                <w:sz w:val="28"/>
                <w:szCs w:val="28"/>
              </w:rPr>
              <w:t>были, мы не скажем, а что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делали., покажем»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Цель: развивать у детей умение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перевоплощаться.</w:t>
            </w:r>
          </w:p>
          <w:p>
            <w:pPr>
              <w:pStyle w:val="Normal"/>
              <w:spacing w:lineRule="auto" w:line="240" w:before="0" w:after="168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Игра-драматизация по сказк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«Гуси-лебеди».Цель: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 xml:space="preserve">проигрывание детьми разных.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кардинальн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противоположных ролей (девочка и Баба Яга).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Пантомимические игры. Цель: учить средствам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мимики и жеста передавать наиболее характерные черты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ерсонажей сказок. Развивать чувство юмора.</w:t>
            </w:r>
          </w:p>
          <w:p>
            <w:pPr>
              <w:pStyle w:val="Normal"/>
              <w:shd w:fill="FFFFFF" w:val="clear"/>
              <w:spacing w:lineRule="exact" w:line="274" w:before="557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Конкурс «Кто лучше»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Цель: учить создавать яркие образы, которые дети могут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воплотить в игровом действии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Игра-драматизация по сказке «Бременские музыканты» Цель: упражнять детей в рол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артистов.</w:t>
            </w:r>
          </w:p>
          <w:p>
            <w:pPr>
              <w:pStyle w:val="Normal"/>
              <w:shd w:fill="FFFFFF" w:val="clear"/>
              <w:spacing w:lineRule="exact" w:line="274" w:before="552" w:after="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Дидактическая игра «Угадай</w:t>
              <w:softHyphen/>
            </w: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ка»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Цель: учить описывать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предмет, не глядя на него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Развивать воображение, эмоции, необходимые 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ролевых действиях.</w:t>
            </w:r>
          </w:p>
          <w:p>
            <w:pPr>
              <w:pStyle w:val="Normal"/>
              <w:spacing w:lineRule="auto" w:line="240" w:before="0" w:after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74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Инсценировка «К нам гост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пришли». Цель: упражнять детей в умении выполнять роль, согласовывать сво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действия с действиям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партнеров.</w:t>
            </w:r>
          </w:p>
          <w:p>
            <w:pPr>
              <w:pStyle w:val="Normal"/>
              <w:shd w:fill="FFFFFF" w:val="clear"/>
              <w:spacing w:lineRule="exact" w:line="274" w:before="8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Игровое упражне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«Представь, что ты 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артист...», «Представь, что ты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зритель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underscore"/>
              </w:tabs>
              <w:spacing w:lineRule="exact" w:line="27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Цель: учить детей играть,</w:t>
              <w:br/>
              <w:t>принимая во внимание</w:t>
              <w:br/>
              <w:t>зрителей, давая возможность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>ребенку побыть и в роли</w:t>
              <w:br/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артиста за ширмой, и в роли</w:t>
              <w:br/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зрителя.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ab/>
            </w:r>
          </w:p>
          <w:p>
            <w:pPr>
              <w:pStyle w:val="Normal"/>
              <w:shd w:fill="FFFFFF" w:val="clear"/>
              <w:spacing w:lineRule="exact" w:line="274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Дидактическая игра «Где был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етя»?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Цель: активизировать речь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детей, упражнять в умении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6"/>
                <w:sz w:val="28"/>
                <w:szCs w:val="28"/>
              </w:rPr>
              <w:t>брать на себя роль рассказчика.</w:t>
            </w:r>
          </w:p>
          <w:p>
            <w:pPr>
              <w:pStyle w:val="Normal"/>
              <w:spacing w:lineRule="auto" w:line="240" w:before="0" w:after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74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Игровое упражнение;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«Отгадай, кто я?» Цель: помочь детям овладеть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игровыми способам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отображения действительност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(передача действиями, жестам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представлений о профессиях, занятых в театре).</w:t>
            </w:r>
          </w:p>
          <w:p>
            <w:pPr>
              <w:pStyle w:val="Normal"/>
              <w:spacing w:lineRule="auto" w:line="240" w:before="0" w:after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68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Игровое упражнение «Представь, что ты...» Цель: совершенствовать художественно-образны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исполнительские умения.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«Сочиняем сказку»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Цель: учить придумывать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различные ситуации с помощью заместителей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редметов.</w:t>
            </w:r>
          </w:p>
          <w:p>
            <w:pPr>
              <w:pStyle w:val="Normal"/>
              <w:spacing w:lineRule="auto" w:line="240" w:before="0" w:after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74" w:before="1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Игровая ситуация; Я оторвал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лепесток и загадал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 xml:space="preserve">желание..,» Цель: упражня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детей в совместно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придумывании событий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меняющих известную сказку.</w:t>
            </w:r>
          </w:p>
          <w:p>
            <w:pPr>
              <w:pStyle w:val="Normal"/>
              <w:spacing w:lineRule="auto" w:line="240" w:before="0" w:after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322" w:after="0"/>
              <w:ind w:right="4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 xml:space="preserve">Внесение в «театр»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красочного платка ил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кокош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несение иллюстраций</w:t>
            </w:r>
          </w:p>
          <w:p>
            <w:pPr>
              <w:pStyle w:val="Normal"/>
              <w:shd w:fill="FFFFFF" w:val="clear"/>
              <w:spacing w:lineRule="exact" w:line="274" w:before="2491" w:after="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Изготовление детьми театра с нарисованными персонажам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сказки «Гуси-лебеди»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(баночного, на кругах или другого, который могут сделать дети)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набор заместителей п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заданным признакам (цвет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форма, размер): 4 белых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кружка разной величины, 3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серых, черный, зеленый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красный, розовый,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коричневый.</w:t>
            </w:r>
          </w:p>
          <w:p>
            <w:pPr>
              <w:pStyle w:val="Normal"/>
              <w:shd w:fill="FFFFFF" w:val="clear"/>
              <w:spacing w:lineRule="exact" w:line="269" w:before="293" w:after="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>Изготовление полосок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заместителей персонаже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сказки «Бременски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музыканты»</w:t>
            </w:r>
          </w:p>
          <w:p>
            <w:pPr>
              <w:pStyle w:val="Normal"/>
              <w:shd w:fill="FFFFFF" w:val="clear"/>
              <w:spacing w:lineRule="exact" w:line="269" w:before="1670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Подбор знакомых детям предметов для описания.</w:t>
            </w:r>
          </w:p>
          <w:p>
            <w:pPr>
              <w:pStyle w:val="Normal"/>
              <w:spacing w:lineRule="auto" w:line="240" w:before="0" w:after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9" w:before="14" w:after="0"/>
              <w:ind w:left="10" w:right="4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Элементы костюмо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новогодних героев</w:t>
            </w:r>
          </w:p>
          <w:p>
            <w:pPr>
              <w:pStyle w:val="Normal"/>
              <w:shd w:fill="FFFFFF" w:val="clear"/>
              <w:spacing w:lineRule="exact" w:line="274" w:before="1939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Изготовление макета театра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Вырезать кукол из старых журналов, приклеить к ним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ниточку.</w:t>
            </w:r>
          </w:p>
          <w:p>
            <w:pPr>
              <w:pStyle w:val="Normal"/>
              <w:shd w:fill="FFFFFF" w:val="clear"/>
              <w:spacing w:lineRule="exact" w:line="274" w:before="1661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Внесение в «театр» элементо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 xml:space="preserve">костюмов для разыгрывани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инсценировок (Шляпы, парики, пелерины, шлемы, фартуки, веночки, колпаки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ушки и т.д.)</w:t>
            </w:r>
          </w:p>
          <w:p>
            <w:pPr>
              <w:pStyle w:val="Normal"/>
              <w:shd w:fill="FFFFFF" w:val="clear"/>
              <w:spacing w:lineRule="exact" w:line="269" w:before="1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Оформление афиши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пригласительных билетов с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указанием рядов с помощью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условных значков</w:t>
            </w:r>
          </w:p>
          <w:p>
            <w:pPr>
              <w:pStyle w:val="Normal"/>
              <w:spacing w:lineRule="auto" w:line="240" w:before="0" w:after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Карточки с изображениям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предметов, необходимых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людям разных профессий, 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том числе, артистов.</w:t>
            </w:r>
          </w:p>
          <w:p>
            <w:pPr>
              <w:pStyle w:val="Normal"/>
              <w:spacing w:lineRule="auto" w:line="240" w:before="0" w:after="168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Иллюстрации о театрах</w:t>
            </w:r>
          </w:p>
          <w:p>
            <w:pPr>
              <w:pStyle w:val="Normal"/>
              <w:shd w:fill="FFFFFF" w:val="clear"/>
              <w:spacing w:lineRule="exact" w:line="274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Составление схем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отображающих разны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арианты сюжета знакомой сказ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олоски-заместители</w:t>
            </w:r>
          </w:p>
          <w:p>
            <w:pPr>
              <w:pStyle w:val="Normal"/>
              <w:spacing w:lineRule="auto" w:line="240" w:before="0" w:after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 w:before="0" w:after="0"/>
              <w:ind w:left="5" w:firstLine="6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Воспитатель берет на себ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основную роль (сказочниц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6" w:leader="hyphen"/>
              </w:tabs>
              <w:spacing w:lineRule="exact" w:line="274" w:before="0" w:after="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Взрослый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артист (ребенок)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(сказочник) -- артист (ребенок)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 xml:space="preserve">--артист(ребенок)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Вопрос детям; что можно дополнительно использовать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для того, чтобы спектакль стал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интереснее? </w:t>
            </w:r>
          </w:p>
          <w:p>
            <w:pPr>
              <w:pStyle w:val="Normal"/>
              <w:shd w:fill="FFFFFF" w:val="clear"/>
              <w:spacing w:lineRule="exact" w:line="274" w:before="10" w:after="0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Совместная игра воспитателя с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детьми. Воспитатель дает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образец ролевого поведения, беря на себя то одну, то другую роль в игре. Я- кассир, вы можете заказать билеты п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>телефону. А теперь я 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сценарист, кто будет мои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помощником? Расскажем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сказку,, но немного по-другом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0" w:leader="underscore"/>
                <w:tab w:val="left" w:pos="3331" w:leader="underscore"/>
              </w:tabs>
              <w:spacing w:lineRule="exact" w:line="274"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Совместная игра воспитателя с</w:t>
              <w:br/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детьми. Развитие гибкого</w:t>
              <w:br/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ролевого поведения.</w:t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>Ребенок    - художник-</w:t>
              <w:br/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оформитель (взрослый)</w:t>
              <w:br/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(сказочник) — артист (ребенок)</w:t>
              <w:br/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артист (ребенок)</w:t>
              <w:br/>
              <w:tab/>
            </w: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--зрители (дети)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ab/>
            </w:r>
          </w:p>
          <w:p>
            <w:pPr>
              <w:pStyle w:val="Normal"/>
              <w:shd w:fill="FFFFFF" w:val="clear"/>
              <w:spacing w:lineRule="exact" w:line="269" w:before="14" w:after="0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В театре идет репетиция.</w:t>
            </w:r>
          </w:p>
          <w:p>
            <w:pPr>
              <w:pStyle w:val="Normal"/>
              <w:shd w:fill="FFFFFF" w:val="clear"/>
              <w:spacing w:lineRule="exact" w:line="269" w:before="0" w:after="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Взрослый (директор театр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58" w:leader="hyphen"/>
              </w:tabs>
              <w:spacing w:lineRule="exact" w:line="269" w:before="0" w:after="0"/>
              <w:ind w:left="9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артист(ребенок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58" w:leader="hyphen"/>
              </w:tabs>
              <w:spacing w:lineRule="exact" w:line="269" w:before="5" w:after="0"/>
              <w:ind w:left="9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артист ребен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58" w:leader="hyphen"/>
              </w:tabs>
              <w:spacing w:lineRule="exact" w:line="269" w:before="0" w:after="0"/>
              <w:ind w:left="9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художни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ребенок</w:t>
            </w:r>
          </w:p>
          <w:p>
            <w:pPr>
              <w:pStyle w:val="Normal"/>
              <w:shd w:fill="FFFFFF" w:val="clear"/>
              <w:spacing w:lineRule="exact" w:line="274" w:before="571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Создание игровой ситуации: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театре идет репетиция. Чь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лиса самая хитрая? У кого волк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самый страшный? Кто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жалобнее скажет?</w:t>
            </w:r>
          </w:p>
          <w:p>
            <w:pPr>
              <w:pStyle w:val="Normal"/>
              <w:shd w:fill="FFFFFF" w:val="clear"/>
              <w:spacing w:lineRule="exact" w:line="274" w:before="138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Вопрос детям: а что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если,,. появился еще кто-то 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группе зверей? Кто бы это мог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быть? Можно, я буду лисой. Пригласим музыкантов в детский сад с концертом.</w:t>
            </w:r>
          </w:p>
          <w:p>
            <w:pPr>
              <w:pStyle w:val="Normal"/>
              <w:spacing w:lineRule="auto" w:line="240" w:before="0" w:after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9" w:before="14" w:after="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 xml:space="preserve">Предлагаю устроить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новогоднее представление дл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 xml:space="preserve">детей других групп. Как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пригласим их к себе? Кт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 xml:space="preserve">будет кассиром? Давайте, 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буду гримером, а Наташа 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костюмером. Молодец, Наташа, ты настоящий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костюмер.</w:t>
            </w:r>
          </w:p>
          <w:p>
            <w:pPr>
              <w:pStyle w:val="Normal"/>
              <w:shd w:fill="FFFFFF" w:val="clear"/>
              <w:spacing w:lineRule="exact" w:line="274" w:before="24" w:after="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Создание ситуации: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воспитатель младшей групп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просит позабавить малышей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Дети предлагают разные варианты. Один из них може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 xml:space="preserve">быть; «Давайте, покаже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малышам сказку?» Вопросы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детям : Как группу преврати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в театр? Кто будет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сказочником?</w:t>
            </w:r>
          </w:p>
          <w:p>
            <w:pPr>
              <w:pStyle w:val="Normal"/>
              <w:shd w:fill="FFFFFF" w:val="clear"/>
              <w:spacing w:lineRule="exact" w:line="274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Совместная игра воспитателя с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детьми в театр. Ситуация: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воспитатель берет на себя роль Папы Карло, просит найти ему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работу в театре. Кем он може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 xml:space="preserve">быть в театре?   Давайте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сделаем театр для кукол. А кто будет директором театра? Какие артисты смогут здесь выступать? Давайте или нарисуем их, или вырежем из старых журналов фигурки</w:t>
            </w:r>
          </w:p>
          <w:p>
            <w:pPr>
              <w:pStyle w:val="Normal"/>
              <w:shd w:fill="FFFFFF" w:val="clear"/>
              <w:spacing w:lineRule="exact" w:line="274"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Создание ситуации «Семь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идет в театр». Как готовятс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члены семьи к походу в театр?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Звонок от Буратино: «Н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видели моих друзей Мальвину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и Пьеро?» Предложение взять Буратино в театр.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Телефонный разговор: капитан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корабля приглашает артистов с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выступлением для матросов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Что возьмем с собой?</w:t>
            </w:r>
          </w:p>
          <w:p>
            <w:pPr>
              <w:pStyle w:val="Normal"/>
              <w:shd w:fill="FFFFFF" w:val="clear"/>
              <w:spacing w:lineRule="exact" w:line="274" w:before="278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Введение в игру сказочног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героя: к директору театр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приходит Карабас-Барабас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Как будто стал он артистом.</w:t>
            </w:r>
          </w:p>
          <w:p>
            <w:pPr>
              <w:pStyle w:val="Normal"/>
              <w:shd w:fill="FFFFFF" w:val="clear"/>
              <w:spacing w:lineRule="exact" w:line="274" w:before="278" w:after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4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Проигрывание с каждым ребенком в отдельности в игру-придумывание. «Теб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нравится сказк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«Хаврошечка»? Давай с тобой вспоминать вместе, но предлагаю поиграть - вмест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придумывать. Давай, как будт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было так: У Хаврошечки был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 xml:space="preserve">друг - конь. А дальше ты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расскажешь... А теперь опять я;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ускакали они от злой мачехи 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наш город, пришл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>Хаврошечка в театр, стала</w:t>
            </w:r>
          </w:p>
          <w:p>
            <w:pPr>
              <w:pStyle w:val="Normal"/>
              <w:shd w:fill="FFFFFF" w:val="clear"/>
              <w:spacing w:lineRule="exact" w:line="274" w:before="1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 xml:space="preserve">Проигрывание с ребенком 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игру-придумывание по сказк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«Цветик-семицветик»: у на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 xml:space="preserve">будет по-другому, никак 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известной сказке... Пуста у Вити болели руки. А девочке Жене подарили не цветок, о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волшебное колечко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Покатилось оно и привело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Женю с мальчиком к театру»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А теперь ты рассказывай...</w:t>
            </w:r>
          </w:p>
          <w:p>
            <w:pPr>
              <w:pStyle w:val="Normal"/>
              <w:spacing w:lineRule="auto" w:line="240" w:before="0" w:after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before="0" w:after="1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1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1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«АВТОМОБИЛЬНЫЙ ТРАНСПОРТ»</w:t>
      </w:r>
    </w:p>
    <w:p>
      <w:pPr>
        <w:pStyle w:val="Normal"/>
        <w:shd w:fill="FFFFFF" w:val="clear"/>
        <w:spacing w:before="0" w:after="1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 xml:space="preserve">Ознакомление 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  <w:szCs w:val="24"/>
              </w:rPr>
              <w:t>окружающим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 w:before="5" w:after="0"/>
              <w:ind w:left="1349" w:hanging="9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 xml:space="preserve">Обогащение игров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4"/>
                <w:szCs w:val="24"/>
              </w:rPr>
              <w:t>опыта</w:t>
            </w:r>
          </w:p>
          <w:p>
            <w:pPr>
              <w:pStyle w:val="Normal"/>
              <w:shd w:fill="FFFFFF" w:val="clear"/>
              <w:spacing w:lineRule="exact" w:line="317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7" w:before="10" w:after="0"/>
              <w:ind w:left="67" w:firstLine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Гибкое построе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  <w:szCs w:val="24"/>
              </w:rPr>
              <w:t>развивающей сред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 w:before="0" w:after="0"/>
              <w:ind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Активизирующее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righ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общение взрослого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детьми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Экскурсия на перекрёс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Цель: уточнить представления детей о зависимости движения на перекрёстке от работы светофоров. Закрепить знания детей о правилах движения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5" w:after="0"/>
              <w:ind w:left="-10" w:firstLine="142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Работа с планом микрорайона, нахождение перекрёстка на плане.</w:t>
            </w:r>
          </w:p>
          <w:p>
            <w:pPr>
              <w:pStyle w:val="Normal"/>
              <w:shd w:fill="FFFFFF" w:val="clear"/>
              <w:spacing w:lineRule="exact" w:line="322" w:before="5" w:after="0"/>
              <w:ind w:left="-10" w:firstLine="142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Рисование одного и того же автомобиля в разных движениях (сбоку, сверху, спереди)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10" w:after="0"/>
              <w:ind w:left="67" w:firstLine="82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>План микрорайона с расположением объектов социально – культурного назначения, мелкие машины, светофор, знаки «Переход», «Поворот» и др., мелкие человечк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0"/>
              <w:ind w:right="274" w:hanging="0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Вопросы: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right="274" w:hanging="0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- можно ли машине останавливаться на перекрёстке надолго?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right="274" w:hanging="0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- как правильно должна следовать машина, находящаяся на перекрёстке?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right="274" w:hanging="0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Разыгрывание проблемной ситуации «Час пик»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Чтение произведения «Машины на нашей улице» М.Иль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Цель: расширять представления детей о видовом многообразии машин, их особенностях и назначении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5" w:after="0"/>
              <w:ind w:left="-10" w:firstLine="142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 xml:space="preserve">Упражнения: </w:t>
            </w:r>
          </w:p>
          <w:p>
            <w:pPr>
              <w:pStyle w:val="Normal"/>
              <w:shd w:fill="FFFFFF" w:val="clear"/>
              <w:spacing w:lineRule="exact" w:line="322" w:before="5" w:after="0"/>
              <w:ind w:left="-10" w:firstLine="142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 xml:space="preserve">«Дорисуй автомобиль и раскрась его», </w:t>
            </w:r>
          </w:p>
          <w:p>
            <w:pPr>
              <w:pStyle w:val="Normal"/>
              <w:shd w:fill="FFFFFF" w:val="clear"/>
              <w:spacing w:lineRule="exact" w:line="322" w:before="5" w:after="0"/>
              <w:ind w:left="-10" w:firstLine="142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«Угадай марку автомобиля по его эмблеме»</w:t>
            </w:r>
          </w:p>
          <w:p>
            <w:pPr>
              <w:pStyle w:val="Normal"/>
              <w:shd w:fill="FFFFFF" w:val="clear"/>
              <w:spacing w:lineRule="exact" w:line="322" w:before="5" w:after="0"/>
              <w:ind w:left="-10" w:firstLine="142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Д/И «Автомобильные стоянки»</w:t>
            </w:r>
          </w:p>
          <w:p>
            <w:pPr>
              <w:pStyle w:val="Normal"/>
              <w:shd w:fill="FFFFFF" w:val="clear"/>
              <w:spacing w:lineRule="exact" w:line="322" w:before="5" w:after="0"/>
              <w:ind w:left="-10" w:firstLine="142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Цель: Развивать умение выявлять наличие нескольких признаков различия и сходства предмето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10" w:after="0"/>
              <w:ind w:left="67" w:firstLine="82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>Изготовление машин марки «ГАЗ» для мини – музея группы.</w:t>
            </w:r>
          </w:p>
          <w:p>
            <w:pPr>
              <w:pStyle w:val="Normal"/>
              <w:shd w:fill="FFFFFF" w:val="clear"/>
              <w:spacing w:lineRule="exact" w:line="317" w:before="10" w:after="0"/>
              <w:ind w:left="67" w:firstLine="82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>Изготовление эмблем автомобилей разных марок.</w:t>
            </w:r>
          </w:p>
          <w:p>
            <w:pPr>
              <w:pStyle w:val="Normal"/>
              <w:shd w:fill="FFFFFF" w:val="clear"/>
              <w:spacing w:lineRule="exact" w:line="317" w:before="10" w:after="0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>Игровое поле для игры «Автомобильные стоянк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0"/>
              <w:ind w:right="274" w:hanging="0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Вопросы: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right="274" w:hanging="0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- как наводят чистоту на дорогах?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right="274" w:hanging="0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 w:before="0" w:after="0"/>
              <w:ind w:right="274" w:hanging="0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Условие: на стоянку могут проехать только не легковые автомобили и не синего цвета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Рассматривание иллюстраций к сказ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Цель: развивать воображение, воспитывать желание придумывать сказочные транспортные средства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5" w:after="0"/>
              <w:ind w:left="-10" w:firstLine="142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Конструирование из разных видов конструктора сказочных транспортных средств.</w:t>
            </w:r>
          </w:p>
          <w:p>
            <w:pPr>
              <w:pStyle w:val="Normal"/>
              <w:shd w:fill="FFFFFF" w:val="clear"/>
              <w:spacing w:lineRule="exact" w:line="322" w:before="5" w:after="0"/>
              <w:ind w:left="-10" w:firstLine="142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Упражнение: «Дострой автомобиль».</w:t>
            </w:r>
          </w:p>
          <w:p>
            <w:pPr>
              <w:pStyle w:val="Normal"/>
              <w:shd w:fill="FFFFFF" w:val="clear"/>
              <w:spacing w:lineRule="exact" w:line="322" w:before="5" w:after="0"/>
              <w:ind w:left="-10" w:firstLine="142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Этюды по выразительному движению «Волшебные превращения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10" w:after="0"/>
              <w:ind w:left="67" w:firstLine="82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>Изготовление плоскостного конструктора «Полосочки»</w:t>
            </w:r>
          </w:p>
          <w:p>
            <w:pPr>
              <w:pStyle w:val="Normal"/>
              <w:shd w:fill="FFFFFF" w:val="clear"/>
              <w:spacing w:lineRule="exact" w:line="317" w:before="10" w:after="0"/>
              <w:ind w:left="67" w:firstLine="82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>Изготовление «загадок» к упражнениям (фигуры разной формы и конфигураций).</w:t>
            </w:r>
          </w:p>
          <w:p>
            <w:pPr>
              <w:pStyle w:val="Normal"/>
              <w:shd w:fill="FFFFFF" w:val="clear"/>
              <w:spacing w:lineRule="exact" w:line="317" w:before="10" w:after="0"/>
              <w:ind w:left="67" w:firstLine="82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0"/>
              <w:ind w:right="274" w:hanging="0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Напоминание: 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right="274" w:hanging="0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- а помните, мы вчера читали интересную сказку? Каким образом её герои оказывались в нужном месте?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right="274" w:hanging="0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Вопросы: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right="274" w:hanging="0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- как совершаются волшебные превращения?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right="274" w:hanging="0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- какие транспортные средства использовали герои русских народных сказок?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 xml:space="preserve">Беседа «Что умеют водители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Цель: расширять знания детей о профессии – водитель. Подвести к выводу о необходимости специальных знаний любой профессии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5" w:after="0"/>
              <w:ind w:left="-10" w:firstLine="142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Проведение эстафеты «Кто быстрее доставит пассажира».</w:t>
            </w:r>
          </w:p>
          <w:p>
            <w:pPr>
              <w:pStyle w:val="Normal"/>
              <w:shd w:fill="FFFFFF" w:val="clear"/>
              <w:spacing w:lineRule="exact" w:line="322" w:before="5" w:after="0"/>
              <w:ind w:left="-10" w:firstLine="142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П/И «Красный, желтый, зелёный»</w:t>
            </w:r>
          </w:p>
          <w:p>
            <w:pPr>
              <w:pStyle w:val="Normal"/>
              <w:shd w:fill="FFFFFF" w:val="clear"/>
              <w:spacing w:lineRule="exact" w:line="322" w:before="5" w:after="0"/>
              <w:ind w:left="-10" w:firstLine="142"/>
              <w:rPr>
                <w:rFonts w:ascii="Times New Roman" w:hAnsi="Times New Roman" w:cs="Times New Roman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10" w:after="0"/>
              <w:ind w:left="67" w:firstLine="82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>Макет микрорайона, план – карта данного района, игрушечный транспорт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0"/>
              <w:ind w:right="274" w:hanging="0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Проблемная ситуация: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right="274" w:hanging="0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- Сломался автомобиль на дороге.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right="274" w:hanging="0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Вопросы: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right="274" w:hanging="0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- что делать?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right="274" w:hanging="0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Домашнее задание: 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right="274" w:hanging="0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Придумать рассказ на тему «Приключения маленького автомобиля»</w:t>
            </w:r>
          </w:p>
        </w:tc>
      </w:tr>
    </w:tbl>
    <w:p>
      <w:pPr>
        <w:sectPr>
          <w:type w:val="nextPage"/>
          <w:pgSz w:orient="landscape" w:w="16838" w:h="11906"/>
          <w:pgMar w:left="1109" w:right="11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6:56:00Z</dcterms:created>
  <dc:creator>HOME</dc:creator>
  <dc:description/>
  <cp:keywords/>
  <dc:language>en-US</dc:language>
  <cp:lastModifiedBy>дмитрий</cp:lastModifiedBy>
  <dcterms:modified xsi:type="dcterms:W3CDTF">2019-12-13T12:24:00Z</dcterms:modified>
  <cp:revision>7</cp:revision>
  <dc:subject/>
  <dc:title/>
</cp:coreProperties>
</file>