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ТЕХНОЛОГИИ ДЛЯ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843"/>
        <w:gridCol w:w="1559"/>
        <w:gridCol w:w="152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ИНСТРУКТАЖ ПО ТЕХНИКЕ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ПРОЕКТНАЯ ДЕЯТЕЛЬНОСТЬ. ЭТАПЫ ВЫПОЛНЕНИЯ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И ПЛАНИРОВКА КУХ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ЭЛЕКТРОПРИБОРЫ НА КУХ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ПО РАЗДЕЛУ «Оформление интерьера на кух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ПО РАЗДЕЛУ «Оформление интерьера на кух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рабочего места и планирование работ по созданию изделий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рабочего места и планирование работ по созданию изделий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 изделия и его разметка на заготов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 изделия и его разметка на заготов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ина и древесные материалы для изготовления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ина и древесные материалы для изготовления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и приемы пиления древесины при изготовлении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и приемы пиления древесины при изготовлении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зделий из древесины гвоздями, шурупами и кле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зделий из древесины гвоздями, шурупами и кле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изделий выпиливанием лобзиком, выжигание, зачистка и лакиро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изделий выпиливанием лобзиком, выжигание, зачистка и лакиров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рабочего места учащегося и планирование работ по созданию изделий из металлов и пластм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рабочего места учащегося и планирование работ по созданию изделий из металлов и пластм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и приемы ручной обработки металлических листов, проволоки и пластм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и приемы ручной обработки металлических листов, проволоки и пластм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зделий из жести соединением вальцевым швом и заклеп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зделий из жести соединением вальцевым швом и заклеп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древесины, металлов, пластм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текстиль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швейных изделий. Ручные швейные изделия. Правила безопасной работы с ножн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швейных изделий. Ручные швейные изделия. Правила безопасной работы с ножн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ой швейного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ой швейного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ые швейны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ые швейные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ая машина бытов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ая машина бы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 при машинной обработки изделий. Машинные ш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 при машинной обработки изделий. Машинные ш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ерации при машинной обработки изделий. Машинные ш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-тепловая обработка тка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изготовления швей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изготовления швей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изготовления швей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изготовления швей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швом швейных изделий вышив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швом швейных изделий вышив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текстильных материа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 Создание изделий из текстильных материа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ия и гигиена на кух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ое п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рброды и горячие напи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рброды и горячие напи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овощей и фру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овощей и фру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я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я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товление завтра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ровка стола к завтра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товление завтра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ровка стола к завтра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Кулина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по разделу «Кулина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щите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защите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творческого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творческого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технологии для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241"/>
        <w:gridCol w:w="1843"/>
        <w:gridCol w:w="1418"/>
        <w:gridCol w:w="138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фак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ьер жило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жило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жило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искусства и коллекции в интерь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искусства и коллекции в интерь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жилищ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иена жилищ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приборы для уборки и создания микроклим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приборы для уборки и создания микроклим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« Декоративная рамка для фотограф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« Декоративная рамка для фотограф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зделий из древесины с учетом ее свой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изделий из древесины с учетом ее свой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очка и настройка дереворежущи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очка и настройка дереворежущи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приемы выполнения декоративной резьбы на изделиях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приемы выполнения декоративной резьбы на изделиях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е деталей в изделиях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е деталей в изделиях из древес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талей и их обработка для изготовления металлически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талей и их обработка для изготовления металлически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и принцип работы токарно-винторезного станка для вытачивания металлических дет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и принцип работы токарно-винторезного станка для вытачивания металлических дета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ачивание металлических деталей на токарно-винторезном ста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ачивание металлических деталей на токарно-винторезном ста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ание резьбы на металлических детал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ание резьбы на металлических детал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екоративно-прикладных изделий из метал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екоративно-прикладных изделий из метал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творческого проекта «Доска кухон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творческого проекта «Доска кухон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и из волокон животного происхождения и их сво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и из волокон животного происхождения и их сво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оясной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 поясной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 поясной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 поясной оде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выкройки швейного изделия из пакета выкроек, из журнала мод или из интерн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выкройки швейного изделия из пакета выкроек, из журнала мод или из интерн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ой поясной одежды и дублирование детали поя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ой поясной одежды и дублирование детали поя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у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у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маши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маши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среднего шва юбки с застежкой-молнией и разрез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среднего шва юбки с застежкой-молнией и разрез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склад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склад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примерки поясного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примерки поясного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юбки после прим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бработки юбки после приме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швейных изделий вышив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швейных изделий вышив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ивание л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ивание л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«Аксессуар для летне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«Аксессуар для летне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молока и молочных проду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да из молока и молочных проду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ровка сладкого с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ровка сладкого с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технологии дл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241"/>
        <w:gridCol w:w="1843"/>
        <w:gridCol w:w="1418"/>
        <w:gridCol w:w="138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как сфера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ведения бизне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коммуникации в до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и канализ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енденции развития бытовой тех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ручные электроинстр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ручные электроинстр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й ток и его использ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и источники электро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измерительн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безопасности при электротехни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пров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ы и их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осветительн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электронагревательн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б при работе с бытовыми электроприбо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и постоя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етика будущ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ные волны и передача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ы производства и разделения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фессионального выб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 мир человека и профессиональное самоопреде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и построения карьеры в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творческого проекта «Мой профессиональный выбо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 творческого проекта «Мой профессиональный выбо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темы собственного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к защи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технологии для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100"/>
        <w:gridCol w:w="1701"/>
        <w:gridCol w:w="1559"/>
        <w:gridCol w:w="152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Организация рабочего места. Системы пожарной защиты. Правила поведения при пожа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ткани, плотность ткани. Ткацкие  переплетения. Класс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ткани. Определение долевой нити. Признаки лицевой и изнаночных стор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ткани. Виды, значение и характерис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 на тему «Тк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форм, линий, роста н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 в одеж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 оформление чертежа и рису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возникновения швейных ма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игл для стачивающих швейных машин, их класс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чивающие швейные маш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 на тему «Машиновед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евой метод обработки и его прим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о-декоративные элементы одеж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бработки скл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ли в одеж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выш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 вышивка глад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ы объёмной вышивки бисе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 вышивка кре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компьютера при выши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оздать объёмную вышивку л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интерьера квар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коративного оформления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ка газона и уход за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клум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ность понятия профессиональная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становление и карь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ворческого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художественного проектирования одеж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технологии для 1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67"/>
        <w:gridCol w:w="1417"/>
        <w:gridCol w:w="1418"/>
        <w:gridCol w:w="138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ы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уководства предприят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ение и специализация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орм разделения труда в организациях и пред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нормирования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 формы оплаты труда от вида предприятий и формы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влияющие на эффективность деятельности орган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э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абочего д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-стоимостный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элементов ФСА для нахождения вариантов выполнения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б интеллекту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товарных зна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азличных форм през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изучения рынка труда и професс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формы проф.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проф. карь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ение проф. планов с состоянием здоровья, личностными особенност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резю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проект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решения задач проект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необходим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и информационный поис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 – техническая эксперт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 проекте. Виды проектов. Этапы выполнения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объекта проектирования. Оценка материальных и проф. возмож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эскизного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проектируемого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ка проектируемого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тоимости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акета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2:00Z</dcterms:created>
  <dc:creator>Учитель</dc:creator>
  <dc:description/>
  <cp:keywords/>
  <dc:language>en-US</dc:language>
  <cp:lastModifiedBy>user</cp:lastModifiedBy>
  <dcterms:modified xsi:type="dcterms:W3CDTF">2019-12-13T06:00:00Z</dcterms:modified>
  <cp:revision>4</cp:revision>
  <dc:subject/>
  <dc:title>Тесты по машиноведению</dc:title>
</cp:coreProperties>
</file>