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9"/>
        </w:numPr>
        <w:ind w:left="180" w:hanging="360"/>
        <w:jc w:val="both"/>
        <w:rPr>
          <w:b/>
          <w:b/>
        </w:rPr>
      </w:pPr>
      <w:r>
        <w:rPr/>
        <w:t>Что такое «культура»? (первоначальное определение и современное).</w:t>
      </w:r>
    </w:p>
    <w:p>
      <w:pPr>
        <w:pStyle w:val="Normal"/>
        <w:numPr>
          <w:ilvl w:val="0"/>
          <w:numId w:val="19"/>
        </w:numPr>
        <w:ind w:left="180" w:hanging="360"/>
        <w:jc w:val="both"/>
        <w:rPr>
          <w:b/>
          <w:b/>
        </w:rPr>
      </w:pPr>
      <w:r>
        <w:rPr/>
        <w:t>К какой культуре относятся: наука, нравственность, искусство?</w:t>
      </w:r>
    </w:p>
    <w:p>
      <w:pPr>
        <w:pStyle w:val="Normal"/>
        <w:numPr>
          <w:ilvl w:val="0"/>
          <w:numId w:val="19"/>
        </w:numPr>
        <w:ind w:left="180" w:hanging="360"/>
        <w:jc w:val="both"/>
        <w:rPr/>
      </w:pPr>
      <w:r>
        <w:rPr/>
        <w:t>Что такое «мировая художественная культура»? Дайте опред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180" w:hanging="360"/>
        <w:jc w:val="both"/>
        <w:rPr>
          <w:b/>
          <w:b/>
        </w:rPr>
      </w:pPr>
      <w:r>
        <w:rPr/>
        <w:t xml:space="preserve">Расскажите о сохранившемся до наших дней чуде света. Каковы его размеры? Кто был его зодчим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180" w:hanging="360"/>
        <w:jc w:val="both"/>
        <w:rPr>
          <w:b/>
          <w:b/>
        </w:rPr>
      </w:pPr>
      <w:r>
        <w:rPr/>
        <w:t>В какой части света находятся все семь чудес Древнего мир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180" w:hanging="360"/>
        <w:jc w:val="both"/>
        <w:rPr>
          <w:b/>
          <w:b/>
        </w:rPr>
      </w:pPr>
      <w:r>
        <w:rPr/>
        <w:t>К каким видам искусства относятся семь чудес свет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80" w:hanging="360"/>
        <w:jc w:val="both"/>
        <w:rPr/>
      </w:pPr>
      <w:r>
        <w:rPr/>
        <w:t>Дай определение следующим понятиям: миф, тотемизм, обряд. Расскажи все, что ты о них знаешь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80" w:hanging="360"/>
        <w:jc w:val="both"/>
        <w:rPr>
          <w:b/>
          <w:b/>
        </w:rPr>
      </w:pPr>
      <w:r>
        <w:rPr/>
        <w:t>Что и почему рисовали первобытные художники?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80" w:hanging="360"/>
        <w:jc w:val="both"/>
        <w:rPr>
          <w:b/>
          <w:b/>
        </w:rPr>
      </w:pPr>
      <w:r>
        <w:rPr/>
        <w:t>Что такое: археология, лингвистика, этнография, традиционное искусство? Что они изучают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160" w:leader="none"/>
        </w:tabs>
        <w:ind w:left="180" w:hanging="360"/>
        <w:jc w:val="both"/>
        <w:rPr>
          <w:b/>
          <w:b/>
        </w:rPr>
      </w:pPr>
      <w:r>
        <w:rPr/>
        <w:t>Каковы характерные особенности первобытной культуры? Что такое «синкретичность культуры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160" w:leader="none"/>
        </w:tabs>
        <w:ind w:left="180" w:hanging="360"/>
        <w:jc w:val="both"/>
        <w:rPr>
          <w:b/>
          <w:b/>
        </w:rPr>
      </w:pPr>
      <w:r>
        <w:rPr/>
        <w:t>Назови основные эпохи каменного века. В чем характерные особенности культуры каждой эпох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160" w:leader="none"/>
        </w:tabs>
        <w:ind w:left="180" w:hanging="360"/>
        <w:jc w:val="both"/>
        <w:rPr>
          <w:b/>
          <w:b/>
        </w:rPr>
      </w:pPr>
      <w:r>
        <w:rPr/>
        <w:t>Что происходит с культурой первобытного общества в век бронзы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" w:hanging="360"/>
        <w:jc w:val="both"/>
        <w:rPr>
          <w:b/>
          <w:b/>
        </w:rPr>
      </w:pPr>
      <w:r>
        <w:rPr/>
        <w:t>Что такое пиктографическое письмо? В какую эпоху оно появилось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" w:hanging="360"/>
        <w:jc w:val="both"/>
        <w:rPr>
          <w:b/>
          <w:b/>
        </w:rPr>
      </w:pPr>
      <w:r>
        <w:rPr/>
        <w:t>Какие мегалитические сооружения ты знаешь? Опиши их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" w:hanging="360"/>
        <w:jc w:val="both"/>
        <w:rPr>
          <w:b/>
          <w:b/>
        </w:rPr>
      </w:pPr>
      <w:r>
        <w:rPr/>
        <w:t>В какую эпоху появился первый дом? Как он выглядел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ind w:left="180" w:hanging="360"/>
        <w:jc w:val="both"/>
        <w:rPr>
          <w:b/>
          <w:b/>
        </w:rPr>
      </w:pPr>
      <w:r>
        <w:rPr/>
        <w:t>В какой пещере, когда, кем и при каких обстоятельствах были обнаружены первые наскальные изображения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" w:hanging="360"/>
        <w:jc w:val="both"/>
        <w:rPr>
          <w:b/>
          <w:b/>
        </w:rPr>
      </w:pPr>
      <w:r>
        <w:rPr/>
        <w:t>Почему первобытные художники именно животных? Когда появились первые изображения людей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" w:hanging="360"/>
        <w:jc w:val="both"/>
        <w:rPr>
          <w:b/>
          <w:b/>
        </w:rPr>
      </w:pPr>
      <w:r>
        <w:rPr/>
        <w:t>В какую эпоху появилась керамика? Что ты о ней знаешь? Что такое орнамент? Как он развивался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180" w:hanging="360"/>
        <w:jc w:val="both"/>
        <w:rPr>
          <w:b/>
          <w:b/>
        </w:rPr>
      </w:pPr>
      <w:r>
        <w:rPr/>
        <w:t>Расскажи все, что ты знаешь об африканских мас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180" w:hanging="360"/>
        <w:jc w:val="both"/>
        <w:rPr>
          <w:b/>
          <w:b/>
        </w:rPr>
      </w:pPr>
      <w:r>
        <w:rPr/>
        <w:t>Каковы были религиозные представления первобытного челове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180" w:hanging="360"/>
        <w:jc w:val="both"/>
        <w:rPr>
          <w:b/>
          <w:b/>
        </w:rPr>
      </w:pPr>
      <w:r>
        <w:rPr/>
        <w:t>Из каких источников ученые узнают о первобытной культуре? Опишите их.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Что такое «культура»? (первоначальное определение и современное)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В какой части света находятся все семь чудес Древнего мира?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Что такое: археология, лингвистика, этнография, традиционное искусство? Что они изучают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К какой культуре относятся: наука, нравственность, искусство?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К каким видам искусства относятся семь чудес света?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Назови основные эпохи каменного века. В чем характерные особенности культуры каждой эпох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1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такое «мировая художественная культура»? Дайте определение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Расскажите о сохранившемся до наших дней чуде света. Каковы его размеры? Кто был его зодчим?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Что и почему рисовали первобытные художники?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_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11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Дай определение следующим понятиям: миф, тотемизм, обряд. Расскажи все, что ты о них знаешь.</w:t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/>
        <w:t>Что происходит с культурой первобытного общества в век бронзы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акие мегалитические сооружения ты знаешь? Опиши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12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Каковы характерные особенности первобытной культуры? Что такое «синкретичность культуры»?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В какую эпоху появился первый дом? Как он выглядел?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К какой культуре относятся: наука, нравственность, искусство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13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/>
        <w:t>Что такое пиктографическое письмо? В какую эпоху оно появилось?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/>
        <w:t>В какую эпоху появилась керамика? Что ты о ней знаешь? Что такое орнамент? Как он развивался?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/>
        <w:t>В какой части света находятся все семь чудес Древнего мир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1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/>
        <w:t>В какой пещере, когда, кем и при каких обстоятельствах были обнаружены первые наскальные изображения?</w:t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/>
        <w:t>Что такое «культура»? (первоначальное определение и современное).</w:t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/>
        <w:t>Из каких источников ученые узнают о первобытной культуре? Опишите их.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15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/>
        <w:t>Почему первобытные художники именно животных? Когда появились первые изображения людей?</w:t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/>
        <w:t>Расскажи все, что ты знаешь об африканских масках.</w:t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/>
        <w:t xml:space="preserve">Расскажите о сохранившемся до наших дней чуде света. Каковы его размеры? Кто был его зодчим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16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Каковы были религиозные представления первобытного человека?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К каким видам искусства относятся семь чудес света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й определение следующим понятиям: миф, тотемизм, обряд. Расскажи все, что ты о них знаеш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мировая художественная культура»? Дайте определен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Что такое пиктографическое письмо? В какую эпоху оно появилось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очему первобытные художники именно животных? Когда появились первые изображения людей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18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Каковы характерные особенности первобытной культуры? Что такое «синкретичность культуры»?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Что такое: археология, лингвистика, этнография, традиционное искусство? Что они изучают?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Что такое «культура»? (первоначальное определение и современно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1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Какие мегалитические сооружения ты знаешь? Опиши их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В какой пещере, когда, кем и при каких обстоятельствах были обнаружены первые наскальные изображения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 такое «мировая художественная культура»? Дайте определение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2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Что и почему рисовали первобытные художни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«мировая художественная культура»? Дайте определе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В какую эпоху появился первый дом? Как он выглядел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2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/>
        <w:t>Что происходит с культурой первобытного общества в век бронзы?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/>
        <w:t>В какую эпоху появилась керамика? Что ты о ней знаешь? Что такое орнамент? Как он развивался?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/>
        <w:t>Каковы были религиозные представления первобытного человек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2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Расскажи все, что ты знаешь об африканских масках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Из каких источников ученые узнают о первобытной культуре? Опишите их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Что такое «культура»? (первоначальное определение и современное)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23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Назови основные эпохи каменного века. В чем характерные особенности культуры каждой эпохи?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Что такое пиктографическое письмо? В какую эпоху оно появилось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такое «мировая художественная культура»? Дайте определение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№ 2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Каковы были религиозные представления первобытного человека?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В какой пещере, когда, кем и при каких обстоятельствах были обнаружены первые наскальные изображения?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К какой культуре относятся: наука, нравственность, искусство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38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05:00Z</dcterms:created>
  <dc:creator>www.PHILka.RU</dc:creator>
  <dc:description/>
  <cp:keywords/>
  <dc:language>en-US</dc:language>
  <cp:lastModifiedBy>www.PHILka.RU</cp:lastModifiedBy>
  <cp:lastPrinted>2007-01-01T01:33:00Z</cp:lastPrinted>
  <dcterms:modified xsi:type="dcterms:W3CDTF">2006-12-31T23:06:00Z</dcterms:modified>
  <cp:revision>3</cp:revision>
  <dc:subject/>
  <dc:title>Карточка № 1</dc:title>
</cp:coreProperties>
</file>