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Картоте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пальчиковых иг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для детей 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  <w:lang w:eastAsia="ru-RU"/>
        </w:rPr>
        <w:t>первой младшей групп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96"/>
          <w:szCs w:val="9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96"/>
          <w:szCs w:val="9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  <w:t>Воспитатель:Смирнова Т.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ые иг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альчиковые игры" -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 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 года до двух хорошо воспринимают "пальчиковые игры", выполняемые одной рук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хлетние малыши осваивают уже игры, которые проводятся двумя руками, например, одна рука изображает домик, а другая - кошку, вбегающую в этот доми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 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ОЯ СЕМЬ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дедуш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бабуш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папоч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мамоч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пальчик - 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вся моя семь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чередное сгибание пальцев, начиная с большого. По окончании покрутить кулач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ЯТ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ятки пальчики играл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ловки убир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ак, вот так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ловки убир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мично сгибать и разгибать пальцы. Усложнение: поочередное сгибание пальчика на обеих ру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АЛЬЧИК-МАЛЬЧИ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альчик-мальчик, где ты был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этим братцем в лес ходи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щи вари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кашу е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братцем песни п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вую строчку показать большие пальцы на обеих руках. Затем поочередно соединять их с остальными пальц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Л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маленький улей, где пчелы спряталис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то их не увиди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они показались из уль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, две, три, четыре, пять! Ззззз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ьцы сжать в кулак, затем отгибать их по одному. На последнюю строчку резко поднять руки вверх с растопыренными пальчиками - пчелы улете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ЧЕРЕПАХ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моя черепаха, она живет в панцир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очень любит свой д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она хочет есть, то высовывает голов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хочет спать, то прячет её обратн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и сжаты в кулаки, большие пальцы внутри. Затем показать большие пальцы и спрятать их обратн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АПУСТ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рубим, руби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солим, соли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трем, тре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капустку жмём, жмё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прямыми ладонями вверх-вниз, поочередное поглаживание подушечек пальцев, потирать кулачок о кулачек. Сжимать и разжимать кулач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ЯТЬ ПАЛЬЦЕ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оей руке пять пальцев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ь хватальцев, пять держальце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строгать и чтоб пилит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брать и чтоб дари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не трудно сосчита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четыре, пять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мично сжимать и разжимать кулачки. На счет - поочередно загибать пальчики на обеих ру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Ы РИСОВАЛ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егодня рисовали, Наши пальчики уст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пальчики встряхнем, Рисовать опять начн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вно поднять руки перед собой, встряхивать кистя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ВСТРЕЧАЛИС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стречались два котенка: "Мяу-мяу!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щенка: "Ав-ав!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жеребенка: Иго-го!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тигренка: "Ррр!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быка: "Муу!"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и, какие рог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ОДОЧ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ладошки прижму И по морю поплыв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ладошки, друзья, - Это лодочка мо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уса подниму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м морем поплыв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 бурным волна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ывут рыбки тут и т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ЫБ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ыбки весело резвя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истой тепленькой вод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сожмутся, разожмутс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зароются в пес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итировать руками движения рыбок в соответствии с текст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ДРУЖБА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472"/>
        <w:gridCol w:w="5713"/>
      </w:tblGrid>
      <w:tr>
        <w:trPr/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a0d7f26d1ad8d1e8eec30198e9a498251e81a15e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ат в нашей группе Девочки и мальчики.</w:t>
            </w:r>
          </w:p>
        </w:tc>
        <w:tc>
          <w:tcPr>
            <w:tcW w:w="5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бхватить правой ладонью левую и, покачивать в ритме стихотворения,</w:t>
            </w:r>
          </w:p>
        </w:tc>
      </w:tr>
      <w:tr>
        <w:trPr/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 тобой подружим Маленькие пальчики.</w:t>
            </w:r>
          </w:p>
        </w:tc>
        <w:tc>
          <w:tcPr>
            <w:tcW w:w="5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бхватить левую ладонь правой и покачивать в ритме стихотворения</w:t>
            </w:r>
          </w:p>
        </w:tc>
      </w:tr>
      <w:tr>
        <w:trPr/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, два, три, четыре, пять. Пять, четыре, три, два, один.</w:t>
            </w:r>
          </w:p>
        </w:tc>
        <w:tc>
          <w:tcPr>
            <w:tcW w:w="5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Соединить пальчики обеих рук, начиная с большого. Затем соединять, начиная с мизинц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Ы ПИСАЛИ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256"/>
        <w:gridCol w:w="5929"/>
      </w:tblGrid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" w:name="1"/>
            <w:bookmarkStart w:id="3" w:name="a15245527a9ecb84e0628e695a3bbef15ec9a479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писали, мы писали, Наши пальчики устали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ритмично сжимать и разжимать кулаки.</w:t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скачите, пальчики,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альчики "скачут" по столу</w:t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лнечные зайчики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указательный и средний пальцы вытянуть вверх, остальные выпрямить и соединить.</w:t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г скок, прыг скок, Прискакали на лужок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чики "скачут" по столу.</w:t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 травушку качает, Влево-вправо наклоняет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- легкие движения кистями рук вправо влево</w:t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не бойтесь ветра, зайки,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огрозить пальчиком.</w:t>
            </w:r>
          </w:p>
        </w:tc>
      </w:tr>
      <w:tr>
        <w:trPr/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тесь на лужайке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На последнюю помахать пальцами обеих ру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МОК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495"/>
        <w:gridCol w:w="6690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4" w:name="2"/>
            <w:bookmarkStart w:id="5" w:name="fb0ea8f4ea44db009576641fa720196c1615482e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верях висит замок.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цы в замочек, слегка покачивать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его открыть бы смог?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"замочком" вперед-назад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очком повертели,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овертеть "замочком"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очком покрутили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цы остаются сомкнуты, а ладошки трутся друг о друга.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очком постучали,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альцы сомкнуты, а ладошки стучат друг о друга.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чали, и открыли!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Показать ладошк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Й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чет зайка кос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высокой сосн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другою сосн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чет зайка друг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НА ПОСТ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усская игр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и перед грудью, ладони сомкнуты. Мизинцы - дет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оворят тоненьким голосо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Безымянные пальцы - м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оворит обычным голосо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редние пальцы - па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оворит низким голосо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казательные пальцы - солдат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оворят басо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крещенные большие пальцы - порог изб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чь, в избе все спя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ается сту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лд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ук-тук! Указательные пальцы постукивают друг о друг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то там? Постукивают друг о друга мизин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лд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ва солдата пришли переночевать! Постукивают указательные паль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росим у мамы. Мама! Постукивают мизин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дети? Постукивают безымянн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ва солдата пришли переночевать! Постукивают мизин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росите у папы. Постукивают безымянн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апа! Постукивают мизин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ап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, дети? Постукивают средние паль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ва солдата пришли переночевать! Постукивают мизин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ап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пустите! Постукивают средние паль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ходите! Постукивают мизин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лд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х, какая благодать, что пустили переночевать! Указательные пальцы "пляшут" совершая перекрестные движ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лд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йдем! Сомкнутые ладони поворачиваются пальцами к груди. Затем следует быстрый полуоборот рук так, чтобы соприкоснулись тыльные стороны ладон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и вытягиваются впере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С ДОБРЫМ УТРОМ!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4710"/>
        <w:gridCol w:w="5475"/>
      </w:tblGrid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6" w:name="3"/>
            <w:bookmarkStart w:id="7" w:name="6886d057bb08868d3252850f49ed40a1667d096e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глазки! 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Указательными пальцами поглаживать глаза </w:t>
              <w:br/>
              <w:t>Сделать из пальцев "бинокль" посмотреть в него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ушки!</w:t>
              <w:br/>
              <w:t>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Ладонями поглаживать уши </w:t>
              <w:br/>
              <w:t>Приложить ладони к ушам "Чебурашка"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ручки! </w:t>
              <w:br/>
              <w:t>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глаживать то одну, то другую ручки </w:t>
              <w:br/>
              <w:t>Хлопки в ладоши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ножки! </w:t>
              <w:br/>
              <w:t>Вы проснулись?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глаживание коленок </w:t>
              <w:br/>
              <w:t>Потопать ногами</w:t>
            </w:r>
          </w:p>
        </w:tc>
      </w:tr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добрым утром, солнце! </w:t>
              <w:br/>
              <w:t>Я - проснулся!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роснулась)</w:t>
            </w:r>
          </w:p>
        </w:tc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днять руки вверх, посмотреть на солнце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B050"/>
                <w:sz w:val="24"/>
                <w:szCs w:val="24"/>
                <w:lang w:eastAsia="ru-RU"/>
              </w:rPr>
              <w:t>(посмотреть вверх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МАЛАНЬЯ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364"/>
        <w:gridCol w:w="6821"/>
      </w:tblGrid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8" w:name="4"/>
            <w:bookmarkStart w:id="9" w:name="939a8f21d994b4e9ffb694b3ca478fcffb4c18f9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аланьи у старушки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Хлопки в ладоши, то правая, то левая рука сверху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 в маленькой Избушке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Сложить руки углом, показать избушку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 сыновей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казать семь пальцев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без бровей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Очертить брови пальцами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 такими ушами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Растопыренные ладони поднести к ушам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 такими носами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казать длинный нос двумя растопыренными пальцами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 такими усами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Очертить пальцами длинные "гусарские" усы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 такой головой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Очертить большой круг вокруг головы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 такой бородой!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казать руками большую окладистую бороду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не пили, не ели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Одной рукой поднести ко рту "чашку", другой - "ложку"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Маланью все глядели,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Держа руки у глаз похлопать пальцами, как ресницами.</w:t>
            </w:r>
          </w:p>
        </w:tc>
      </w:tr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се делали вот так. </w:t>
            </w:r>
          </w:p>
        </w:tc>
        <w:tc>
          <w:tcPr>
            <w:tcW w:w="6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Дети показывают загаданные действ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БРАТЦЫ</w:t>
      </w:r>
    </w:p>
    <w:tbl>
      <w:tblPr>
        <w:tblW w:w="1018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2649"/>
        <w:gridCol w:w="7536"/>
      </w:tblGrid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0" w:name="5"/>
            <w:bookmarkStart w:id="11" w:name="b3756ce88a367e775a904684c364bbda2440576f"/>
            <w:bookmarkEnd w:id="10"/>
            <w:bookmarkEnd w:id="1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иделись в избушке братцы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Поднять руку, ладонь выпрямлена, пальцы сомкнуты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отел меньшой прогуляться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Отвести вбок мизинец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B050"/>
                <w:sz w:val="24"/>
                <w:szCs w:val="24"/>
                <w:lang w:eastAsia="ru-RU"/>
              </w:rPr>
              <w:t>(строго в плоскости ладони)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и задержать его в этой позиции на 2-3 секунды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скучно ему гулять одному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Мизинец чуть покачивается, затем возвращается на исходную позицию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вет он братца вдвоем прогуляться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Вбок отвести два прижатых друг к другу пальца: мизинец и безымянный; задержать их в этой позиции на 2-3 секунды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скучно им гулять двоим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Мизинец и безымянный чуть покачиваются, затем возвращаются в исходную позицию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вут братца втроем прогуляться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Отвести вбок три прижатых друг к другу пальца: мизинец, безымянный и средний. Задержать их в этой позиции на 2-3 секунды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стно старшим сидеть в избе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Большой и указательный пальцы четыре раза соединяются кончиками.</w:t>
            </w:r>
          </w:p>
        </w:tc>
      </w:tr>
      <w:tr>
        <w:trPr/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вут они братцев домой к себе.</w:t>
            </w:r>
          </w:p>
        </w:tc>
        <w:tc>
          <w:tcPr>
            <w:tcW w:w="7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Все пальцы соединяются в щепоть, рука расслабляетс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вторении игры работает другая рука. Когда движения станут привычными, можно попробовать играть двумя руками одновременн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АДУШК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ли мылом руч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ли мылом нож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арили ка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ешали ложк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л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ик для матреш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очке Пеструшк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рошили кроше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опал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цевали нож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егли ладош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охнуть немножк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ие ладуш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ушки ладошк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ижения выполняются в соответствии с текстом, как подскажет фантазия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20:15:00Z</dcterms:created>
  <dc:creator>User</dc:creator>
  <dc:description/>
  <cp:keywords/>
  <dc:language>en-US</dc:language>
  <cp:lastModifiedBy>Светлана Плотникова</cp:lastModifiedBy>
  <dcterms:modified xsi:type="dcterms:W3CDTF">2019-12-13T20:15:00Z</dcterms:modified>
  <cp:revision>2</cp:revision>
  <dc:subject/>
  <dc:title/>
</cp:coreProperties>
</file>