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. Загрязнения Мирового океана, охрана Мирового океана, законодательные основ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ль Мирового океана</w:t>
      </w:r>
      <w:r>
        <w:rPr>
          <w:rFonts w:cs="Times New Roman" w:ascii="Times New Roman" w:hAnsi="Times New Roman"/>
          <w:sz w:val="28"/>
          <w:szCs w:val="28"/>
        </w:rPr>
        <w:t xml:space="preserve"> в функционировании биосферы как единой системы трудно переоценить. Водная поверхность океанов и морей покрывает большую часть планеты. При взаимодействии с атмосферой океанские течения в значительной мере определяют формирование климата и погоды на Земле. Все океаны, включая замкнутые и полузамкнутые моря, имеют непреходящее значение в глобальном жизнеобеспечении населения земного шара продуктами пит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у, особенно его прибрежной зоне, принадлежит ведущая роль в поддержании жизни на Земле, поскольку около 70% кислорода, поступающего в атмосферу планеты, вырабатывается в процессе фотосинтеза планкт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океан покрывает 2/3 земной поверхности и дает 1/6 часть всех белков животного происхождения, потребляемых населением в пищ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 и моря испытывают нарастающий экологический стресс из-за загрязнения, хищнического вылова рыбы и моллюсков, разрушения исторически сложившихся нерестилищ рыбы, ухудшения состояния берегов и коралловых риф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опасения вызывает загрязнение Мирового океана вредными и токсичными веществами, в том числе нефтью и нефтепродуктами, радиоактивными веще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асштабах загрязнения говорят следующие факты: ежегодно прибрежные воды пополняются 320 млн т железа, 6,5 млн т фосфора, 2,3 млн т свинца. Например, только в водоемы Черного и Азовского морей в 1995 г. было сброшено 7,7 млрд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грязненных производственных и коммунальных сточных вод. Наиболее загрязнены воды Персидского и Аденского заливов. Воды Балтийского и Северного морей также таят в себе опасность. Так, в 1945-1947 гг. английским, американским и советским командованием в них было затоплено около 300 000 т трофейных и собственных боеприпасов с отравляющими веществами (ипритом, фосгеном). Операции по затоплению проводились в большой спешке и с нарушениями норм экологической безопасности. Корпуса химических боеприпасов к 2009 г. сильно разрушились, что чревато тяжелыми последств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веществами, загрязняющими океан, являются нефть и нефтепродукты. В Мировой океан ежегодно поступает в среднем 13-14 млн т нефтепродуктов. Нефтяное загрязнение опасно по двум причинам: во-первых, на поверхности воды образуется пленка, лишающая доступ кислорода к морской флоре и фауне; во-вторых, нефть сама по себе является токсичным соединением. При содержании нефти в воде 10-15 мг/кг гибнут планктон и мальки ры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и экологическими катастрофами являются крупные разливы нефти при разрыве трубопроводов и крушении супертанкеров. Только одна тонна нефти может покрыть пленкой в 1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 поверхности мор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упоминалось в п. 11.1, в 2010 г. в результате аварии на нефтяной платформе за 3 месяца проведения восстановительных работ в Мексиканский залив вылилось 4 млн баррелей нефти. На восстановление пострадавших прибрежных морских экосистем потребуется как минимум 5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пасным является радиоактивное загрязнение при захоронении радиоактивных отходов. Первоначально основным способом избавления от радиоактивных отходов было их захоронение в морях и океанах. Это были, как правило, низкорадиоактивные отходы, которые упаковывали в 200-литровые металлические контейнеры, заливали бетоном и сбрасывали в море. Первое такое захоронение произвели в США в 80 км от побережья Калифор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83 г. 12 стран сбрасывали радиоактивные отходы в открытое море. Например, в воды Тихого океана за периоде 1949 по 1970 г. был сброшен 560 261 контейн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ряд международных документов, основной целью которых является охрана Мирового океана. В 1972 г. в Лондоне была подписана Конвенция по предотвращению загрязнения моря сбросами отходов с высоким и средним уровнем радиации без специального разрешения. С 1970-х гг. осуществляется экологическая программа ООН «Региональные моря», объединяющая более 120 стран мира, совместно использующих 10 морей. Были приняты региональные многосторонние соглашения: Конвенция по защите морской среды Северо-Восточной Атлантики (Париж, 1992 г.); Конвенция по защите Черного моря от загрязнения (Бухарест, 1992 г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3 г. был запрещен сброс жидких радиоактивных отходов. Поскольку их количество постоянно увеличивалось, в целях защиты окружающей среды в 1996 г. между американскими, японскими и российскими фирмами был подписан контракт на создание установки по переработке жидких радиоактивных отходов, скопившихся на Дальнем Восто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угрозу проникновения радиоактивности в воды Мирового океана представляют течи атомных реакторов и атомных боеголовок, затонувших вместе с атомными подводными лодками. Так, в результате подобных аварий к 2009 г. в океане оказалось шесть ядерных энергоустановок и несколько десятков ядерных боеголовок, ускоренно разъедаемых морской вод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которых базах ВМФ России радиоактивные материалы до настоящего времени нередко складируются прямо на открытых площадках. А из-за нехватки средств на утилизацию в некоторых случаях, радиоактивные отходы могли попасть непосредственно в морские 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есмотря на предпринимаемые меры, радиоактивное загрязнение Мирового океана вызывает большую трево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е глобального климатического явления — течения Эль-Ниньо. Это течение представляет собой грозное природное явление, периодически приносящее неисчислимые бедствия многим странам мира. Дело в том, что по неизвестным пока причинам в довольно стабильной мировой системе пассатов и океанических течений иногда происходит сбой: меняется направление ветров, а масса теплой воды вместо Индонезии и Австралии устремляется к берегам Америки. Перемещение огромных масс теплой воды приводит к усилению испарения с поверхности воды. В атмосфере возникают гигантские насыщенные влагой области, становящиеся своеобразной преградой для сезонных тихоокеанских ветров — пассатов, и они меняют свое на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бой не проходит без катастрофических последствий для климата ряда стран: в одних из них начинается длительная засуха, другие страдают от бесконечных дождей, вызывающих наводнения. Практически Эль-Ниньо в той или иной степени влияет на климат всех стран. Но особенно от него достается Америке, особенно Южной. Достаточно вспомнить, что в 1982 г. из-за этого течения на севере Перу осадков выпало в 30 раз выше нормы, что привело к наводнению и голоду. В 1997 г. в этой же стране погибли 300 человек, а 250 остались без кр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ановили ученые, Эль-Ниньо существенным образом влиял на развитие древних цивилизаций Южной Америки и даже стал виновником гибели некоторых из н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7-1998 гг.</w:t>
      </w:r>
      <w:r>
        <w:rPr>
          <w:rFonts w:cs="Times New Roman" w:ascii="Times New Roman" w:hAnsi="Times New Roman"/>
          <w:b/>
          <w:bCs/>
          <w:sz w:val="28"/>
          <w:szCs w:val="28"/>
        </w:rPr>
        <w:t> это коварное течение по неизвестным причинам исчезло.</w:t>
      </w:r>
      <w:r>
        <w:rPr>
          <w:rFonts w:cs="Times New Roman" w:ascii="Times New Roman" w:hAnsi="Times New Roman"/>
          <w:sz w:val="28"/>
          <w:szCs w:val="28"/>
        </w:rPr>
        <w:t xml:space="preserve"> Беспрецедентное в современной истории исчезновение глобального климатического явления может иметь драматические последствия для климата всей нашей план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ероятных причин исчезновения этого течения могло быть необычное усиление восточных ветров над Тихим океа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a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храна природы Мирового океа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океан стало поступать очень много вредных веществ: нефти, пластмасс, промышленных и химических отходов, пестицидов и др., что особенно пагубно влияет на жизнь морских обит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ложения отходов, попавших в Мировой океан, представлено в табл. 24.</w:t>
      </w:r>
    </w:p>
    <w:p>
      <w:pPr>
        <w:pStyle w:val="Normal"/>
        <w:ind w:firstLine="709"/>
        <w:jc w:val="both"/>
        <w:rPr/>
      </w:pPr>
      <w:r>
        <w:rPr/>
        <w:t>Таблица 24. Время, необходимое для разложения различных видов отходов в океане</w:t>
      </w:r>
    </w:p>
    <w:tbl>
      <w:tblPr>
        <w:tblW w:w="8445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475"/>
        <w:gridCol w:w="2970"/>
      </w:tblGrid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отходов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разложения, лет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и от пищевых продуктов с алюминиевой фольгой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2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ные банки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пакеты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бутылки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5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ластмассы (полихлорвинил)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4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пласт (пенополистирол)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0 до 4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ВХ (поливинилхлорид)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</w:t>
            </w:r>
          </w:p>
        </w:tc>
      </w:tr>
      <w:tr>
        <w:trPr/>
        <w:tc>
          <w:tcPr>
            <w:tcW w:w="547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янные бутылки и стекло</w:t>
            </w:r>
          </w:p>
        </w:tc>
        <w:tc>
          <w:tcPr>
            <w:tcW w:w="297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случаи загрязнения океана связаны прежде всего с нефтью (рис. 162). В результате промывки трюмов танкеров в океан ежегодно сбрасывается от восьми до 20 млн баррелей нефти. И это не считая аварий при перевозке нефти по морским путям. Нефтяная пленка прекращает поступление в воду кислорода, нарушает влаго- и газообмен, губит планктон и рыбу. И это только малая часть того вреда, который приносит нефть морской воде и ее обитателям (рис. 16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нефти к наиболее вредным отходам, попадающим в океан, относятся тяжелые металлы, особенно такие, как ртуть, кадмий, никель, медь, свинец, хром. Только в Северное морс ежегодно сбрасывается до 50 000 т этих металлов (табл. 2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ьшую тревогу вызывает попадание в океанскую воду сточных вод, содержащих пестициды — альдрин, дильдрин и эн- дрин, — которые способны накапливаться в тканях живых организмов. В настоящее время даже не известны отдаленные последствия применения таких химик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телен для обитателей океана трибутилоловохлорид (ТБТ), широко применяемый для покраски килей кораблей и препятствующий их обрастанию ракушками и водорослями. Сейчас доказано, что он исключает возможность размножения одного из вида ракообразных — труба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0" cy="28479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62. Нефтяное загрязнение в Мировом оке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0" cy="275272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. 163. Влияние нефтяного загрязнения Таблица 25. Опасные металлы, попадающие в воды океанов</w:t>
      </w:r>
    </w:p>
    <w:tbl>
      <w:tblPr>
        <w:tblW w:w="8445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115"/>
        <w:gridCol w:w="3090"/>
        <w:gridCol w:w="3240"/>
      </w:tblGrid>
      <w:tr>
        <w:trPr/>
        <w:tc>
          <w:tcPr>
            <w:tcW w:w="211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лл, обозначение</w:t>
            </w:r>
          </w:p>
        </w:tc>
        <w:tc>
          <w:tcPr>
            <w:tcW w:w="309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ое использование</w:t>
            </w:r>
          </w:p>
        </w:tc>
        <w:tc>
          <w:tcPr>
            <w:tcW w:w="324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дное воздействие на человека</w:t>
            </w:r>
          </w:p>
        </w:tc>
      </w:tr>
      <w:tr>
        <w:trPr/>
        <w:tc>
          <w:tcPr>
            <w:tcW w:w="211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уть, Hg</w:t>
            </w:r>
          </w:p>
        </w:tc>
        <w:tc>
          <w:tcPr>
            <w:tcW w:w="309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, лампы искусственного света, красители, электроприборы</w:t>
            </w:r>
          </w:p>
        </w:tc>
        <w:tc>
          <w:tcPr>
            <w:tcW w:w="324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обмена веществ, поражение нервной системы</w:t>
            </w:r>
          </w:p>
        </w:tc>
      </w:tr>
      <w:tr>
        <w:trPr/>
        <w:tc>
          <w:tcPr>
            <w:tcW w:w="211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ц, РЬ</w:t>
            </w:r>
          </w:p>
        </w:tc>
        <w:tc>
          <w:tcPr>
            <w:tcW w:w="309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ы, электрические кабели, припои, красители</w:t>
            </w:r>
          </w:p>
        </w:tc>
        <w:tc>
          <w:tcPr>
            <w:tcW w:w="324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травляющее действие</w:t>
            </w:r>
          </w:p>
        </w:tc>
      </w:tr>
      <w:tr>
        <w:trPr/>
        <w:tc>
          <w:tcPr>
            <w:tcW w:w="2115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мий, Cd</w:t>
            </w:r>
          </w:p>
        </w:tc>
        <w:tc>
          <w:tcPr>
            <w:tcW w:w="309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 на металлах, красители, никель-кадмиевые источники тока, припои, фотография</w:t>
            </w:r>
          </w:p>
        </w:tc>
        <w:tc>
          <w:tcPr>
            <w:tcW w:w="3240" w:type="dxa"/>
            <w:tcBorders>
              <w:top w:val="single" w:sz="6" w:space="0" w:color="D8D8D8"/>
              <w:left w:val="single" w:sz="6" w:space="0" w:color="D8D8D8"/>
              <w:bottom w:val="single" w:sz="6" w:space="0" w:color="D8D8D8"/>
              <w:right w:val="single" w:sz="6" w:space="0" w:color="D8D8D8"/>
            </w:tcBorders>
            <w:shd w:fill="FEFE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нервной системы, печени и почек, разрушение костей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 продолжает оставаться местом экологических бедствий, связанных с перевозкой таких крайне опасных грузов, как токсичные отходы (например, плуто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е одна распространенная проблема для океанов — цветение воды. В Северном морс у берегов Норвегии и Дании оно вызвано разрастанием водорослей Chlorochromulina polylepis. В свою очередь, это цветение вод приводит к серьезному сокращению промысла лосося. Считают, что быстрое размножение водорослей связано с промышленными выбросами большого количества микроэлементов, служащих для них пит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се активнее стали использовать океан для размещения ракетно-ядерного оружия подводного флота, захоранивать на дне радиоактивные вещества, что также ведет к отрицательным последствиям для Мирового оке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грязнения страдают все океанские воды, но загрязненность прибрежных вод выше, чем в открытом океане. Прежде всего это объясняется намного большим числом источников загрязнения. Так, например, в Средиземное море из 120 прибрежных городов ежегодно поступает около 430 млрд т отходов. Их источники — промышленные и сельскохозяйственные предприятия, коммунальные организации, а также 360 млн людей, живущих или проводящих отпуск в 20 средиземноморских странах. Наиболее загрязнены морские побережья Испании, Франции и Италии, что объясняется наплывом туристов и работой промышленных пред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еанских вод — одна из актуальнейших проблем человечества на данный отрезок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преля 1982 г. Конференция ООН приняла Конвенцию по морскому праву, регулирующую использование Мирового океана практически в любых целях. В этой связи особое значение приобретают борьба с загрязнением и охрана природных ресурсов оке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8 год был объявлен годом океана. Тогда множество научных исследований океанских вод проводилось под контролем ЮНЕСКО. Стало очевидным, что для изучения и охраны вод океана необходимо международное сотрудничество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актикуется новый метод исследования Мирового океана — дистанционное зондирование. На основании его данных принимаются решения о правильном использовании ресурсов Мирового океана и охране его 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8:22:00Z</dcterms:created>
  <dc:creator>Заматырина</dc:creator>
  <dc:description/>
  <cp:keywords/>
  <dc:language>en-US</dc:language>
  <cp:lastModifiedBy>C47</cp:lastModifiedBy>
  <dcterms:modified xsi:type="dcterms:W3CDTF">2019-12-13T13:28:00Z</dcterms:modified>
  <cp:revision>2</cp:revision>
  <dc:subject/>
  <dc:title/>
</cp:coreProperties>
</file>