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  <w:t>МИНИСТЕРСТВО ОБРАЗОВАНИЯ И НАУКИ РЕСПУБЛИКИ КАЛМЫКИЯ</w:t>
      </w:r>
    </w:p>
    <w:p>
      <w:pPr>
        <w:pStyle w:val="Normal"/>
        <w:jc w:val="center"/>
        <w:rPr/>
      </w:pPr>
      <w:r>
        <w:rPr>
          <w:sz w:val="26"/>
          <w:szCs w:val="28"/>
        </w:rPr>
        <w:t>Бюджетное профессиональное образовательное учреждение Республики Калмыкия</w:t>
      </w:r>
    </w:p>
    <w:p>
      <w:pPr>
        <w:pStyle w:val="Normal"/>
        <w:jc w:val="center"/>
        <w:rPr/>
      </w:pPr>
      <w:r>
        <w:rPr>
          <w:sz w:val="26"/>
          <w:szCs w:val="28"/>
        </w:rPr>
        <w:t xml:space="preserve">«МНГОПРОФИЛЬНЫЙ КОЛЛЕДЖ»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tbl>
      <w:tblPr>
        <w:tblW w:w="14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2"/>
        <w:gridCol w:w="6353"/>
      </w:tblGrid>
      <w:tr>
        <w:trPr>
          <w:trHeight w:val="1744" w:hRule="atLeast"/>
        </w:trPr>
        <w:tc>
          <w:tcPr>
            <w:tcW w:w="8352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АССМОТРЕН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 заседании ЦМК преподавателей дисциплин и МДК профессионального цикла</w:t>
            </w:r>
          </w:p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Протокол от «____»_________201_ г. №___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едседатель ЦМК</w:t>
            </w:r>
          </w:p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 xml:space="preserve">______________________ Г.Д.Каджикова </w:t>
            </w:r>
          </w:p>
        </w:tc>
        <w:tc>
          <w:tcPr>
            <w:tcW w:w="6353" w:type="dxa"/>
            <w:tcBorders/>
          </w:tcPr>
          <w:p>
            <w:pPr>
              <w:pStyle w:val="Normal"/>
              <w:ind w:firstLine="1139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sz w:val="28"/>
              </w:rPr>
              <w:t>Зам. директора колледжа по УВР _______________О.А. Ломакина</w:t>
            </w:r>
          </w:p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</w:tbl>
    <w:p>
      <w:pPr>
        <w:pStyle w:val="Normal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 xml:space="preserve">Календарно-тематический план </w:t>
      </w:r>
    </w:p>
    <w:p>
      <w:pPr>
        <w:pStyle w:val="Normal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МДК 02.02. Процессы приготовления, подготовки к реализации и презентации горячих блюд, кулинарных изделий, закусок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рофессии  </w:t>
      </w:r>
      <w:r>
        <w:rPr>
          <w:b/>
          <w:bCs/>
          <w:sz w:val="28"/>
          <w:szCs w:val="28"/>
        </w:rPr>
        <w:t>43.01.09 Повар, кондитер</w:t>
      </w:r>
    </w:p>
    <w:p>
      <w:pPr>
        <w:pStyle w:val="Normal"/>
        <w:ind w:left="4536" w:firstLine="851"/>
        <w:rPr/>
      </w:pPr>
      <w:r>
        <w:rPr>
          <w:bCs/>
          <w:iCs/>
          <w:sz w:val="28"/>
          <w:szCs w:val="28"/>
        </w:rPr>
        <w:t>на 2017-2018 учебный год</w:t>
      </w:r>
    </w:p>
    <w:p>
      <w:pPr>
        <w:pStyle w:val="Normal"/>
        <w:ind w:left="4536" w:hanging="14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еподаватель: Цубера Н.Д</w:t>
      </w:r>
    </w:p>
    <w:p>
      <w:pPr>
        <w:pStyle w:val="Normal"/>
        <w:tabs>
          <w:tab w:val="clear" w:pos="708"/>
          <w:tab w:val="left" w:pos="3000" w:leader="none"/>
        </w:tabs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ind w:right="100" w:firstLine="709"/>
        <w:jc w:val="both"/>
        <w:rPr>
          <w:color w:val="FF0000"/>
          <w:sz w:val="28"/>
          <w:szCs w:val="28"/>
        </w:rPr>
      </w:pPr>
      <w:r>
        <w:rPr>
          <w:iCs/>
          <w:sz w:val="28"/>
          <w:szCs w:val="28"/>
        </w:rPr>
        <w:t xml:space="preserve">Составлен на основании ФГОС СПО, утвержденного приказом </w:t>
      </w:r>
      <w:r>
        <w:rPr>
          <w:rFonts w:eastAsia="Arial"/>
          <w:sz w:val="28"/>
          <w:szCs w:val="28"/>
        </w:rPr>
        <w:t>Министерства образования и науки Российской Федерации 09.12. 2016г., № 1569</w:t>
      </w:r>
      <w:r>
        <w:rPr>
          <w:iCs/>
          <w:sz w:val="28"/>
          <w:szCs w:val="28"/>
        </w:rPr>
        <w:t>, рабочей программы, рассмотренной на заседании ЦМК преподавателей  дисциплин и МДК профессионального цикла и утвержденной директором ОУ.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ind w:firstLine="86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ind w:firstLine="8640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tabs>
          <w:tab w:val="clear" w:pos="708"/>
          <w:tab w:val="left" w:pos="3000" w:leader="none"/>
        </w:tabs>
        <w:ind w:firstLine="86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00" w:leader="none"/>
        </w:tabs>
        <w:ind w:firstLine="864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Cs/>
          <w:iCs/>
          <w:sz w:val="28"/>
        </w:rPr>
        <w:t>Городовиковск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ТКА РАСПРЕДЕЛЕНИЯ БЮДЖЕТА ВРЕМЕ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4588"/>
        <w:gridCol w:w="1299"/>
        <w:gridCol w:w="1367"/>
        <w:gridCol w:w="1303"/>
        <w:gridCol w:w="1134"/>
        <w:gridCol w:w="1276"/>
        <w:gridCol w:w="1134"/>
        <w:gridCol w:w="1134"/>
      </w:tblGrid>
      <w:tr>
        <w:trPr>
          <w:trHeight w:val="332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 и тем</w:t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>
          <w:trHeight w:val="414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ФГОС СПО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иторных</w:t>
            </w:r>
          </w:p>
        </w:tc>
      </w:tr>
      <w:tr>
        <w:trPr>
          <w:trHeight w:val="311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. нагрузка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етически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ракт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нят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лаб</w:t>
            </w:r>
          </w:p>
          <w:p>
            <w:pPr>
              <w:pStyle w:val="Normal"/>
              <w:jc w:val="center"/>
              <w:rPr/>
            </w:pPr>
            <w:r>
              <w:rPr/>
              <w:t>работы</w:t>
            </w:r>
          </w:p>
        </w:tc>
      </w:tr>
      <w:tr>
        <w:trPr>
          <w:trHeight w:val="79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самост.</w:t>
            </w:r>
          </w:p>
          <w:p>
            <w:pPr>
              <w:pStyle w:val="Normal"/>
              <w:jc w:val="center"/>
              <w:rPr/>
            </w:pPr>
            <w:r>
              <w:rPr/>
              <w:t>изучение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лаб.</w:t>
            </w:r>
          </w:p>
          <w:p>
            <w:pPr>
              <w:pStyle w:val="Normal"/>
              <w:jc w:val="center"/>
              <w:rPr/>
            </w:pPr>
            <w:r>
              <w:rPr/>
              <w:t>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ракт</w:t>
            </w:r>
          </w:p>
          <w:p>
            <w:pPr>
              <w:pStyle w:val="Normal"/>
              <w:rPr/>
            </w:pPr>
            <w:r>
              <w:rPr/>
              <w:t>занят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дел модуля 2. Приготовление и подготовка к реализации горячих супов разнообразного ассортимен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47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дел модуля 3. Приготовление и подготовка к реализации горячих соусов разнообразного ассортимен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дел модуля 4. Приготовление и подготовка к реализации блюд и гарниров из овощей, грибов, круп, бобовых и макаронных изделий разнообразного ассортимен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47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дел модуля 5. Приготовление и подготовка к реализации блюд из яиц, творога, сыра, муки разнообразного ассортимен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7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аздел модуля 6 </w:t>
            </w:r>
            <w:r>
              <w:rPr>
                <w:iCs/>
              </w:rPr>
              <w:t>Приготовление и</w:t>
            </w:r>
            <w:r>
              <w:rPr/>
              <w:t xml:space="preserve"> </w:t>
            </w:r>
            <w:r>
              <w:rPr>
                <w:iCs/>
              </w:rPr>
              <w:t>подготовка к реализации</w:t>
            </w:r>
            <w:r>
              <w:rPr/>
              <w:t xml:space="preserve"> </w:t>
            </w:r>
            <w:r>
              <w:rPr>
                <w:iCs/>
              </w:rPr>
              <w:t>блюд из рыбы и</w:t>
            </w:r>
            <w:r>
              <w:rPr/>
              <w:t xml:space="preserve"> </w:t>
            </w:r>
            <w:r>
              <w:rPr>
                <w:iCs/>
              </w:rPr>
              <w:t>нерыбного водного сырь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47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дел модуля 7. Приготовление и подготовка к реализации блюд, кулинарных изделий, закусок из мяса, мясных продуктов,</w:t>
            </w:r>
            <w:r>
              <w:rPr/>
              <w:t xml:space="preserve"> </w:t>
            </w:r>
            <w:r>
              <w:rPr>
                <w:bCs/>
              </w:rPr>
              <w:t>домашней птицы, дичи, кролика разнообразного ассортимен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477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8"/>
              <w:rPr/>
            </w:pPr>
            <w:r>
              <w:rPr/>
              <w:t>Итого: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5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60"/>
        <w:gridCol w:w="748"/>
        <w:gridCol w:w="1592"/>
        <w:gridCol w:w="1260"/>
        <w:gridCol w:w="3654"/>
        <w:gridCol w:w="1926"/>
        <w:gridCol w:w="74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right="-108" w:hanging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разделов и тем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Кол-во часов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лендарные сроки  изуч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д учебного занятия 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глядные пособия, оборудование и ТС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итература, задание для студентов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мечание. </w:t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/>
              <w:t>Технология приготовления бульонов и отваро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. карты, рисунки, презентация, учебник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Л 1, с.97-9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Подготовка к</w:t>
            </w:r>
            <w:r>
              <w:rPr/>
              <w:t xml:space="preserve"> </w:t>
            </w:r>
            <w:r>
              <w:rPr>
                <w:iCs/>
              </w:rPr>
              <w:t>реализации бульонов,</w:t>
            </w:r>
            <w:r>
              <w:rPr/>
              <w:t xml:space="preserve"> </w:t>
            </w:r>
            <w:r>
              <w:rPr>
                <w:iCs/>
              </w:rPr>
              <w:t>отваров</w:t>
            </w:r>
            <w:r>
              <w:rPr/>
              <w:t xml:space="preserve">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. карты, рисунки, презентация, учебник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Л 1, с.99-1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характеристика заправочных супо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. карты, рисунки, презентация, учебник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Л 1, с.101-1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jc w:val="both"/>
              <w:rPr/>
            </w:pPr>
            <w:r>
              <w:rPr/>
              <w:t>Технология приготовления щей, борще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. карты, рисунки, презентация, учебник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Л 1, с.103-10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я приготовления рассольников, солянок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. карты, рисунки, презентация, учебник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Л 1, с. 109-1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я приготовления картофельных супо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. карты, рисунки, презентация, учебник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Л 1, с.112-11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я приготовления супов с макаронами, овощами, крупам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. карты, рисунки, презентация, учебник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Л 1, с.114-11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jc w:val="both"/>
              <w:rPr/>
            </w:pPr>
            <w:r>
              <w:rPr/>
              <w:t>Технология приготовления супов-пюре разнообразного ассортимент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. карты, рисунки, презентация, учебник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Л 1, с.118-12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8"/>
              <w:jc w:val="both"/>
              <w:rPr/>
            </w:pPr>
            <w:r>
              <w:rPr/>
              <w:t xml:space="preserve">Технология приготовления </w:t>
            </w:r>
            <w:r>
              <w:rPr>
                <w:iCs/>
              </w:rPr>
              <w:t>молочных, сладких супов</w:t>
            </w:r>
            <w:r>
              <w:rPr/>
              <w:t xml:space="preserve"> </w:t>
            </w:r>
            <w:r>
              <w:rPr>
                <w:iCs/>
              </w:rPr>
              <w:t>разнообразного</w:t>
            </w:r>
            <w:r>
              <w:rPr/>
              <w:t xml:space="preserve"> </w:t>
            </w:r>
            <w:r>
              <w:rPr>
                <w:iCs/>
              </w:rPr>
              <w:t>ассортимент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. карты, рисунки, презентация, учебник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Л 1, с.116-11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both"/>
              <w:rPr/>
            </w:pPr>
            <w:r>
              <w:rPr/>
              <w:t xml:space="preserve">Технология приготовления </w:t>
            </w:r>
            <w:r>
              <w:rPr>
                <w:iCs/>
              </w:rPr>
              <w:t>региональных,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iCs/>
              </w:rPr>
              <w:t>диетических,</w:t>
            </w:r>
            <w:r>
              <w:rPr/>
              <w:t xml:space="preserve"> </w:t>
            </w:r>
            <w:r>
              <w:rPr>
                <w:iCs/>
              </w:rPr>
              <w:t>вегетарианских супо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. карты, рисунки, презентация, учебник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Л 1, с.122-12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готовление,</w:t>
            </w:r>
            <w:r>
              <w:rPr>
                <w:b/>
                <w:bCs/>
                <w:iCs/>
              </w:rPr>
              <w:t xml:space="preserve"> </w:t>
            </w:r>
            <w:r>
              <w:rPr/>
              <w:t>оформление и отпуск щей, борще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ПЗ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. карты, сырье, инвентарь, оборудование, рабочие тетрад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готовление,</w:t>
            </w:r>
            <w:r>
              <w:rPr>
                <w:b/>
                <w:bCs/>
                <w:iCs/>
              </w:rPr>
              <w:t xml:space="preserve"> </w:t>
            </w:r>
            <w:r>
              <w:rPr/>
              <w:t xml:space="preserve">оформление и отпуск рассольников, солянок 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ПЗ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. карты, сырье, инвентарь, оборудование, рабочие тетрад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готовление,</w:t>
            </w:r>
            <w:r>
              <w:rPr>
                <w:b/>
                <w:bCs/>
                <w:iCs/>
              </w:rPr>
              <w:t xml:space="preserve"> </w:t>
            </w:r>
            <w:r>
              <w:rPr/>
              <w:t xml:space="preserve">оформление и отпуск заправочных супов 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ПЗ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. карты, сырье, инвентарь, оборудование, рабочие тетрад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jc w:val="both"/>
              <w:rPr/>
            </w:pPr>
            <w:r>
              <w:rPr/>
              <w:t>Приготовление,</w:t>
            </w:r>
            <w:r>
              <w:rPr>
                <w:b/>
                <w:bCs/>
                <w:iCs/>
              </w:rPr>
              <w:t xml:space="preserve"> </w:t>
            </w:r>
            <w:r>
              <w:rPr/>
              <w:t>оформление и отпуск супов - пюр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ПЗ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. карты, сырье, инвентарь, оборудование, рабочие тетрад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иготовление,</w:t>
            </w:r>
            <w:r>
              <w:rPr>
                <w:b/>
                <w:bCs/>
                <w:iCs/>
              </w:rPr>
              <w:t xml:space="preserve"> </w:t>
            </w:r>
            <w:r>
              <w:rPr/>
              <w:t>оформление и отпуск региональных супо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ПЗ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. карты, сырье, инвентарь, оборудование, рабочие тетрад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/>
              <w:t>Технология приготовления холодных супо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. карты, рисунки, презентация, учебник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Л 1, с.126-13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/>
              <w:t>Приготовление,</w:t>
            </w:r>
            <w:r>
              <w:rPr>
                <w:b/>
                <w:bCs/>
                <w:iCs/>
              </w:rPr>
              <w:t xml:space="preserve"> </w:t>
            </w:r>
            <w:r>
              <w:rPr/>
              <w:t>оформление и отпуск холодных супо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ПЗ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. карты, сырье, инвентарь, оборудование, рабочие тетрад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both"/>
              <w:rPr/>
            </w:pPr>
            <w:r>
              <w:rPr>
                <w:iCs/>
              </w:rPr>
              <w:t>Классификация,</w:t>
            </w:r>
            <w:r>
              <w:rPr/>
              <w:t xml:space="preserve"> </w:t>
            </w:r>
            <w:r>
              <w:rPr>
                <w:iCs/>
              </w:rPr>
              <w:t>ассортимент, значение в</w:t>
            </w:r>
            <w:r>
              <w:rPr/>
              <w:t xml:space="preserve"> </w:t>
            </w:r>
            <w:r>
              <w:rPr>
                <w:iCs/>
              </w:rPr>
              <w:t>питании горячих соусо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. карты, рисунки, презентация, учебник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Л 1, с.132-13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jc w:val="both"/>
              <w:rPr/>
            </w:pPr>
            <w:r>
              <w:rPr/>
              <w:t>Технология приготовления соусов на мук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. карты, рисунки, презентация, учебник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Л 1, с.134-14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jc w:val="both"/>
              <w:rPr/>
            </w:pPr>
            <w:r>
              <w:rPr/>
              <w:t>Расчет количества сырья для приготовления соусов на муке различной консистенци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З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ник рецептур, калькулятор, рабочие тетради, таблицы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/>
              <w:jc w:val="both"/>
              <w:rPr/>
            </w:pPr>
            <w:r>
              <w:rPr/>
              <w:t xml:space="preserve">Технология приготовления </w:t>
            </w:r>
            <w:r>
              <w:rPr>
                <w:iCs/>
              </w:rPr>
              <w:t>яично-</w:t>
            </w:r>
          </w:p>
          <w:p>
            <w:pPr>
              <w:pStyle w:val="Normal"/>
              <w:spacing w:lineRule="exact" w:line="225"/>
              <w:jc w:val="both"/>
              <w:rPr/>
            </w:pPr>
            <w:r>
              <w:rPr>
                <w:iCs/>
              </w:rPr>
              <w:t>масляных соусов, соусов на</w:t>
            </w:r>
            <w:r>
              <w:rPr/>
              <w:t xml:space="preserve"> </w:t>
            </w:r>
            <w:r>
              <w:rPr>
                <w:iCs/>
                <w:w w:val="95"/>
              </w:rPr>
              <w:t>сливках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. карты, рисунки, презентация, учебник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Л 1, с.142-14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/>
              <w:jc w:val="both"/>
              <w:rPr/>
            </w:pPr>
            <w:r>
              <w:rPr/>
              <w:t xml:space="preserve">Технология приготовления </w:t>
            </w:r>
            <w:r>
              <w:rPr>
                <w:iCs/>
              </w:rPr>
              <w:t>сладких</w:t>
            </w:r>
          </w:p>
          <w:p>
            <w:pPr>
              <w:pStyle w:val="Normal"/>
              <w:spacing w:lineRule="exact" w:line="222"/>
              <w:jc w:val="both"/>
              <w:rPr/>
            </w:pPr>
            <w:r>
              <w:rPr>
                <w:iCs/>
              </w:rPr>
              <w:t>(десертных), региональных,</w:t>
            </w:r>
            <w:r>
              <w:rPr/>
              <w:t xml:space="preserve"> </w:t>
            </w:r>
            <w:r>
              <w:rPr>
                <w:iCs/>
              </w:rPr>
              <w:t>вегетарианских,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иетических  соусо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. карты, рисунки, презентация, учебник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Л 1, с.146-1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я приготовления и реализация блюд и гарниров из отварных и припущенных овоще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. карты, рисунки, презентация, учебник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Л 1, с.168-17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я приготовления и реализация блюд и гарниров из жареных овоще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. карты, рисунки, презентация, учебник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Л 1, с.175-17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я приготовления и реализация блюд и гарниров из запеченных овоще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. карты, рисунки, презентация, учебник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Л 1, с.181-18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я приготовления и реализация блюд и гарниров из тушеных овоще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. карты, рисунки, презентация, учебник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Л 1, с.180-18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я приготовления и реализация блюд и гарниров из грибо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. карты, рисунки, презентация, учебник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Л 1, с.185-18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готовление,</w:t>
            </w:r>
            <w:r>
              <w:rPr>
                <w:b/>
                <w:bCs/>
                <w:iCs/>
              </w:rPr>
              <w:t xml:space="preserve"> </w:t>
            </w:r>
            <w:r>
              <w:rPr/>
              <w:t>оформление и отпуск блюд и гарниров из отварных и припущенных овощей и грибо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ПЗ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. карты, сырье, инвентарь, оборудование, рабочие тетрад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готовление,</w:t>
            </w:r>
            <w:r>
              <w:rPr>
                <w:b/>
                <w:bCs/>
                <w:iCs/>
              </w:rPr>
              <w:t xml:space="preserve"> </w:t>
            </w:r>
            <w:r>
              <w:rPr/>
              <w:t>оформление и отпуск блюд и гарниров из тушеных и запеченных овощей и грибо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ПЗ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. карты, сырье, инвентарь, оборудование, рабочие тетрад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готовление,</w:t>
            </w:r>
            <w:r>
              <w:rPr>
                <w:b/>
                <w:bCs/>
                <w:iCs/>
              </w:rPr>
              <w:t xml:space="preserve"> </w:t>
            </w:r>
            <w:r>
              <w:rPr/>
              <w:t>оформление и отпуск блюд и гарниров из жареных овощей и грибо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ПЗ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. карты, сырье, инвентарь, оборудование, рабочие тетрад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я приготовления и реализация каш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. карты, рисунки, презентация, учебник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Л 1, с.156-16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я приготовления и реализация блюд из круп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. карты, рисунки, презентация, учебник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Л 1, с.161-16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я приготовления и реализация макаронных и бобовых издел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. карты, рисунки, презентация, учебник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Л 1, с.163-16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готовление,</w:t>
            </w:r>
            <w:r>
              <w:rPr>
                <w:b/>
                <w:bCs/>
                <w:iCs/>
              </w:rPr>
              <w:t xml:space="preserve"> </w:t>
            </w:r>
            <w:r>
              <w:rPr/>
              <w:t>оформление и отпуск блюд и гарниров из круп,</w:t>
            </w:r>
            <w:r>
              <w:rPr>
                <w:b/>
                <w:bCs/>
                <w:iCs/>
              </w:rPr>
              <w:t xml:space="preserve"> </w:t>
            </w:r>
            <w:r>
              <w:rPr/>
              <w:t>бобовых и макаронных издел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ПЗ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. карты, сырье, инвентарь, оборудование, рабочие тетрад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я приготовления горячих блюд из яиц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. карты, рисунки, презентация, учебник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Л 1, с.240-24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я приготовления горячих блюд из  творог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. карты, рисунки, презентация, учебник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Л 1, с.248-25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я приготовления горячих блюд из сыр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. карты, рисунки, презентация, учебник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Л 1, с.253-25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счет количества продуктов и расчет выхода готовых горячих блюд из яиц,</w:t>
            </w:r>
            <w:r>
              <w:rPr>
                <w:b/>
                <w:bCs/>
                <w:iCs/>
              </w:rPr>
              <w:t xml:space="preserve"> </w:t>
            </w:r>
            <w:r>
              <w:rPr/>
              <w:t>творога, сыра с учетом взаимозаменяемости продукто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З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ник рецептур, калькулятор, рабочие тетради, таблицы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я приготовления лапши домашней, блинчико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. карты, рисунки, презентация, учебник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Л 1, с.305-30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я приготовления пельменей варенико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. карты, рисунки, презентация, учебник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Л 1, с.250-25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я приготовления блинов, олад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. карты, рисунки, презентация, учебник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Л 1, с.304-30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готовление,</w:t>
            </w:r>
            <w:r>
              <w:rPr>
                <w:b/>
                <w:bCs/>
                <w:iCs/>
              </w:rPr>
              <w:t xml:space="preserve"> </w:t>
            </w:r>
            <w:r>
              <w:rPr/>
              <w:t>оформление и отпуск блинов и олад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ПЗ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. карты, сырье, инвентарь, оборудование, рабочие тетрад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готовление,</w:t>
            </w:r>
            <w:r>
              <w:rPr>
                <w:b/>
                <w:bCs/>
                <w:iCs/>
              </w:rPr>
              <w:t xml:space="preserve"> </w:t>
            </w:r>
            <w:r>
              <w:rPr/>
              <w:t>оформление и отпуск вареников и пельмене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ПЗ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. карты, сырье, инвентарь, оборудование, рабочие тетрад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ающий урок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. карты, рисунки, презентация, учебник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Л 1, с.97-167, 240-30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ификация,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ассортимент,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значение в питании блюд из рыбы и нерыбного водного сырь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. карты, рисунки, презентация, учебник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Л 1, с.189-19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ассортимент горячих блюд из рыбы и нерыбного водного сырья в меню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З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ник рецептур, калькулятор, рабочие тетради, таблицы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я приготовления блюд из отварной и припущенной рыб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. карты, рисунки, презентация, учебник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Л 1, с.191-19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я приготовления блюд из жареной рыб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. карты, рисунки, презентация, учебник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Л 1, с.196-19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я приготовления блюд из запеченной рыб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. карты, рисунки, презентация, учебник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Л 1, с.198-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я приготовления блюд из котлетной масс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. карты, рисунки, презентация, учебник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Л 1, с.200-2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я приготовления блюд из морепродукто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. карты, рисунки, презентация, учебник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Л 1, с.202-20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" w:hanging="0"/>
              <w:jc w:val="both"/>
              <w:rPr/>
            </w:pPr>
            <w:r>
              <w:rPr/>
              <w:t>Хранение готовых блюд  из рыбы и нерыбного водного сырья.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. карты, рисунки, презентация, учебник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Л 1, с.205-20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вакуумирования, охлаждения и  замораживания, размораживания и разогрева отдельных компонентов и готовых блю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. карты, рисунки, презентация, учебник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Л 1, с.206-20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готовление,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оформление и отпуск блюд из отварной и припущенной,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тушеной рыб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ПЗ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. карты, сырье, инвентарь, оборудование, рабочие тетрад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готовление,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оформление и отпуск блюд из жареной и запеченной рыб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ПЗ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. карты, сырье, инвентарь, оборудование, рабочие тетрад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готовление,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оформление и отпуск блюд из нерыбного водного сырь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ПЗ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. карты, сырье, инвентарь, оборудование, рабочие тетрад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ификация, ассортимент, значение в питании горячих блюд из мяса, мясных продуктов, домашней птицы, дичи, кролик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. карты, рисунки, презентация, учебник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Л 1, с.208-20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выбора мяса, мясных продуктов, домашней птицы, дичи, кролика и дополнительных ингредиенто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. карты, рисунки, презентация, учебник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Л 1, с.208-20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ассортимента горячих блюд из мяса,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мясных продуктов,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домашней птицы, дичи, кролика  в меню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З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ник рецептур, калькулятор, рабочие тетради, таблицы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я приготовления блюд из отварного мяс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. карты, рисунки, презентация, учебник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Л 1, с.209-2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я приготовления блюд из мяса жареного крупными и порционными кускам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. карты, рисунки, презентация, учебник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Л 1, с.211-2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я приготовления блюд из мяса жареного панированными кускам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. карты, рисунки, презентация, учебник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Л 1, с.217-21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я приготовления блюд из  мяса мелкими кускам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. карты, рисунки, презентация, учебник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Л 1, с.215-21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я приготовления блюд из тушеного мяс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. карты, рисунки, презентация, учебник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Л 1, с.218-22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я приготовления блюд из запеченного мяс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. карты, рисунки, презентация, учебник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Л 1, с.222-22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я приготовления блюд из котлетной и рубленой масс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. карты, рисунки, презентация, учебник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Л 1, с.224-22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готовление,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оформление и отпуск горячих блюд из мяса,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мясных продуктов в отварном, припущенном и жареном вид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ПЗ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. карты, сырье, инвентарь, оборудование, рабочие тетрад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готовление,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оформление и отпуск горячих блюд из мяса,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мясных продуктов в тушеном и запеченном (с соусом и без) вид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ПЗ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. карты, сырье, инвентарь, оборудование, рабочие тетрад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 методов приготовления горячих блюд из домашней птицы, дичи, кролик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. карты, рисунки, презентация, учебник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Л 1, с.231-23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я приготовления блюд из домашней птиц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. карты, рисунки, презентация, учебник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Л 1, с.233-23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я приготовления блюд из дич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. карты, рисунки, презентация, учебник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Л 1, с.235-23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я приготовления блюд из кролик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. карты, рисунки, презентация, учебник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Л 1, с.237-23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анение готовых блюд из домашней птицы, дичи, кролик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. карты, рисунки, презентация, учебник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Л 1, с.239-24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готовление,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оформление и отпуск горячих блюд из домашней птицы,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дичи, кролик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ПЗ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. карты, сырье, инвентарь, оборудование, рабочие тетрад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ающий урок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. карты, рисунки, презентация, учебник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Л 1, с.189-24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15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jc w:val="both"/>
              <w:rPr/>
            </w:pPr>
            <w:r>
              <w:rPr>
                <w:b/>
              </w:rPr>
              <w:t>Всего по МДК 02.02 -198 часов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jc w:val="both"/>
              <w:rPr/>
            </w:pPr>
            <w:r>
              <w:rPr>
                <w:b/>
              </w:rPr>
              <w:t>теоретических  106 часов,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в т.ч. самостоятельной работы-18 часов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ктических 92 часа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/>
        <w:t>Преподаватель ________________ Н.Д.Цубер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spacing w:lineRule="auto" w:line="232"/>
        <w:ind w:left="260" w:hanging="0"/>
        <w:jc w:val="center"/>
        <w:rPr>
          <w:b/>
          <w:b/>
        </w:rPr>
      </w:pPr>
      <w:r>
        <w:rPr>
          <w:b/>
        </w:rPr>
        <w:t>Основные источники:</w:t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>Н.А.Анфимова, Кулинария Повар, кондитер, М, ОИЦ «Академия», 2014, 324 с</w:t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>Самородова, И. П. Организация процесса приготовления и приготовление полуфабрикатов для сложной кулинарной продукции / И. П. Самородова.</w:t>
      </w:r>
      <w:r>
        <w:rPr>
          <w:b/>
        </w:rPr>
        <w:t xml:space="preserve"> </w:t>
      </w:r>
      <w:r>
        <w:rPr/>
        <w:t>- М: Академия, 2015. - 191 с.</w:t>
      </w:r>
    </w:p>
    <w:p>
      <w:pPr>
        <w:pStyle w:val="Normal"/>
        <w:ind w:firstLine="709"/>
        <w:jc w:val="both"/>
        <w:rPr/>
      </w:pPr>
      <w:r>
        <w:rPr/>
        <w:t>3. Технология приготовления пищи: учебное пособие / В.И. Богушева. - 2-е изд., стер. - Ростов н/Д: Феникс, 2015. - 374 с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Дополнительные источник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3" w:leader="none"/>
        </w:tabs>
        <w:spacing w:lineRule="auto" w:line="232"/>
        <w:ind w:left="0" w:right="1060" w:firstLine="709"/>
        <w:jc w:val="both"/>
        <w:rPr/>
      </w:pPr>
      <w:r>
        <w:rPr/>
        <w:t>Татарская Л. Л. Лабораторно – практические работы для поваров и кондитеров: учебное пособие. – М.: Академия, 2014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709"/>
        <w:jc w:val="both"/>
        <w:rPr/>
      </w:pPr>
      <w:r>
        <w:rPr/>
        <w:t>Семиряжко Т.Г. Кулинария: контрольные материалы. – М.: Академия, 2012</w:t>
      </w:r>
    </w:p>
    <w:p>
      <w:pPr>
        <w:pStyle w:val="Normal"/>
        <w:ind w:firstLine="709"/>
        <w:jc w:val="both"/>
        <w:rPr/>
      </w:pPr>
      <w:r>
        <w:rPr/>
        <w:t>г.</w:t>
      </w:r>
    </w:p>
    <w:p>
      <w:pPr>
        <w:pStyle w:val="Normal"/>
        <w:spacing w:lineRule="exact" w:line="4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709"/>
        <w:jc w:val="both"/>
        <w:rPr/>
      </w:pPr>
      <w:r>
        <w:rPr/>
        <w:t>Качурина Т. А. Кулинария: рабочая тетрадь. – М.: Академия, 2013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709"/>
        <w:jc w:val="both"/>
        <w:rPr/>
      </w:pPr>
      <w:r>
        <w:rPr/>
        <w:t>Татарская Л. А. Сборник дидактических материалов по курсу</w:t>
      </w:r>
    </w:p>
    <w:p>
      <w:pPr>
        <w:pStyle w:val="Normal"/>
        <w:ind w:firstLine="709"/>
        <w:jc w:val="both"/>
        <w:rPr/>
      </w:pPr>
      <w:r>
        <w:rPr/>
        <w:t>«Кулинария». – М.: Высшая школа, 2015 г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1">
    <w:name w:val="c1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09:50:00Z</dcterms:created>
  <dc:creator>Педотделение</dc:creator>
  <dc:description/>
  <cp:keywords/>
  <dc:language>en-US</dc:language>
  <cp:lastModifiedBy>1</cp:lastModifiedBy>
  <cp:lastPrinted>2011-10-27T09:25:00Z</cp:lastPrinted>
  <dcterms:modified xsi:type="dcterms:W3CDTF">2017-12-14T17:24:00Z</dcterms:modified>
  <cp:revision>123</cp:revision>
  <dc:subject/>
  <dc:title>Сетка распределения бюджета времени</dc:title>
</cp:coreProperties>
</file>