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Урок русского языка в 4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 Однородные члены предло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 xml:space="preserve">Литвиненко Надежда Владимировна, учитель начальных классов высшей квалификационной категории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Однородные члены предложени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выделять и характеризовать однородные члены предложения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спознавания однородных членов предло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йствовать умению определять по существенным признакам принадлежность  однородных членов предложения  к той или иной группе,  постановке знаков препин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 фонематического слуха и связной речи, логического мышления и внимания.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чебно-познавательного интереса к новому учебному материал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ие смысла учения и личной ответственности за будущий результа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ознавать предложения с однородными  членами, находить их в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лять предложения с однородными          членами без союзов и с союзами и, а, 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яснять выбор нужного союза в предложении с однородными члена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тавлять знаки препинания в предложениях с однородными члена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 универсальные учеб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равнения, классификацию по заданным критерия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, делать выво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сохранять учебную зада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правильность выполнения зад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выделенные учителем ориентиры действия в новом учебном материал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ивать и формулировать учебную проблему совместно с учителе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монологическое высказывание, вступать в диалог, сотрудничать с другими людьм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карточки, проекто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рганизационный мом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ыбнитесь  гостям, друг другу, подарите улыбки мн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лыбка располагает к приятному общению. И с хорошим настроением начинаем наш ур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тетради, запишите число, классная рабо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280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Актуализация знаний </w:t>
      </w:r>
    </w:p>
    <w:p>
      <w:pPr>
        <w:pStyle w:val="Style16"/>
        <w:tabs>
          <w:tab w:val="clear" w:pos="708"/>
          <w:tab w:val="left" w:pos="280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ловарная работ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читель читает наизусть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Лес, точно терем расписн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овый, золотой, багрян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й, пестрою стено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оит над светлою поляной.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И.Бунин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временем года восхищался в своем стихотворении И.Бунин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 осень прекрасна не только тем, что деревья обрели  пестрые яркие плать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  Как вы понимаете пословицу: « Сентябрь холоден, да сыт»? ( В сентябре убирают урожа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осенью люди снимают урожай и делают запасы на долгую зим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гадайте загадки.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u w:val="single"/>
        </w:rPr>
        <w:t>Уч-ся отгадывают, записывают отгадки, ставят удар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сная девиц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идит в темниц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коса на улиц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Морков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Был ребенок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знал пелено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л стариком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о пеленок на не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капус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Без окон, без двер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на горница люд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(огурец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сть невзрачен он на ви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 земле сырой сид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равно он знаменит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довольны, каждый сы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лго он зеленым бы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бирался долго си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только покрасне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рвал его и съе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помидо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ъединяет эти слова? ( Словарные слова, имена существительные, овощи)</w:t>
      </w:r>
    </w:p>
    <w:p>
      <w:pPr>
        <w:pStyle w:val="Heading1"/>
        <w:rPr/>
      </w:pPr>
      <w:r>
        <w:rPr>
          <w:rFonts w:eastAsia="Cambria" w:cs="Cambria"/>
        </w:rPr>
        <w:t xml:space="preserve">          </w:t>
      </w:r>
      <w:r>
        <w:rPr/>
        <w:t>-Взаимопроверка. Откройте учебник и проверьт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) - Составьте предложение, используя словарные слова  </w:t>
      </w:r>
      <w:r>
        <w:rPr>
          <w:rFonts w:cs="Times New Roman" w:ascii="Times New Roman" w:hAnsi="Times New Roman"/>
          <w:sz w:val="28"/>
          <w:szCs w:val="28"/>
          <w:u w:val="single"/>
        </w:rPr>
        <w:t>картофель, капуста, морковь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 Запись предложения на доске и в тетрадях, синтаксический разбор предложения) – </w:t>
      </w:r>
      <w:r>
        <w:rPr>
          <w:rFonts w:cs="Times New Roman" w:ascii="Times New Roman" w:hAnsi="Times New Roman"/>
          <w:b/>
          <w:sz w:val="28"/>
          <w:szCs w:val="28"/>
        </w:rPr>
        <w:t>Объясните значение слова - фермер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Фермеры отправляют с полей в городские магазины картофель, морковь, капуст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арактеристика предло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то интересного вы заметили ? (однородные второстепенные члены предложения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урока и задач урок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Кто назовет тему сегодняшнего урока?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ы знать? Что должны уметь</w:t>
      </w:r>
      <w:r>
        <w:rPr>
          <w:rFonts w:cs="Times New Roman" w:ascii="Times New Roman" w:hAnsi="Times New Roman"/>
          <w:b/>
          <w:sz w:val="28"/>
          <w:szCs w:val="28"/>
        </w:rPr>
        <w:t>?( слайд 2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Работа по теме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  <w:u w:val="single"/>
        </w:rPr>
        <w:t>Повторение правил постановки знаков препинания  при однородных членах предло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зовите признаки однородных членов: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 отвечают на один и тот же  вопрос,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тносятся к одному и тому же слову,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одним членом предложения,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ы одной и той же частью реч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ятся с перечислительной интонаци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)  </w:t>
      </w:r>
      <w:r>
        <w:rPr>
          <w:rFonts w:cs="Times New Roman" w:ascii="Times New Roman" w:hAnsi="Times New Roman"/>
          <w:b/>
          <w:sz w:val="28"/>
          <w:szCs w:val="28"/>
        </w:rPr>
        <w:t>Как связаны между собой однородные члены предложени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 Связаны интонацией перечисления или союзами и, а, н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м правила постановки знаков препинания в предложениях с однородными членам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Схемы на магнитной доске. Я  показываю схему, а уч-ся наизусть читают правило  (</w:t>
      </w:r>
      <w:r>
        <w:rPr>
          <w:rFonts w:cs="Times New Roman" w:ascii="Times New Roman" w:hAnsi="Times New Roman"/>
          <w:b/>
          <w:sz w:val="28"/>
          <w:szCs w:val="28"/>
        </w:rPr>
        <w:t>слайд 3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Если стоят однородные члены,</w:t>
      </w:r>
    </w:p>
    <w:p>
      <w:pPr>
        <w:pStyle w:val="Style16"/>
        <w:ind w:left="7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х запятой раздели непременно.                      О  , О , О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друг появился союз,</w:t>
      </w:r>
    </w:p>
    <w:p>
      <w:pPr>
        <w:pStyle w:val="Style16"/>
        <w:ind w:left="7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 запятая тогда- лишний груз!                              О и  О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юз к нам пришел не один,</w:t>
      </w:r>
    </w:p>
    <w:p>
      <w:pPr>
        <w:pStyle w:val="Style16"/>
        <w:ind w:left="7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ь запятую ты перед вторым!                                  и О , и  О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перед союзами «а» , «но»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их сомнений быть не должно,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умай впустую –</w:t>
      </w:r>
    </w:p>
    <w:p>
      <w:pPr>
        <w:pStyle w:val="Style16"/>
        <w:ind w:left="7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ь скорее запятую                                                 О , а  О</w:t>
      </w:r>
    </w:p>
    <w:p>
      <w:pPr>
        <w:pStyle w:val="Style16"/>
        <w:ind w:left="7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, но  О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</w:t>
      </w:r>
      <w:r>
        <w:rPr>
          <w:rFonts w:cs="Times New Roman" w:ascii="Times New Roman" w:hAnsi="Times New Roman"/>
          <w:b/>
          <w:sz w:val="28"/>
          <w:szCs w:val="28"/>
        </w:rPr>
        <w:t>Первичное закрепление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u w:val="single"/>
        </w:rPr>
        <w:t>Устная работа</w:t>
      </w:r>
      <w:r>
        <w:rPr>
          <w:rFonts w:cs="Times New Roman" w:ascii="Times New Roman" w:hAnsi="Times New Roman"/>
          <w:sz w:val="28"/>
          <w:szCs w:val="28"/>
        </w:rPr>
        <w:t xml:space="preserve"> .)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. </w:t>
      </w:r>
      <w:r>
        <w:rPr>
          <w:rFonts w:cs="Times New Roman" w:ascii="Times New Roman" w:hAnsi="Times New Roman"/>
          <w:sz w:val="28"/>
          <w:szCs w:val="28"/>
          <w:u w:val="single"/>
        </w:rPr>
        <w:t>Я читаю предложение, а вы показываете  соответствующую схему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саду созрели сливы, яблоки, груши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днородные члены. Каким членом предложения они являются?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ркая осенняя листва лежит на дорожках и тропинках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ень покрыла березы желтизной, а листья осины разрумянила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ти искали грибы, но не нашли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тянулись на юг косяки журавлей, гусей и уток.  ( Есть такая схема?  Кто составит</w:t>
      </w:r>
      <w:r>
        <w:rPr>
          <w:rFonts w:cs="Times New Roman" w:ascii="Times New Roman" w:hAnsi="Times New Roman"/>
          <w:b/>
          <w:sz w:val="28"/>
          <w:szCs w:val="28"/>
        </w:rPr>
        <w:t>?)    О, О и О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ключение в систему знаний и повторения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бота в парах. ( карточка № 1 на столе и слайд 4 )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 должны исправить тексты, употребив в них предложения с однородными членами. Исправленный текст запишите в тетрадь, подчеркните однородные члены, обведите союзы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</w:t>
      </w:r>
    </w:p>
    <w:p>
      <w:pPr>
        <w:pStyle w:val="Style16"/>
        <w:ind w:left="79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упила осень.  Разноцветные листья летят над поляной. Листья кружатся. С наступлением осени поля опустели. Луга опустели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к югу вереницы гусей. Потянулись к югу вереницы уток.</w:t>
      </w:r>
    </w:p>
    <w:p>
      <w:pPr>
        <w:pStyle w:val="Style16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верка . </w:t>
      </w:r>
      <w:r>
        <w:rPr>
          <w:rFonts w:cs="Times New Roman" w:ascii="Times New Roman" w:hAnsi="Times New Roman"/>
          <w:sz w:val="28"/>
          <w:szCs w:val="28"/>
        </w:rPr>
        <w:t>( Читают )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      Физминутка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)   Самостоятельная работа    ( слайд 5, карточка № 2)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сставьте знаки препинания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ждик капал мороси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кал стучал коси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ем лил стеной стоял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ил травы мял.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амопроверка) ( слайд 6)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)  Игра « Ловушка» (слайд 7) Устно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Назовите предложение, в котором правильно расставлены знаки препинания.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березы, и орешник стали золотыми.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осины не желтеют, а краснеют.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ыдался ясный но холодный.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. - Кто быстрее?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 Тест « Билетик на вых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карточка № 3) слайд 8</w:t>
      </w:r>
    </w:p>
    <w:p>
      <w:pPr>
        <w:pStyle w:val="Style16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   </w:t>
      </w:r>
      <w:r>
        <w:rPr>
          <w:rFonts w:cs="Times New Roman" w:ascii="Times New Roman" w:hAnsi="Times New Roman"/>
          <w:sz w:val="28"/>
          <w:szCs w:val="28"/>
          <w:u w:val="single"/>
        </w:rPr>
        <w:t>Члены предложения называются однородными, е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ечают на один и тот же вопрос и относятся к разным членам предложения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чают на один и тот же вопрос и относятся к одному и тому же члену предложения</w:t>
      </w:r>
    </w:p>
    <w:p>
      <w:pPr>
        <w:pStyle w:val="Style16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u w:val="single"/>
        </w:rPr>
        <w:t>пишутся с одной и той же орфограммой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 связаны между собой однородные члены предложения?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е связаны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едлогами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интонацией перечисления и союзами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Найдите предложение с однородными членами: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Ласточка питается мухами, комарами, мошками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Цапли живут на болоте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И потянулись на юг косяки журавлей.</w:t>
      </w:r>
    </w:p>
    <w:p>
      <w:pPr>
        <w:pStyle w:val="Style16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Fonts w:cs="Times New Roman" w:ascii="Times New Roman" w:hAnsi="Times New Roman"/>
          <w:sz w:val="28"/>
          <w:szCs w:val="28"/>
          <w:u w:val="single"/>
        </w:rPr>
        <w:t>Укажите предложение, где знаки препинания расставлены правильно: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была трудная, но интересная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резы, и клены покрыла осень лимонной желтизной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тья шуршат, скребутся лопочут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Самопроверка.   Слайд 9)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станьте, у кого все правильно. Похлопаем в ладошки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54 упр.101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ефлексия. ( наклеиваем на магнитную доску)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берем    осенний ковер. У  вас на столах зеленые, желтые и красные листочки. Если вам все было понятно , возьмите в руки зеленые листочки, если еще есть вопросы по теме, возьмите желтые листочки, а , если вы испытываете трудности , красные листочки.</w:t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</w:t>
      </w:r>
    </w:p>
    <w:p>
      <w:pPr>
        <w:pStyle w:val="Style16"/>
        <w:tabs>
          <w:tab w:val="clear" w:pos="708"/>
          <w:tab w:val="left" w:pos="30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жнение « Найди пару» ( карточка)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а пчела,                 а загрызет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шел,                   а попал в Рязань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невелик,            а товарища выручай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в Казань,              но и та работает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 без зубов,       а стоять не велит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гибай,                а дров не видел.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9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6"/>
        <w:ind w:left="79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9:52:00Z</dcterms:created>
  <dc:creator>Литвиненко</dc:creator>
  <dc:description/>
  <cp:keywords/>
  <dc:language>en-US</dc:language>
  <cp:lastModifiedBy>Светлана</cp:lastModifiedBy>
  <cp:lastPrinted>2018-04-06T02:17:00Z</cp:lastPrinted>
  <dcterms:modified xsi:type="dcterms:W3CDTF">2019-12-13T14:38:00Z</dcterms:modified>
  <cp:revision>11</cp:revision>
  <dc:subject/>
  <dc:title>Урок русского языка во 2 классе</dc:title>
</cp:coreProperties>
</file>