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val="clear" w:color="auto" w:fill="FFFFFF"/>
        <w:spacing w:beforeAutospacing="0" w:before="300" w:afterAutospacing="0" w:after="15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Использование пальчиковой гимнастики для развития речи дошкольного возраста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     </w:t>
      </w:r>
      <w:r>
        <w:rPr>
          <w:color w:val="424242"/>
          <w:sz w:val="28"/>
          <w:szCs w:val="28"/>
        </w:rPr>
        <w:t>Специальными исследованиями сотрудников лаборатории высшей нервной деятельности ребенка Института физиологии детей и подрост</w:t>
        <w:softHyphen/>
        <w:t>ков АПН СССР установлено, что уровень развития речи детей находит</w:t>
        <w:softHyphen/>
        <w:t>ся в прямой зависимости от степени сформированности тонких движе</w:t>
        <w:softHyphen/>
        <w:t>ний пальцев рук (М.М.Кольцова, 1973, 1979).</w:t>
      </w:r>
      <w:r>
        <w:rPr>
          <w:color w:val="333333"/>
          <w:sz w:val="28"/>
          <w:szCs w:val="28"/>
        </w:rPr>
        <w:t xml:space="preserve"> Исследования отечественных физиологов также подтверждают связь развития рук с развитием мозга. Работы В.М. Бехтерева доказали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 – развивать речь ребёнка</w:t>
      </w:r>
      <w:r>
        <w:rPr>
          <w:b/>
          <w:color w:val="333333"/>
          <w:sz w:val="28"/>
          <w:szCs w:val="28"/>
        </w:rPr>
        <w:t xml:space="preserve">. </w:t>
      </w:r>
      <w:r>
        <w:rPr>
          <w:color w:val="424242"/>
          <w:sz w:val="28"/>
          <w:szCs w:val="28"/>
        </w:rPr>
        <w:t xml:space="preserve"> Систематические упражнения по тренировке движений пальцев на</w:t>
        <w:softHyphen/>
        <w:t>ряду со стимулирующим влиянием на развитие речи являются, по мне</w:t>
        <w:softHyphen/>
        <w:t xml:space="preserve">нию М.М.Кольцовой, «мощным средством повышения работоспособности коры головного мозга».    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bCs/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    </w:t>
      </w:r>
      <w:r>
        <w:rPr>
          <w:color w:val="424242"/>
          <w:sz w:val="28"/>
          <w:szCs w:val="28"/>
        </w:rPr>
        <w:t>Игры и упражнения, направленные на формирование тонких движе</w:t>
        <w:softHyphen/>
        <w:t>ний пальцев рук желательно проводить систематически, уделяя ей по 3 — 5 минут ежедневно. С этой целью могут быть использованы разнообразные игры и упражнения</w:t>
      </w:r>
      <w:r>
        <w:rPr>
          <w:bCs/>
          <w:color w:val="424242"/>
          <w:sz w:val="28"/>
          <w:szCs w:val="28"/>
        </w:rPr>
        <w:t xml:space="preserve"> .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rFonts w:ascii="Tahoma" w:hAnsi="Tahoma" w:cs="Tahoma"/>
          <w:b/>
          <w:b/>
          <w:bCs/>
          <w:color w:val="424242"/>
          <w:sz w:val="21"/>
          <w:szCs w:val="21"/>
        </w:rPr>
      </w:pPr>
      <w:r>
        <w:rPr>
          <w:bCs/>
          <w:color w:val="424242"/>
          <w:sz w:val="28"/>
          <w:szCs w:val="28"/>
        </w:rPr>
        <w:t xml:space="preserve">   </w:t>
      </w:r>
      <w:r>
        <w:rPr>
          <w:bCs/>
          <w:color w:val="424242"/>
          <w:sz w:val="28"/>
          <w:szCs w:val="28"/>
        </w:rPr>
        <w:t>Для</w:t>
      </w:r>
      <w:r>
        <w:rPr>
          <w:b/>
          <w:bCs/>
          <w:color w:val="424242"/>
          <w:sz w:val="28"/>
          <w:szCs w:val="28"/>
        </w:rPr>
        <w:t xml:space="preserve"> </w:t>
      </w:r>
      <w:r>
        <w:rPr>
          <w:color w:val="424242"/>
          <w:sz w:val="28"/>
          <w:szCs w:val="28"/>
        </w:rPr>
        <w:t>формирования тонких движений пальцев рук могут быть успешно использованы игры с пальчиками, сопровождаемые чтением народных сти</w:t>
        <w:softHyphen/>
        <w:t>хов-потешек. Эти игры создают благоприятный эмоциональный фон, обес</w:t>
        <w:softHyphen/>
        <w:t>печивают хорошую тренировку пальцев, способствуют развитию умения слушать и понимать содержание потешек, учат улавливать ритм речи. Кро</w:t>
        <w:softHyphen/>
        <w:t>ме того, народные потешки являются прекрасным материалом для обуче</w:t>
        <w:softHyphen/>
        <w:t>ния разговорной речи, так как большинство из них построено на диалогах.</w:t>
      </w:r>
      <w:r>
        <w:rPr>
          <w:color w:val="333333"/>
          <w:sz w:val="28"/>
          <w:szCs w:val="28"/>
        </w:rPr>
        <w:t xml:space="preserve">      Талантом нашей народной педагогики созданы игры «Ладушки», «Сорока – белобока», «Коза рогатая» и другие. Их значение до сих пор недостаточно осмыслено взрослыми. Многие родители видят в </w:t>
      </w:r>
      <w:bookmarkStart w:id="0" w:name="_GoBack"/>
      <w:bookmarkEnd w:id="0"/>
      <w:r>
        <w:rPr>
          <w:color w:val="333333"/>
          <w:sz w:val="28"/>
          <w:szCs w:val="28"/>
        </w:rPr>
        <w:t>них развлекательное, а не развивающее, оздоравливающее воздействия.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     </w:t>
      </w:r>
      <w:r>
        <w:rPr>
          <w:color w:val="333333"/>
          <w:sz w:val="28"/>
          <w:szCs w:val="28"/>
        </w:rPr>
        <w:t xml:space="preserve">Развитию мелкой моторики способствуют индивидуально проводимые упражнения по нанизыванию колец пирамидки, выкладыванию мозаики, палочек и т. д. Из палочек можно выложить дорожку, домик, забор, елочку. Сначала надо давать детям крупные палочки (размером с простой карандаш), постепенно уменьшая их размер до счетной палочки, а затем и спички. При этом важно учить детей правильно захватывать предметы тремя пальцами (большим, указательным и средним). . 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Самые простые из рекомендованных им упражнений применяются в обязательном порядке во всех детских садах и школах Японии. Начиная с двухлетнего возраста, детей обучают приёмам самомассажа кистей рук и пальцев. Массаж пальцев, начиная с большого и до мизинца. Растирают сначала подушечку пальца, затем медленно опускаются к его основанию. Такой массаж желательно сопровождать весёлыми рифмовками («приговорками»).</w:t>
        <w:br/>
        <w:t xml:space="preserve">    Массаж ладонных поверхностей каменными, металлическими или стеклянными разноцветными шариками. По свидетельству археологов, люди играют кремниевыми, каменными, мраморными и глиняными шарами многие столетия. Детям предлагаются шарики, которые можно просто вертеть в руках, щёлкать по ним пальцами и «стрелять», направлять в специальные желобки и лунки, состязаясь в меткости.</w:t>
        <w:br/>
        <w:t xml:space="preserve">    Массаж грецкими орехами. 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агается:</w:t>
        <w:br/>
        <w:t>а) катать два ореха между пальцами;</w:t>
        <w:br/>
        <w:t>б) прокатывать один орех между пальцами;</w:t>
        <w:br/>
        <w:t>в) удерживать несколько орехов между растопыренными пальцами ведущей руки;</w:t>
        <w:br/>
        <w:t>г) удерживать несколько орехов между пальцами обеих рук.</w:t>
        <w:br/>
        <w:t xml:space="preserve">     Массаж шестигранными карандашами. Грани карандаша легко «укалывают» ладони и активизируют нервные окончания, снимают напряжение. Детей учат пропускать карандаш между одним и двумя – тремя пальцами; удерживать его в определённом положении в правой и левой руке.</w:t>
        <w:br/>
        <w:t xml:space="preserve">    Массаж «чётками». Перебирание «чёток» развивает пальцы, успокаивает нервы. В это время можно считать количество «чёток» (в прямом и обратном порядке).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</w:t>
      </w:r>
      <w:r>
        <w:rPr>
          <w:color w:val="424242"/>
          <w:sz w:val="28"/>
          <w:szCs w:val="28"/>
        </w:rPr>
        <w:t>Игры и упражнения, которые также могут быть использованы для развития мелкой моторики у детей.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ПЕРЕЛОЖИ ИГРУШКИ» Детям предлагается две миски, одна с маленькими мячиками или игрушками из «Киндер-сюрпризов», другая-пустая. Нужно при помощи ложки переместить игрушки из одной мисочки в другую. Вместо ложки можно также использовать крупный пинцет. </w:t>
      </w:r>
    </w:p>
    <w:p>
      <w:pPr>
        <w:pStyle w:val="NormalWeb"/>
        <w:spacing w:beforeAutospacing="0" w:before="150" w:afterAutospacing="0" w:after="15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ЛЬЧИКОВАЯ ИГРА «КАК ЖИВЕШЬ?»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живешь? - Вот так! (большие пальцы вперед) - Как плывешь? - Вот так! (имитация плавания) - Как бежишь? - Вот так! (указательные и средние пальцы «бегут») - Вдаль глядишь? - Вот так! («бинокль») - Ждешь обед? - Вот так! (Подпереть щеку кулачком) - Машешь вслед? - Вот так! (помахать кистью руки) - Утром спишь? - Вот так! (обе руки под щеку) - А шалишь? - Вот так! (хлопнуть по надутым щекам).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СПОКОЙНОГО СНА!» Этот пальчик хочет спать, (загните мизинец) Этот пальчик лег в кровать, (загните безымянный палец) Этот рядом прикорнул, (загните средний палец) Этот пальчик уж заснул, (загните указательный палец) А другой давненько спит…(загните большой палец) Кто у нас еще шумит? (погрозите пальчиком другой руки) Тише, тише, не шумите, Пальчики не разбудите!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АПЕЛЬСИН» Мы делили апельсин. (Рука сжата в кулачок) Много нас, а он один! (Крутим кулачком вправо-влево) Эта долька для ежа, (Другой рукой разгибаем пальчики, сложенные в кулачок, начиная с большого) Эта долька для чижа, (Разгибаем указательный пальчик) Эта долька для утят, (Разгибаем средний пальчик) Эта долька для котят, (Разгибаем безымянный пальчик) Эта долька для бобра, (Разгибаем мизинчик) Ну, а волку - кожура. (Открытую ладошку поворачиваем вправо-влево) Он сердит на нас - беда! (Двумя руками показываем волчью пасть) В домик прячемся - сюда! (Складываем руки домиком)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ЧЕЛОВЕЧЕК» – Посмотрите, какой у меня человечек на ножках. («Ставим» ладошку указательным и средним пальцами на стол или на пол.) – Человечек пошел погулять. (показывать, как «идут» пальцы)– Сделайте таких же человечков. (Во время показа  произносить слова стихотворения.) Топ-топ-топ – топают ножки. Человечек идет по дорожке.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МОЯ СЕМЬЯ» Этот пальчик – дедушка, Этот пальчик – бабушка, Этот пальчик – папочка, Этот пальчик – мамочка, Этот пальчик – я, Вот и вся моя семья!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ЛАПКИ -ЦАРАПКИ» Кошечка Мурка, Серенькая шкурка, Мягкие лапки, (ребенок кладет руки на стол и сжимает в кулачки) А в лапках – цап-царапки (выпрямляет пальцы, начинает в шутку царапаться).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ПАХА Вот моя черепаха, она живет в панцире. Она очень любит свой дом. (Руки сжаты в кулаки, большие пальцы внутри. ) Когда она хочет есть, то высовывает голову. (Затем показать большие пальцы) Когда хочет спать, то прячет её обратно. (и спрятать их обратно. )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ЛАЖОК Четыре пальца (указательный, средний, безымянный и мизинец) вместе, большой опущен вниз. Тыльная сторона ладони к себе «Горит на солнышке флажок, Как будто я Огонь зажег.»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ДКА Обе ладони поставлены на ребро, большие пальцы прижаты к ладоням как ковшик Лодочка плывет по речке, Оставляя на воде колечки. ПАРОХОД (Обе ладони поставлены на ребро, мизинцы прижаты (как ковшик), а большие пальцы подняты вверх ). Паровоз. Без колес! Вот так чудо-паровоз! Не с ума ли он сошел – Прямо по морю пошел!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Л Левая ладонь вертикально вверх. К ее нижней части приставляется кулачок (большим пальцем к себе). Если ребенок легко выполняет это упражнение, можно менять положение рук попеременно на счет "раз". Есть у него спина, А не лежит никогда, Есть четыре ноги, А не ходят и три. Но всегда он стоит, Всем сидеть велит.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Левая рука сжата в кулачок. Сверху на кулачок опускается ладошка. Если ребенок легко выполняет это упражнение, можно менять положение рук: правая рука в кулачке, левая ладонь сверху кулачка. Можно делать попеременно на счет "раз". В лесу родился, В лесу вырос, В дом приходил, Всех вокруг себя посадил.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БЛИ Ладонь вниз, пальчики согнуты, "гребут" Листья падают в саду, Я их граблями сгребу.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АКА Левая ладонь на ребро. Большой палец вверх, чуть согнут. Указательный палец согнут, средний и безымянный вместе. Мизинец попеременно опускается и поднимается. Четыре четырки, Две растопырки, Седьмой вертун, А сам ворчун.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Средний и безымянный пальцы упираются в большой Указательный и мизинец подняты вверх . У нашей Анютки Зверь в атласной шубке, Возле печи греется, Без водички моется.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ЗАЙКА И УШКИ Пальчики в кулачок. Выставить вверх указательный и средний пальцы. Ими шевелить в стороны и вперед . Маленький, Беленький По лесочку прыг-прыг, Ушками дрыг-дрыг, По снежочку тык-тык.</w:t>
      </w:r>
      <w:r>
        <w:rPr>
          <w:color w:val="333333"/>
          <w:sz w:val="28"/>
          <w:szCs w:val="28"/>
        </w:rPr>
        <w:t xml:space="preserve">       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424242"/>
          <w:sz w:val="28"/>
          <w:szCs w:val="28"/>
        </w:rPr>
        <w:t>Наряду с описанными играми для тренировки тонких движений паль</w:t>
        <w:softHyphen/>
        <w:t>цев рук могут быть использованы разнообразные упражнения без рече</w:t>
        <w:softHyphen/>
        <w:t>вого сопровождения. Например:</w:t>
      </w:r>
      <w:r>
        <w:rPr>
          <w:color w:val="333333"/>
          <w:sz w:val="28"/>
          <w:szCs w:val="28"/>
        </w:rPr>
        <w:t xml:space="preserve">  </w:t>
      </w:r>
      <w:r>
        <w:rPr>
          <w:color w:val="424242"/>
          <w:sz w:val="28"/>
          <w:szCs w:val="28"/>
        </w:rPr>
        <w:t>указательный и средний пальцы правой руки «бегают» по столу («че</w:t>
        <w:softHyphen/>
        <w:t>ловечек»), образовать два кружка из большого и указательного пальцев обеих пук, соединить их («очки»)</w:t>
      </w:r>
    </w:p>
    <w:p>
      <w:pPr>
        <w:pStyle w:val="NormalWeb"/>
        <w:spacing w:beforeAutospacing="0" w:before="150" w:afterAutospacing="0" w:after="150"/>
        <w:ind w:left="150" w:right="150" w:hanging="0"/>
        <w:jc w:val="both"/>
        <w:rPr>
          <w:color w:val="424242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424242"/>
          <w:sz w:val="28"/>
          <w:szCs w:val="28"/>
        </w:rPr>
        <w:t>кончик большого пальца правой руки поочередно касается кончиков указательного, среднего, безымянного пальцев и мизинца («пальчики здороваются»). То же упражнение выполнять пальцами левой руки.</w:t>
      </w:r>
      <w:r>
        <w:rPr>
          <w:color w:val="333333"/>
          <w:sz w:val="28"/>
          <w:szCs w:val="28"/>
        </w:rPr>
        <w:t xml:space="preserve">   </w:t>
      </w:r>
      <w:r>
        <w:rPr>
          <w:color w:val="424242"/>
          <w:sz w:val="28"/>
          <w:szCs w:val="28"/>
        </w:rPr>
        <w:t>Пальцы правой руки дотрагиваются до пальцев левой руки — по оче</w:t>
        <w:softHyphen/>
        <w:t>реди «здороваются»: сначала большой палец с большим, затем указа</w:t>
        <w:softHyphen/>
        <w:t>тельный с указательным и т.д.</w:t>
      </w:r>
    </w:p>
    <w:p>
      <w:pPr>
        <w:pStyle w:val="NormalWeb"/>
        <w:spacing w:beforeAutospacing="0" w:before="150" w:afterAutospacing="0" w:after="150"/>
        <w:ind w:right="1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нятия пальчиковой гимнастикой помогут ребенку научиться совершать сложные манипуляции с предметами, а значит, подняться еще на одну ступеньку крутой лестницы, ведущей к вершинам знаний и умений.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qFormat/>
    <w:rsid w:val="008e0b6f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8e0b6f"/>
    <w:pPr>
      <w:spacing w:beforeAutospacing="1" w:afterAutospacing="1"/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388</Words>
  <Characters>7918</Characters>
  <CharactersWithSpaces>928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19:00Z</dcterms:created>
  <dc:creator>Olga</dc:creator>
  <dc:description/>
  <dc:language>en-US</dc:language>
  <cp:lastModifiedBy>Guest User</cp:lastModifiedBy>
  <dcterms:modified xsi:type="dcterms:W3CDTF">2019-12-03T06:19:00Z</dcterms:modified>
  <cp:revision>2</cp:revision>
  <dc:subject/>
  <dc:title>Консультация для родител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