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64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 дошкольное образовательное учреждение «Детский сад комбинированного вида № 28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spacing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зработка конспекта занятия по математическому развити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Цифра и число 5»</w:t>
      </w:r>
    </w:p>
    <w:p>
      <w:pPr>
        <w:pStyle w:val="Normal"/>
        <w:tabs>
          <w:tab w:val="clear" w:pos="708"/>
          <w:tab w:val="left" w:pos="6864" w:leader="none"/>
        </w:tabs>
        <w:spacing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ставитель: Жабина Ирина Ивановна</w:t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. Новомосковск, 2019 г.  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– знакомство детей с цифрой и числом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ать учить сравнивать рядом стоящие числа в пределах 9 и понимать отношения между ними, правильно отвечать на вопросы «Сколько?», «Какое число больше?», «Какое число меньше?», «На сколько  число… больше числа…», «На сколько число… меньше числа…».  Познакомить с цифрой 5. Развивать умение видеть и устанавливать ряд закономерностей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вать речь, памят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ление, внимание, воображение, мелкую моторику пальце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оспиты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ние слушать друг друга, любознательнос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е усвоения новых знаний и умени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нятия:</w:t>
      </w:r>
      <w:r>
        <w:rPr>
          <w:rFonts w:cs="Times New Roman" w:ascii="Times New Roman" w:hAnsi="Times New Roman"/>
          <w:sz w:val="28"/>
          <w:szCs w:val="28"/>
        </w:rPr>
        <w:t xml:space="preserve">  групповая, индивидуальная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25 мин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, воспитанники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sz w:val="28"/>
          <w:szCs w:val="28"/>
        </w:rPr>
        <w:t>: старший дошкольный возраст (5 – 6 лет)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.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монстрационный матери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ластмассовый мячик белого цвета («снежок»). Трехполосное наборное полотно, 22 круга белого цвета («снежные комки»), картинка с изображением перчатки на правую руку, карточки с цифрами от 1 до 5, картинка - образец (ледяной домик), фланелеграф, 14 полосок для домика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Раздаточный материа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ухполосные карточки, «льдинки» треугольной и четырехугольной формы (по 20 штук для каждого ребенка), листы бумаги, цветные карандаши, карточки с цифрами от 1 до 5, наборы счетных палочек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подготовка. </w:t>
      </w:r>
      <w:r>
        <w:rPr>
          <w:rFonts w:cs="Times New Roman" w:ascii="Times New Roman" w:hAnsi="Times New Roman"/>
          <w:sz w:val="28"/>
          <w:szCs w:val="28"/>
        </w:rPr>
        <w:t>Обучение счету в пределах 10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комство с обозначением цифр от 1 до 4. Упражнение в уравнивании количества предметов в множествах двумя способами (прибавлением или убавлением одного предмета)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 работы с детьми:</w:t>
      </w:r>
      <w:r>
        <w:rPr>
          <w:rFonts w:cs="Times New Roman" w:ascii="Times New Roman" w:hAnsi="Times New Roman"/>
          <w:sz w:val="28"/>
          <w:szCs w:val="28"/>
        </w:rPr>
        <w:t xml:space="preserve"> наглядный (наглядный показ образца, способа действия), словесный (объяснение, беседа), практический (работа с раздаточным материалом), игровой (моделирование игровой ситуации)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8"/>
        <w:spacing w:lineRule="auto" w:line="276"/>
        <w:rPr/>
      </w:pPr>
      <w:r>
        <w:rPr/>
        <w:t>Структура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вод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игровую ситуацию. Определение цели занятия, игровое упражнение «Считай дальше»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представлений детей о числах в пределах 9 на основе сравнения двух множеств. Формирование знаний о числе и цифре 5.  Решение логической задачи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ми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тогов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спитатель благодарит детей за активное участие, проводит вместе с ними анализ и оценку результатов проделанной работы, эмоционального состоя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мин</w:t>
            </w:r>
          </w:p>
        </w:tc>
      </w:tr>
    </w:tbl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ый этап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туал привет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!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            </w:t>
      </w:r>
      <w:r>
        <w:rPr>
          <w:rFonts w:cs="Times New Roman" w:ascii="Times New Roman" w:hAnsi="Times New Roman"/>
          <w:sz w:val="28"/>
          <w:szCs w:val="28"/>
        </w:rPr>
        <w:t>(пальчики здороваютс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ден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елом гоним лен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проводим ладошкой по внешней стороне ру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шире открывае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ем и запоминаем    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ушки помассировали круговыми движениям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инутки не теряе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старательно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         </w:t>
      </w:r>
      <w:r>
        <w:rPr>
          <w:rFonts w:cs="Times New Roman" w:ascii="Times New Roman" w:hAnsi="Times New Roman"/>
          <w:sz w:val="28"/>
          <w:szCs w:val="28"/>
        </w:rPr>
        <w:t>(кулач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внимательно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озьмёмся за руки, передадим друг другу по кругу красивую улыбку и хорошее настроение. Я желаю сегодня вам узнать много нового и интересно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загадку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шила дорожки,</w:t>
        <w:br/>
        <w:t>Разукрасила окошки,</w:t>
        <w:br/>
        <w:t>Радость детям подарила.</w:t>
        <w:br/>
        <w:t>И на санках прокатила. (Зим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има – чудесное время года. Дети не хотят уходить с прогулки домой, потому что на улице интересно. Можно кататься на лыжах и коньках, играть в снежки, строить крепости из снега. Приглашаю вас в снежный городок, где можно не только играть, но и весело считать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гровое упражнение «Считай дальше» (со «снежком»). 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вместе с детьми встает в круг и объясняет правила игры: нужно назвать любое число (до 9) и передать «снежок» соседу, который называет число, следующее за названным числом (7… 8 и т.д.).                                      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Основной этап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Строим снежную крепость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организуется на трехполосном наборном полотне. Воспитатель предлагает построить из снежных комков креп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Отсчитайте на верхнюю полоску 6 снежных комков, а на вторую полоску – на один больше. Сколько надо отсчитать комков? (</w:t>
      </w:r>
      <w:r>
        <w:rPr>
          <w:rFonts w:cs="Times New Roman" w:ascii="Times New Roman" w:hAnsi="Times New Roman"/>
          <w:i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)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  (</w:t>
      </w:r>
      <w:r>
        <w:rPr>
          <w:rFonts w:cs="Times New Roman" w:ascii="Times New Roman" w:hAnsi="Times New Roman"/>
          <w:i/>
          <w:sz w:val="28"/>
          <w:szCs w:val="28"/>
        </w:rPr>
        <w:t>Потому что семь больше шести на один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кладывают на первой и второй полоске соответственно 6 и 7 ком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а третью полоску отсчитайте комков на один больше, чем на второй. (</w:t>
      </w:r>
      <w:r>
        <w:rPr>
          <w:rFonts w:cs="Times New Roman" w:ascii="Times New Roman" w:hAnsi="Times New Roman"/>
          <w:i/>
          <w:sz w:val="28"/>
          <w:szCs w:val="28"/>
        </w:rPr>
        <w:t>Задаются аналогичные вопрос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кладывают на третьей полоске соответственно 8 ком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ми числами можно обозначить количество комков на каждой полоске? Что можно сказать о числе семь? (</w:t>
      </w:r>
      <w:r>
        <w:rPr>
          <w:rFonts w:cs="Times New Roman" w:ascii="Times New Roman" w:hAnsi="Times New Roman"/>
          <w:i/>
          <w:sz w:val="28"/>
          <w:szCs w:val="28"/>
        </w:rPr>
        <w:t>Семь больше шести на один и меньше восьми на один</w:t>
      </w:r>
      <w:r>
        <w:rPr>
          <w:rFonts w:cs="Times New Roman" w:ascii="Times New Roman" w:hAnsi="Times New Roman"/>
          <w:sz w:val="28"/>
          <w:szCs w:val="28"/>
        </w:rPr>
        <w:t>). Вот мы и построили снежную креп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Играем с льдинками» (работа с раздаточным материалом на двухполосных карточках за столами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айдите «льдинки» треугольной формы, отсчитайте на верхней полоске карточке на одну «льдинку» больше, чем число 8. Сколько льдинок вы отсчитали? (</w:t>
      </w:r>
      <w:r>
        <w:rPr>
          <w:rFonts w:cs="Times New Roman" w:ascii="Times New Roman" w:hAnsi="Times New Roman"/>
          <w:i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). Почему вы отсчитали 9 «льдинок»?  (</w:t>
      </w:r>
      <w:r>
        <w:rPr>
          <w:rFonts w:cs="Times New Roman" w:ascii="Times New Roman" w:hAnsi="Times New Roman"/>
          <w:i/>
          <w:sz w:val="28"/>
          <w:szCs w:val="28"/>
        </w:rPr>
        <w:t>Потому что девять больше восьми на один</w:t>
      </w:r>
      <w:r>
        <w:rPr>
          <w:rFonts w:cs="Times New Roman" w:ascii="Times New Roman" w:hAnsi="Times New Roman"/>
          <w:sz w:val="28"/>
          <w:szCs w:val="28"/>
        </w:rPr>
        <w:t>). Отсчитайте на нижней полоске карточки четырехугольные «льдинки» на одну меньше, чем на верхней полоске. Сколько льдинок вы отсчитали? (</w:t>
      </w:r>
      <w:r>
        <w:rPr>
          <w:rFonts w:cs="Times New Roman" w:ascii="Times New Roman" w:hAnsi="Times New Roman"/>
          <w:i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). Почему вы отсчитали 8 «льдинок»?  (</w:t>
      </w:r>
      <w:r>
        <w:rPr>
          <w:rFonts w:cs="Times New Roman" w:ascii="Times New Roman" w:hAnsi="Times New Roman"/>
          <w:i/>
          <w:sz w:val="28"/>
          <w:szCs w:val="28"/>
        </w:rPr>
        <w:t>Потому что восемь меньше девяти на один</w:t>
      </w:r>
      <w:r>
        <w:rPr>
          <w:rFonts w:cs="Times New Roman" w:ascii="Times New Roman" w:hAnsi="Times New Roman"/>
          <w:sz w:val="28"/>
          <w:szCs w:val="28"/>
        </w:rPr>
        <w:t>). Уравняйте количество «льдинок» любым способом. 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или добавляют, или убавляют одну «льдинку»). </w:t>
      </w:r>
      <w:r>
        <w:rPr>
          <w:rFonts w:cs="Times New Roman" w:ascii="Times New Roman" w:hAnsi="Times New Roman"/>
          <w:sz w:val="28"/>
          <w:szCs w:val="28"/>
        </w:rPr>
        <w:t xml:space="preserve">Объясните, как вы уравняли количество «льдинок»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играли со снежками и льдинками и наши руки замерзли. Как мы их можем согреть? Что мы надеваем зимой на руки? (</w:t>
      </w:r>
      <w:r>
        <w:rPr>
          <w:rFonts w:cs="Times New Roman" w:ascii="Times New Roman" w:hAnsi="Times New Roman"/>
          <w:i/>
          <w:sz w:val="28"/>
          <w:szCs w:val="28"/>
        </w:rPr>
        <w:t>Варежки, перчат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Перчатки» (знакомство с цифрой 5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ки с изображением перчат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Сколько «домиков» для пальчиков у перчатки? (</w:t>
      </w:r>
      <w:r>
        <w:rPr>
          <w:rFonts w:cs="Times New Roman" w:ascii="Times New Roman" w:hAnsi="Times New Roman"/>
          <w:i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). Найдите цифру, обозначающую цифру 1.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бенок располагает цифру 1 над «домиком» для большого пальц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огично обозначаются цифрами «домики» для указательного, среднего и безымянного пальцев перчатки. Воспитатель показывает цифру 5 и объясняет, что этой цифрой можно обозначить число 5, располагает цифру 5 на «домиком» для мизинц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называют цифры по поряд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озьмите листы бумаги, обведите свою ладонь.  (</w:t>
      </w:r>
      <w:r>
        <w:rPr>
          <w:rFonts w:cs="Times New Roman" w:ascii="Times New Roman" w:hAnsi="Times New Roman"/>
          <w:i/>
          <w:sz w:val="28"/>
          <w:szCs w:val="28"/>
        </w:rPr>
        <w:t>Дети обводят ладонь цветными карандашами.)</w:t>
      </w:r>
      <w:r>
        <w:rPr>
          <w:rFonts w:cs="Times New Roman" w:ascii="Times New Roman" w:hAnsi="Times New Roman"/>
          <w:sz w:val="28"/>
          <w:szCs w:val="28"/>
        </w:rPr>
        <w:t xml:space="preserve"> Посчитайте, сколько пальцев. (</w:t>
      </w:r>
      <w:r>
        <w:rPr>
          <w:rFonts w:cs="Times New Roman" w:ascii="Times New Roman" w:hAnsi="Times New Roman"/>
          <w:i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). Разложите по порядку соответствующие карточки - цифры от 1 до 5 над пальчиками и назовите их.  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указания воспитател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ическая пауза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пришла зима,         (дети разводят руки в стороны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белыми дома              (складывают руки домиком над головой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 на улице идет,              (двигают руками сверху вниз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ник улицу метет,          (имитируют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таемся на санках,       (приседают, руки вытягивают вперед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шем на катке круги,        (Медленно кружатся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ко бегам на лыжах,        (имитируют)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граем все снежки.           («Лепят» и бросают снеж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Строим ледяной дом» (работа со счетными палочками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 расположен образе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осмотрите на образец и постройте такой же ледяной дом из счетных палочек.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задание, один ребенок на фланелеграфе из полосок). </w:t>
      </w:r>
      <w:r>
        <w:rPr>
          <w:rFonts w:cs="Times New Roman" w:ascii="Times New Roman" w:hAnsi="Times New Roman"/>
          <w:sz w:val="28"/>
          <w:szCs w:val="28"/>
        </w:rPr>
        <w:t>А теперь подумайте, как можно переложить две палочки, чтобы дом смотрел в другую сторону.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задание, один ребенок на фланелеграфе из полосок).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Итоговый этап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, вам понравилась наша прогулка в снежный городок?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ы детей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ое задание оказалось для вас самым сложным? Какое самым интересны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Ответы детей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уже много знаете, умеете, были внимательными, сообразительными, помогали друг другу, поэтому хорошо справились со всеми заданиями. Я уверена, что вы всегда будете стараться, как сегодня.  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уемая литература: 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асицына М.А. Дошкольная математика. 3-й год обучения. Учебно-практическое пособие для педагогов и родителей.- М.: Изд. «Гном и Д», 2001.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олесникова Е.В. Математика для детей 5-6 лет. Методическое пособие к рабочей тетради./ изд. 2-е, доп. и перераб.).- М.:ТЦ «Сфера», 2009.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овикова В.П. Математика в детском саду. Старший дошкольный возраст.- 2-е изд., испр. и доп.- М.: Мозаика – Синтез, 2006.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мораева И.А., Позина В. А. Формирование элементарных математических представлений: Старшая группа – М.: Мозаика – Синтез, 2015. – 80 с. </w:t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2B262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B262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2B2622"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color w:val="2B2622"/>
      <w:sz w:val="36"/>
      <w:szCs w:val="36"/>
    </w:rPr>
  </w:style>
  <w:style w:type="character" w:styleId="InternetLink">
    <w:name w:val="Hyperlink"/>
    <w:basedOn w:val="Style10"/>
    <w:rPr>
      <w:strike w:val="false"/>
      <w:dstrike w:val="false"/>
      <w:color w:val="0096FF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Meta11">
    <w:name w:val="meta11"/>
    <w:basedOn w:val="Style10"/>
    <w:qFormat/>
    <w:rPr/>
  </w:style>
  <w:style w:type="character" w:styleId="Category11">
    <w:name w:val="category11"/>
    <w:basedOn w:val="Style10"/>
    <w:qFormat/>
    <w:rPr/>
  </w:style>
  <w:style w:type="character" w:styleId="Author6">
    <w:name w:val="author6"/>
    <w:basedOn w:val="Style10"/>
    <w:qFormat/>
    <w:rPr/>
  </w:style>
  <w:style w:type="character" w:styleId="Rating6">
    <w:name w:val="rating6"/>
    <w:basedOn w:val="Style10"/>
    <w:qFormat/>
    <w:rPr/>
  </w:style>
  <w:style w:type="character" w:styleId="Name6">
    <w:name w:val="name6"/>
    <w:basedOn w:val="Style10"/>
    <w:qFormat/>
    <w:rPr>
      <w:vanish w:val="false"/>
    </w:rPr>
  </w:style>
  <w:style w:type="character" w:styleId="Date6">
    <w:name w:val="date6"/>
    <w:basedOn w:val="Style10"/>
    <w:qFormat/>
    <w:rPr>
      <w:vanish w:val="false"/>
    </w:rPr>
  </w:style>
  <w:style w:type="character" w:styleId="Title11">
    <w:name w:val="title11"/>
    <w:basedOn w:val="Style10"/>
    <w:qFormat/>
    <w:rPr/>
  </w:style>
  <w:style w:type="character" w:styleId="Desc11">
    <w:name w:val="desc1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mmauthor">
    <w:name w:val="cmm_author"/>
    <w:basedOn w:val="Style10"/>
    <w:qFormat/>
    <w:rPr/>
  </w:style>
  <w:style w:type="character" w:styleId="Cmmdate">
    <w:name w:val="cmm_d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Fafiledesc">
    <w:name w:val="fa_file_desc"/>
    <w:basedOn w:val="Style10"/>
    <w:qFormat/>
    <w:rPr/>
  </w:style>
  <w:style w:type="character" w:styleId="Ksblok">
    <w:name w:val="ks_blok"/>
    <w:basedOn w:val="Style10"/>
    <w:qFormat/>
    <w:rPr/>
  </w:style>
  <w:style w:type="character" w:styleId="Ksptitle">
    <w:name w:val="ks_ptitle"/>
    <w:basedOn w:val="Style10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0"/>
      <w:szCs w:val="20"/>
    </w:rPr>
  </w:style>
  <w:style w:type="character" w:styleId="Ctatext">
    <w:name w:val="ctatext"/>
    <w:basedOn w:val="Style10"/>
    <w:qFormat/>
    <w:rPr/>
  </w:style>
  <w:style w:type="character" w:styleId="Posttitle">
    <w:name w:val="posttitle"/>
    <w:basedOn w:val="Style10"/>
    <w:qFormat/>
    <w:rPr/>
  </w:style>
  <w:style w:type="character" w:styleId="Mptimages">
    <w:name w:val="mpt-images"/>
    <w:basedOn w:val="Style10"/>
    <w:qFormat/>
    <w:rPr/>
  </w:style>
  <w:style w:type="character" w:styleId="Yashare2counter">
    <w:name w:val="ya-share2__counter"/>
    <w:basedOn w:val="Style10"/>
    <w:qFormat/>
    <w:rPr/>
  </w:style>
  <w:style w:type="character" w:styleId="Olink">
    <w:name w:val="olink"/>
    <w:basedOn w:val="Style10"/>
    <w:qFormat/>
    <w:rPr/>
  </w:style>
  <w:style w:type="character" w:styleId="C1">
    <w:name w:val="c1"/>
    <w:basedOn w:val="Style10"/>
    <w:qFormat/>
    <w:rPr/>
  </w:style>
  <w:style w:type="character" w:styleId="FontStyle207">
    <w:name w:val="Font Style207"/>
    <w:basedOn w:val="Style10"/>
    <w:qFormat/>
    <w:rPr>
      <w:rFonts w:ascii="Century Schoolbook" w:hAnsi="Century Schoolbook" w:cs="Century Schoolbook"/>
      <w:sz w:val="18"/>
      <w:szCs w:val="18"/>
    </w:rPr>
  </w:style>
  <w:style w:type="character" w:styleId="Uktextlarge">
    <w:name w:val="uk-text-larg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eastAsia="Times New Roman"/>
    </w:rPr>
  </w:style>
  <w:style w:type="character" w:styleId="Style13">
    <w:name w:val="Нижний колонтитул Знак"/>
    <w:basedOn w:val="Style10"/>
    <w:qFormat/>
    <w:rPr>
      <w:rFonts w:eastAsia="Times New Roman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B2622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polltitle">
    <w:name w:val="mod_poll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</w:pPr>
    <w:rPr>
      <w:rFonts w:ascii="Tahoma" w:hAnsi="Tahoma" w:eastAsia="Times New Roman" w:cs="Tahoma"/>
      <w:sz w:val="24"/>
      <w:szCs w:val="24"/>
    </w:rPr>
  </w:style>
  <w:style w:type="paragraph" w:styleId="Before">
    <w:name w:val="bef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ptcontent">
    <w:name w:val="mpt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kmargin">
    <w:name w:val="uk-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00:00Z</dcterms:created>
  <dc:creator>Ivan_Zh</dc:creator>
  <dc:description/>
  <cp:keywords/>
  <dc:language>en-US</dc:language>
  <cp:lastModifiedBy>Ivan_Zh</cp:lastModifiedBy>
  <dcterms:modified xsi:type="dcterms:W3CDTF">2019-12-13T19:27:00Z</dcterms:modified>
  <cp:revision>10</cp:revision>
  <dc:subject/>
  <dc:title/>
</cp:coreProperties>
</file>