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0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09"/>
      </w:tblGrid>
      <w:tr>
        <w:trPr/>
        <w:tc>
          <w:tcPr>
            <w:tcW w:w="10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автоном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й сад комбинированного вида «Радуга»</w:t>
            </w:r>
          </w:p>
        </w:tc>
      </w:tr>
      <w:tr>
        <w:trPr/>
        <w:tc>
          <w:tcPr>
            <w:tcW w:w="100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6"/>
                <w:szCs w:val="26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18630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8560" cy="1863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КРАТКОСРОЧНЫЙ ТВОРЧЕСКИЙ ПРОЕК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«МУХА-ЦОКОТУХА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146.75pt;width:467.55pt;height:146.6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РАТКОСРОЧНЫЙ ТВОРЧЕСКИЙ ПРОЕК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«МУХА-ЦОКОТУХА»</w:t>
                            </w:r>
                          </w:p>
                        </w:txbxContent>
                      </v:textbox>
                      <v:path textpathok="t"/>
                      <v:textpath on="t" fitshape="t" string="КРАТКОСРОЧНЫЙ ТВОРЧЕСКИЙ ПРОЕКТ &#10;«МУХА-ЦОКОТУХА»" style="font-family:&quot;Impact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0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ели:</w:t>
            </w:r>
          </w:p>
          <w:p>
            <w:pPr>
              <w:pStyle w:val="Normal"/>
              <w:spacing w:lineRule="auto" w:line="240" w:before="280" w:after="28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нова А.П. – воспитатель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яринцева Е.М. – музыкальный руководитель</w:t>
            </w:r>
          </w:p>
          <w:p>
            <w:pPr>
              <w:pStyle w:val="Normal"/>
              <w:spacing w:lineRule="auto" w:line="240" w:before="280" w:after="28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егубова Г.Ф. – воспитатель по художественному творчеству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оветский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Идея проект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музыкального спектакля по сказке К.И.Чуковского «Муха-Цокотуха» детьми средней группы для родителей и детей других групп детского сада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стойчивого интереса к сказке как к произведению искусства;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ценности совместного творчества детей и их родител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тереса к театрально - музык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активного самовыражения и развития творческих способностей дете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пользоваться интонациями, выражающими разнообразные эмоциональные состоя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связную речь де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ую активность де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ткость к сценическому искусств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произвольное внимание, память, наблюдательность, фантазию, быстроту реакции, инициативность, выдержку, умение согласовывать свои действия с партнерам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накомить с произведениями русского народного творч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онимать содержание музыкальных образов, проявлять свои чувства в непринужденном, естественном пен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я согласовывать свои движения с музыко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музыкально-эстетическое развитие дете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ктуальность проекта</w:t>
            </w:r>
          </w:p>
          <w:p>
            <w:pPr>
              <w:pStyle w:val="Style14"/>
              <w:jc w:val="both"/>
              <w:rPr/>
            </w:pPr>
            <w:r>
              <w:rPr/>
              <w:t>Самым популярным и увлекательным направлением в дошкольном воспитании является театрализованная деятельность. С точки зрения педагогической привлекательности можно говорить об ее универсальности, игровой природе и социальной направленности.</w:t>
            </w:r>
          </w:p>
          <w:p>
            <w:pPr>
              <w:pStyle w:val="Style14"/>
              <w:jc w:val="both"/>
              <w:rPr/>
            </w:pPr>
            <w:r>
              <w:rPr/>
              <w:t>Именно театрализованная деятельность позволяет решать многие педагогические задачи, касающиеся формирования выразительности речи ребенка, интеллектуального и художественно-эстетического воспитания. Участвуя в театрализованных играх, дети становятся участниками разных событий из жизни людей, животных, растений, что дает им возможность глубже познать окружающий мир. Одновременно театрализованная игра прививает ребенку устойчивый интерес к родной культуре, литературе, театру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Огромно и воспитательное значение театрализованных игр. У детей формируется уважительное отношение друг к другу. Они познают радость, связанную с преодолением трудностей общения, неуверенности в себе. Увлеченность детей театрализованной игрой, их внутренний комфорт, раскованность, легкое, неавторитарное общение взрослого и ребенка, почти сразу пропадающий комплекс «я не умею» - все это удивляет и привлекае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теграции  с образовательной областью «Музыка» театрализованная деятельность становится ярче и разнообразней. Музыкально – ритмические композиции помогают через движение передать образы, настроение героев. Пение укрепляет дыхательный аппарат, улучшает артикуляционные навыки, вызывает положительные эмоции маленьких артистов. Классическая музыка в музыкальном сопровождении спектакля расширяет кругозор ребенка, позволяя познакомиться с творчеством как зарубежных, так и русских композиторов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пешного воплощения знаний, умений и навыков по музыкально-театральному мастерству и, завершая работу над выразительностью речи  в средней группе, был создан музыкальный спектакль по одноименной сказке К.И. Чуковского «Муха-Цокотуха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Участники проект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редней  группы, родители, воспитатель, музыкальный руководитель, воспитатель по изодеятельност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Направленность развития деятельност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(познавательно-речевая, изобразительная, театрализованная, музыкальная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Тип проект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творческий, группово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Продолжительно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Результат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а в форме музыкального спектакля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  <w:t>Этапы реализации проекта: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  <w:t>1 этап: подготовительная рабо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темы (проблемы проекта), постановка цели проектной деятельности, формулировка задач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-схемы проек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проекта на родительском собрании с родителя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материалов и оборудования для работ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, литератур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детей в игровую ситуацию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 детей в создании проек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лану с детьми, родителями, педагогами.</w:t>
            </w:r>
          </w:p>
          <w:p>
            <w:pPr>
              <w:pStyle w:val="Normal"/>
              <w:spacing w:lineRule="auto" w:line="240" w:before="120" w:after="12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  <w:t>2 этап: практическая часть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Содержание работы с деть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ение сказки К.И.Чуковского «Муха-Цокотух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«…да в ней намёк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разных сказок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.И.Чуковског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ое рисование детьми по прочтении текста характеров героев, обстановки, «интерьера» сказ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учивание присказок, поговорок, пословиц о сказках, сказочных героя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 прочитанных сказок, их инсценир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составление сказо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ние сказок собственного сочин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люстрирование сказки «Муха-Цокотуха». Сопровождение рассматривания готовых работ словесными рассказами и пояснения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атривание иллюстраций разных художников к сказке «Муха-Цокотух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адки о сказках, героях сказо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по сказк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самостоятельных и совместно с родителями творческих рабо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учивание музыкального материала к спектакл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музыкальный спектакля «Муха-Цокотуха».</w:t>
            </w:r>
          </w:p>
          <w:p>
            <w:pPr>
              <w:pStyle w:val="Normal"/>
              <w:spacing w:lineRule="auto" w:line="240" w:before="120" w:after="12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Содержание работы с родителя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с родителями «Знакомство с проектом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шние задания для родителей и детей (изготовление поделок, рисование иллюстраций к сказкам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сказок с деть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умывание сказок с деть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ь в изготовлении костюмов и декораций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  <w:t>План – схема проекта:</w:t>
            </w:r>
          </w:p>
          <w:tbl>
            <w:tblPr>
              <w:tblW w:w="1002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95"/>
              <w:gridCol w:w="826"/>
              <w:gridCol w:w="5900"/>
              <w:gridCol w:w="2799"/>
            </w:tblGrid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оки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работы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ветственные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еда с родителями «Знакомство с проектом».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тение детям сказки К.И. Чуковского «Муха-Цокотуха».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бор музыкального материала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Чтение разных сказок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.И.Чуковского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еда «…да в ней намёк»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комство с русской народной песней «Как у наших у ворот», разучивание текста, инсценировка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ловесное рисование детьми по прочтении текста характеров героев, обстановки, «интерьера» сказки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пка «Чаепитие у Мухи-Цокотухи».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ая работа с главными героями музыкального спектакля: беседа об образе, музыкальная характеристика героев, работа над сольными номерами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 по художественному творчеству.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7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сказ прочитанных сказок, их инсценирование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амостоятельное составление сказок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учивание коллективного танца «Пых, пых, самовар»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ссказывание сказок собственного сочинения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учивание танца бабочек с цветами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учивание присказок, поговорок, пословиц о сказках, сказочных героях.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учивание парного танца «Добрый жук»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 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2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гадки о сказках, героях сказок, викторина по сказкам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ыгрывание сцены «Каравай», работа над выразительным исполнением песни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3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исование «В гостях у Мухи-Цокотухи».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петиция спектакля с музыкальным оформлением ключевых сцен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 по художественному творчеству.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оводитель</w:t>
                  </w:r>
                </w:p>
              </w:tc>
            </w:tr>
            <w:tr>
              <w:trPr>
                <w:trHeight w:val="1569" w:hRule="atLeast"/>
              </w:trPr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.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4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самостоятельных и совместно с родителями творческих работ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петиция спектакля с музыкальным и костюмированным оформлением.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оводитель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.</w:t>
                  </w:r>
                </w:p>
              </w:tc>
              <w:tc>
                <w:tcPr>
                  <w:tcW w:w="826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5.05</w:t>
                  </w:r>
                </w:p>
              </w:tc>
              <w:tc>
                <w:tcPr>
                  <w:tcW w:w="5900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ставление музыкального спектакля «Муха-Цокотуха»</w:t>
                  </w:r>
                </w:p>
              </w:tc>
              <w:tc>
                <w:tcPr>
                  <w:tcW w:w="2799" w:type="dxa"/>
                  <w:tcBorders/>
                  <w:shd w:fill="EAE0A0" w:val="clea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питатель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льный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  <w:lang w:eastAsia="ru-RU"/>
              </w:rPr>
              <w:t>3 этап: заключительны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лощение проекта в жизнь детского сада: демонстрация музыкального спектакля по одноименной сказке К.И. Чуковского «Муха – Цокотуха» детьми средней группы для детей других групп детского са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реализован с помощью интеграции  образовательных областе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муникац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изац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художественной литератур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е творчество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созданию проекта имела положительное воздействие на укрепление умений и навыков детей. У детей окрепла уверенность в собственных силах, выросла самооценка, усовершенствовались навыки связной речи и интонационная выразительность. Интеграция образовательных областей способствовала более глубокому проникновению сознания детей в мир музыки и театра. Поставленные задачи были успешно реализованы через взаимодействие детей, родителей и педагогов.</w:t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Используемая литератур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1. Развитие воображения и речи детей. М.ТЦ. «Сфера»  2005 го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Музыкальная и театральная деятельность в ДОУ. Под ред.Белой. М:ТЦ. «Сфера» 2005 го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Театральная деятельность в детском саду.М.Мозаика-Синтез.2007 го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Журнал «Музыкальный колокольчик». Автор: С.Е. Юдина. Издательство: Академия развития. Год выпуска: 2002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диск «Виртуозы мировой классической музыки» Часть 1. Изготовитель ООО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tere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if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Россия, г. Москв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диск «77 лучших песен для детей». Детское музыкальное издательство «ТВИК» (оформление) 2007 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tbl>
            <w:tblPr>
              <w:tblW w:w="5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5"/>
              <w:gridCol w:w="60"/>
            </w:tblGrid>
            <w:tr>
              <w:trPr>
                <w:trHeight w:val="510" w:hRule="atLeast"/>
              </w:trPr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1"/>
                      <w:szCs w:val="21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highlight w:val="yellow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00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40:00Z</dcterms:created>
  <dc:creator>1</dc:creator>
  <dc:description/>
  <cp:keywords/>
  <dc:language>en-US</dc:language>
  <cp:lastModifiedBy>User</cp:lastModifiedBy>
  <dcterms:modified xsi:type="dcterms:W3CDTF">2019-12-13T09:55:00Z</dcterms:modified>
  <cp:revision>8</cp:revision>
  <dc:subject/>
  <dc:title/>
</cp:coreProperties>
</file>