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Муниципальное  дошкольное образовательное учреждение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«Детский сад «Аленький цветочек» г.Надыма»</w:t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>(МДОУ «Детский сад «Аленький цветочек»)</w:t>
      </w:r>
    </w:p>
    <w:p>
      <w:pPr>
        <w:pStyle w:val="Normal"/>
        <w:spacing w:lineRule="auto" w:line="360"/>
        <w:rPr>
          <w:rFonts w:ascii="Cambria" w:hAnsi="Cambria" w:cs="Arial"/>
          <w:sz w:val="28"/>
          <w:szCs w:val="18"/>
        </w:rPr>
      </w:pPr>
      <w:r>
        <w:rPr>
          <w:rFonts w:cs="Arial" w:ascii="Cambria" w:hAnsi="Cambria"/>
          <w:sz w:val="28"/>
          <w:szCs w:val="18"/>
        </w:rPr>
      </w:r>
    </w:p>
    <w:p>
      <w:pPr>
        <w:pStyle w:val="Normal"/>
        <w:spacing w:lineRule="auto" w:line="360"/>
        <w:rPr>
          <w:rFonts w:cs="Arial"/>
          <w:sz w:val="28"/>
          <w:szCs w:val="18"/>
        </w:rPr>
      </w:pPr>
      <w:r>
        <w:rPr>
          <w:rFonts w:cs="Arial"/>
          <w:sz w:val="28"/>
          <w:szCs w:val="18"/>
        </w:rPr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18"/>
        </w:rPr>
        <w:t xml:space="preserve">                                </w:t>
      </w:r>
      <w:r>
        <w:rPr>
          <w:rFonts w:cs="Arial"/>
          <w:b/>
          <w:i/>
          <w:sz w:val="44"/>
          <w:szCs w:val="18"/>
        </w:rPr>
        <w:t>Долгосрочный  проек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40"/>
          <w:szCs w:val="40"/>
          <w:lang w:eastAsia="ru-RU"/>
        </w:rPr>
        <w:t>«Чтобы красиво говорить, надо с пальцами дружить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eastAsia="Times New Roman" w:cs="Times New Roman"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i/>
          <w:color w:val="000000"/>
          <w:sz w:val="20"/>
          <w:szCs w:val="20"/>
          <w:lang w:val="en-US" w:eastAsia="en-US"/>
        </w:rPr>
        <w:drawing>
          <wp:inline distT="0" distB="0" distL="0" distR="0">
            <wp:extent cx="5647690" cy="3905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right"/>
        <w:outlineLvl w:val="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Разработчик: учитель-логопед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right"/>
        <w:outlineLvl w:val="0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>Сулимова Н.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33"/>
          <w:szCs w:val="33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33"/>
          <w:szCs w:val="33"/>
          <w:lang w:eastAsia="ru-RU"/>
        </w:rPr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8"/>
        <w:gridCol w:w="7037"/>
      </w:tblGrid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Развитие и коррекция речи детей, посещающих ДОУ, через развитие мелкой моторики кистей рук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  <w:lang w:eastAsia="ru-RU"/>
              </w:rPr>
              <w:t>Задач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выявить проблемы развития речи дошкольников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ознакомить детей с сюжетными пальчиковыми упражнениями, которые развивают внимание, память, ориентировку в пространстве, быстроту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200"/>
              <w:ind w:left="375" w:hanging="360"/>
              <w:rPr/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ознакомить детей с элементами пальчиковой гимнастики “Театр в руке”, которая развивает внимание и память, снимает психо-эмоциональное напряжени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ознакомить с элементами самомассажа рук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ознакомить родителей с игровыми упражнениями по развитию мелкой мускулатуры кистей рук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28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создать комплекс упражнений, заданий, разминок, дидактических материалов, способствующих усвоению игровых упражнений по мелкой моторике кистей рук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развивать мелкую моторику способствующую развитию высших свойств сознания, такие как: внимание, мышление, координация, воображение, наблюдательность, зрительная и двигательная память, речь.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Сроки и этап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 xml:space="preserve">I. Подготовительный этап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сентябрь – октябрь 2014-2015 уч.г.</w:t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остановка цели, задач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 w:before="0" w:after="28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Аналитико-диагностический этап.</w:t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роведение диагностик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28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одбор и изучение методической литературы, систематизация материала.</w:t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II. Разработка проек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одборка консультаций для родител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Картотека для родителей “Таланты детей находятся на кончиках пальцев”, “Пальчиковые кинезиологические упражнения (гимнастика мозга)” и др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одборка игр и материала для работы с детьм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одборка материалов для обучения родителей различным видам коррекционной работы с детьм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Обучающие практикумы по запросам родителе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Разработать требования к проведению пальчиковых игр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8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Разработать основные направления работы с детьми в образовательной деятельности и в свободное время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 xml:space="preserve">III. Внедрение проекта : ноябрь – февраль </w:t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2014-2015 уч.г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Опрос родителей – анкета “В какие игры вы играете дома с ребёнком?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Консультация – практикум “Значение мелкой моторики в развитии речи детей дошкольного возраста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Устный журнал” с выступлением учителя - логопеда по теме “Играя пальчиками, развиваем речь!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28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альчиковые игры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Игры – манипуляци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Сюжетные пальчиковые упражнен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альчиковые упражнения в сочетании со звуковой гимнастикой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альчиковые кинезиологические упражнения (гимнастика мозга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альчиковые упражнен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28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Театр в руке.</w:t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IV. Итоговый этап: апрель-март 2014-2015 уч.г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28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овторное проведение диагностики уровня речевого развития дете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 w:before="0" w:after="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Конференция с родителями по обмену опытом семейного речевого воспитания.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Исполнители проекта и основные участники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Воспитатели, дети средней группы, родители, учитель-логопед.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Ожидаемый результат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Снижение процента детей с речевыми нарушениям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20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овышение компетентности родителей по данному раздел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28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Заинтересованность родителей в тесном сотрудничестве с ДО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 w:before="0" w:after="0"/>
              <w:ind w:left="375" w:hanging="360"/>
              <w:rPr>
                <w:rFonts w:ascii="Cambria" w:hAnsi="Cambria" w:eastAsia="Times New Roman" w:cs="Cambria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ru-RU"/>
              </w:rPr>
              <w:t>Повышение авторитета ДОУ и его специалистов в социуме.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  <w:t>Актуальность проекта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Развитие мелкой моторики кистей рук детей необходима для общего развития ребёнка, так как ему понадобятся точные координированные движения, чтобы писать, одеваться, а также выполнять различные бытовые и прочие действия. Речевая способность зависит не только от тренировки артикуляционного аппарата, но и от движения рук. Мелкая моторика очень важна, поскольку через неё развиваются такие высшие свойства сознания, как: внимание, мышление, координация, наблюдательность, воображение, зрительная и двигательная память, речь. Следовательно, движения руки всегда связаны с речью и способствуют её развитию. Тренировка пальцев рук влияет на созревание речевой функции. Иначе говоря, если у малыша ловкие, подвижные пальчики, то и говорить он научится без особого труда, речь будет развиваться правильно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Недаром педагог В. Сухомлинский писал: “Ум ребенка находится на кончике его пальцев”. Ребёнок, имеющий высокий уровень развития мелкой моторики, умеет логически рассуждать, у него развиты память, внимание, связная речь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Для решения поставленной цели не достаточно усилий только одного образовательного учреждения. Эффективность и результативность будет проявляться лишь в том случае, если дошкольное учреждение и семья будут сообща идти к намеченной цели. Для этого необходимо наладить такой прочный контакт с родителями воспитанников, чтобы они стали союзниками образовательного учреждения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  <w:t>Новизна проекта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Новизна проекта заключается в том, что автор разработки  выстраивает педагогическую деятельность таким образом, чтобы задачи реализовались при активном участи родителей (лиц, их заменяющих) воспитанников начиная со средней группы.</w:t>
      </w:r>
    </w:p>
    <w:p>
      <w:pPr>
        <w:pStyle w:val="Normal"/>
        <w:spacing w:lineRule="atLeast" w:line="240" w:before="0" w:after="120"/>
        <w:jc w:val="center"/>
        <w:rPr>
          <w:rFonts w:ascii="Cambria" w:hAnsi="Cambria" w:eastAsia="Times New Roman" w:cs="Helvetica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shd w:fill="FFFFFF" w:val="clear"/>
          <w:lang w:eastAsia="ru-RU"/>
        </w:rPr>
        <w:t>Описание проекта: стратегия и механизм достижения поставленных целей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  <w:t>Реализация проекта: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 предполагается с сентября по март и будет включать три этапа: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Аналитико-диагностический который будет включать следующи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Выявить проблемы развития речи воспитанник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Определить уровень компетентности родителей по вопросам стимуляции мелкой моторики кистей рук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ознакомить родителей с проблемами развития мелкой моторики кистей рук с целью повышения речевого развития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Решение задач подготовительного этапа предполагает следующие мероприятия: разработать опросник для родителей по изучению понимания значимости, степени осведомленности о развитии мелкой мускулатуры кистей рук, потребности в знаниях и умениях по решению этих проблем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редложить заполнить опросник каждой семье, проанализировать полученные результаты. Провести диагностику уровня развития детей, включающую в себя обследование мелкой моторики, артикуляционного аппарата, звукопроизношения, фонематического восприятия. Подобрать, изучить литературу по вопросам развития мелкой мускулатуры кистей рук, cиcтематизировать материа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  <w:t>Основной этап: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 реализует следующие задачи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ознакомить родителей с проблемами мелкой моторики с целью повышения их мотивационной готовности к речевой работе с детьми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Создать комплекс упражнений, заданий, разминок, дидактических материалов, способствующих усвоению игровых упражнений по мелкой моторике кистей рук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8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Внедрить разработанные требования и направления к проведению пальчиковых игр в работе с детьми и обеспечить его психолого-педагогическое сопровождение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Этап предполагает актуализацию в сознании родителей воспитанников своей роли в воспитании и обучении детей. Методами этой работы будут подгрупповые и индивидуальные игры, консультации, беседы, практикумы, тренинги проводимые педагогами – специалистами ДОУ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Он включает подбор книги, материалов консультаций, специальных памяток в библиотеку для родителей, подборку с упражнениями пальчиковых гимнастик, приобретение и изготовление дидактических, настольно – печатных игр для развития мелкой моторики. Родители смогут взять книги, памятки, разработки, игры домой во временное пользование, а некоторые наиболее востребованные материалы можно тиражировать с помощью родителей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Собранный методический и практический материал по проблеме развития мелкой моторики дошкольников предполагается презентовать родителям с помощью таких форм, как выпуск цветных рекламных проспектов, проведение обучающих семинаров, мастер – классов, практикумов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В процессе занятий с детьми необходимо анализировать трудности, с которыми они сталкиваются при освоении материала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  <w:t>Требования к проведению пальчиковых игр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1. Для повышения эффективности воздействия при выполнении различных упражнений необходимо задействовать все пальцы руки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2. Для повышения коэффициента полезного действия упражнения должны быть построены таким образом, чтобы сочетались сжатие, растяжение, расслабление кисти; использовались изолированные движения каждого пальца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3. Подбор упражнений с учётом возрастных и индивидуальных возможностей детей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4. Наличие познавательной направленности текстов к упражнениям.</w:t>
      </w:r>
    </w:p>
    <w:p>
      <w:pPr>
        <w:pStyle w:val="Normal"/>
        <w:spacing w:lineRule="atLeast" w:line="240" w:before="0" w:after="120"/>
        <w:jc w:val="center"/>
        <w:rPr>
          <w:rFonts w:ascii="Cambria" w:hAnsi="Cambria" w:eastAsia="Times New Roman" w:cs="Helvetica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shd w:fill="FFFFFF" w:val="clear"/>
          <w:lang w:eastAsia="ru-RU"/>
        </w:rPr>
        <w:t>Основные направления работы с детьми на занятиях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альчиковая гимнастика (театр на руке, теневой театр, игры с пальцами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Использование различных приспособлений (массажные мячики, валики, “ёжики”, “скалочки”, семена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Игры с мелкими предметами (косточки, бусы, камешки, пуговицы, скрепки, спички, мелкие игрушки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Завязывание бантиков, шнуровка, застёгивание пуговиц, замков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Игры с нитками (наматывание клубков, выкладывание узоров, вышивание, плетение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Работа с бумагой (складывание, обрывание, вырезание, выкладывание узоров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Работа с карандашом (обводка, штриховка, раскрашивание, выполнение графических заданий, графический диктант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Игры в “сухом бассейне”, наполненном мячиками разной величины или цветными крышками:</w:t>
      </w:r>
    </w:p>
    <w:p>
      <w:pPr>
        <w:pStyle w:val="Normal"/>
        <w:numPr>
          <w:ilvl w:val="1"/>
          <w:numId w:val="8"/>
        </w:numPr>
        <w:shd w:fill="FFFFFF" w:val="clear"/>
        <w:spacing w:lineRule="atLeast" w:line="240" w:before="0" w:after="200"/>
        <w:ind w:left="750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нахождение заданных предметов,</w:t>
      </w:r>
    </w:p>
    <w:p>
      <w:pPr>
        <w:pStyle w:val="Normal"/>
        <w:numPr>
          <w:ilvl w:val="1"/>
          <w:numId w:val="8"/>
        </w:numPr>
        <w:shd w:fill="FFFFFF" w:val="clear"/>
        <w:spacing w:lineRule="atLeast" w:line="240" w:before="0" w:after="200"/>
        <w:ind w:left="750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угадывание предмета с закрытыми глазами на ощупь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Использование методики Су Джок (работа с различными семенами):</w:t>
      </w:r>
    </w:p>
    <w:p>
      <w:pPr>
        <w:pStyle w:val="Normal"/>
        <w:numPr>
          <w:ilvl w:val="1"/>
          <w:numId w:val="8"/>
        </w:numPr>
        <w:shd w:fill="FFFFFF" w:val="clear"/>
        <w:spacing w:lineRule="atLeast" w:line="240" w:before="0" w:after="200"/>
        <w:ind w:left="750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сортировка, перекладывание, выкладывание узоров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8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рименение аппликаторов Н. Г. Ляпко (игольчатые коврики) для воздействия на биологически активные точки, расположенные на пальцах рук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  <w:t>Структура подгруппового занятия по развитию мелкой моторики рук в средней групп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родолжительность занятия 15-20 минут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роводится во вторую половину дня один раз в неделю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1. Организационный момент. (Сюрпризный момент)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2. Работа с массажёрами (валики, скалочки, “ёжики”, мячики, орехи)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Скалочку (мячик) в руках катаю,</w:t>
        <w:br/>
        <w:t>между пальчиков верчу. </w:t>
        <w:br/>
        <w:t>Непременно каждый пальчик</w:t>
        <w:br/>
        <w:t>быть послушным научу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3. Пальчиковая гимнастика (по теме недели)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4. Игры на ориентировку на листе бумаги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6. Итог занятия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Оценка деятельности детей.</w:t>
      </w:r>
    </w:p>
    <w:p>
      <w:pPr>
        <w:pStyle w:val="Normal"/>
        <w:spacing w:lineRule="atLeast" w:line="240" w:before="0" w:after="120"/>
        <w:rPr>
          <w:rFonts w:ascii="Cambria" w:hAnsi="Cambria" w:eastAsia="Times New Roman" w:cs="Helvetica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shd w:fill="FFFFFF" w:val="clear"/>
          <w:lang w:eastAsia="ru-RU"/>
        </w:rPr>
        <w:t>Логопедом составлен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 xml:space="preserve">тексты пальчиковых игр календарно-тематические планы по использованию пальчиковых игр в средней группе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задания для воспитателей средней группы и родителей по развитию мелкой моторики пальцев рук по темам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  <w:t>Пальчиковые упражнения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 разнообразны по содержанию. Я их разделила на группы и определила для каждой группы назначение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1. Игры-манипуляции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Ладушки-Ладушки”, “Сорока-белобока” - указательным пальцем осуществляют круговые движения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альчик-пальчик, где ты был?” “Мы делили апельсин”, “Этот пальчик хочет спать”, “Этот пальчик дедушка”, “Раз, два, три, четыре, кто живет у нас в квартире”, “Пальчик пошли гулять” - ребенок поочередно загибает каждый пальчик. Эти упражнения он может выполнять самостоятельно или с помощью взрослого. Они развивают воображение, в каждом пальчике ребенок видит тот или иной образ.                                   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2. Сюжетные пальчиковые упражнения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альчики здороваются” - подушечки пальцев соприкасаются с большим пальцем / правой, левой руки, двух одновременно/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Гости” 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-Мама, мама!     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- Гости едут! 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- Здравствуйте, здравствуйте!/2/     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-  Что, что, что?                 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- Ну, и что!                         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-  Чмок, чмок, чмок!  /2/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Распускается цветок” - из сжатого кулачка поочередно “появляются” пальцы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Грабли” - ладони на себя, пальцы переплетаются между собой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Елка” - ладони от себя, пальцы в “замок”/ ладони под углом друг к другу/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альцы выставляются вперед, локти к корпусу не прижимаются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К этой группе относятся также упражнения, которые позволяют детям изображать предметы транспорта, мебели, диких и домашних животных, птиц, насекомых, деревьев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Дружат в нашей группе девочки и мальчики.</w:t>
        <w:br/>
        <w:t>Мы с тобой подружимся маленькие пальчики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3. Пальчиковые упражнения в сочетании со звуковой гимнастикой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Ребенок может поочередно соединять пальчики каждой руки друг с другом, или выпрямлять по очереди каждый палец, или сжимать пальцы в кулак и разжимать и в это время произносить звуки: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есенка язычка”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- Ла – ла – лалала, лололо – ло – ло – ло….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а – па, ма- ма, ба- ба,  де- да…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4. Пальчиковые кинезиологические упражнения      / “гимнастика мозга”/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редложены И. Деннисоном и его женой Г. Деннисоном. С помощью таких упражнений компенсируется работа левого полушария. Их выполнение требует от ребенка внимания, сосредоточенности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Колечко” - поочередно перебирать пальцы рук, соединяя их в кольцо с большим пальцем последовательно указательный, средний и т.д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Кулак – ребро – ладонь” - последовательно менять три положения сжатая в кулак ладонь, ладонь ребром на плоскости стола, ладонь на плоскости стола / сначала правой рукой, потом левой, затем двумя руками вместе/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Ухо – нос” левой рукой взяться за кончик носа, правой – за противоположное ухо, затем одновременно опустить руки и поменять их положение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Симметричные рисунки” - рисовать в воздухе обеими руками зеркально симметричные рисунки / начинать лучше с круглого предмета: яблоко, арбуз и т.д. Главное, чтобы ребенок смотрел во время “рисования” на свою руку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Горизонтальная восьмерка” нарисовать в воздухе в горизонтальной плоскости цифру восемь три раза – сначала одной рукой, затем обеими руками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5. Пальчиковые упражнения в сочетании с самомассажем кистей и пальцев рук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 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В данных упражнениях используются традиционные для массажа движения-разминание, растирание, надавливание, пощипывание / от периферии к центру/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омоем руки под горячей струей воды” - движение, как при мытье рук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Надеваем перчатки” -  большим и указательным пальцами правой руки растираем каждый палец левой руки, начиная с мизинца, сверху вниз. В конце растираем ладонь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Засолка капусты” - движения ребром ладони правой руки о ладонь левой руки: постукивание, пиление. Движения обеих кистей: имитация посыпания солью, сжимание пальцев в кулак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Согреем руки” - движения, как при растирании рук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Молоточек” - фалангами сжатых в кулак пальцев правой руки “ забивать гвозди”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Гуси щиплют траву” - пальцы правой руки пощипывают кисть левой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Для более эффективного  самомассажа кисти используются грецкий орех, каштан, шестигранный карандаш, массажный мячик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6. Театр в руке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озволяет повысить общий тонус, развивает внимание и память, снимает психоэмоциональное напряжение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Бабочка” - сжать пальцы в кулак и поочередно выпрямлять мизинец, безымянный и средний пальцы, а большой и указательный соединить в кольцо. Выпрямленными пальцами делать быстрые движения / “трепетание пальцев”/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Сказка” - детям предлагается разыграть сказку, в которой каждый пальчик – какой-либо  персонаж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“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Осьминожки” - правая рука, осторожно и по очереди передвигая свои щупальцы – пальцы, путешествует по  морскому дну. Навстречу движется осьминог – левая рука. Увидели друг друга. Замерли, а потом стали обследовать морское дно вместе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Работу эту можно начинать с ясельной группы. Дети учатся играть с пальчиками во время умывания, одевания.  Простые движения пальцев рук сопровождаются потешками, песенками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Этот пальчик хочет спать,</w:t>
        <w:br/>
        <w:t>Этот пальчик прыг в кровать,</w:t>
        <w:br/>
        <w:t>Этот пальчик прикорнул,</w:t>
        <w:br/>
        <w:t>Этот пальчик уж уснул!</w:t>
        <w:br/>
        <w:t>Встали пальчики. Ура!</w:t>
        <w:br/>
        <w:t>В детский сад идти пора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  <w:t>Упражнения, которые помогут развить у ребенка мелкую моторику, что способствует активизации речевых навыков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Упражнение 1. "Заплети косичку" - три шнура (одноцветные или разноцветные) заплести в косичку.</w:t>
        <w:br/>
        <w:t>Упражнение 2. "Бумага" - смять, расправить, скрутить, раскрутить, свернуть, стараться работать пальцами (складывать веер, шляпу, пароход).</w:t>
        <w:br/>
        <w:t>Упражнение 3. "Спецрисование" - по точкам, по контуру, по трафарету (простого, сложного) по образцу, словесной инструкции.</w:t>
        <w:br/>
        <w:t>Упражнение 4. "Раскрась" - книжки для раскраски, нарисованное взрослым или ребенком.</w:t>
        <w:br/>
        <w:t>Упражнение 5. "Штриховка" - линиями продольными, поперечными, диагональными, диагонально-поперечными заштриховать нарисованные геометрические фигуры, овощи, фрукты и т.д.</w:t>
        <w:br/>
        <w:t>Упражнение 6. "Выщипывание" - нарисовать и защипать контуры, например: колобок, репа и т.п.</w:t>
        <w:br/>
        <w:t>Упражнение 7. "Аппликация выщипыванием" - нарисовать, выщипать, склеить 2 кружка (1 большой, 2 маленьких - получится неваляшка).</w:t>
        <w:br/>
        <w:t>Упражнение 8. "Резиновая игрушка" - сжимать, разжимать резиновую игрушку.</w:t>
        <w:br/>
        <w:t>Упражнение 9. "Бусы" - нанизывать на нитку бусины, пуговицы и т.п. разной величины, цвета.</w:t>
        <w:br/>
        <w:t>Упражнение 10. "Мотылек" - грушу, пульверизатор сжимать, разжимать, струю воздуха направлять на вату, на различном расстоянии различной силы.</w:t>
        <w:br/>
        <w:t>Упражнение 11. "Чудесный мешочек" - мелкие игрушки, геометрические фигуры, муляжи овощей, фруктов, контуры букв-ребенок ощупывает рукой, называет предмет, затем вынимает из мешка, уточняет название.</w:t>
        <w:br/>
        <w:t>Упражнение 12. "Щепотка" - пальцы сжать в щепотку - развести в стороны.</w:t>
        <w:br/>
        <w:t>Упражнение 13. "Трещотка" - коробку из под спичек в 1/3 её объёма обмотать нитками, завязать нитку, между нитками вложить спичку, перекрутить несколько раз. Перебирая пальцами касаться свободного конца спички.</w:t>
        <w:br/>
        <w:t>Упражнение 15. "Мозаика" - (мелкая и крупная) выкладывать по образцу узоры, предметы, фигурки, буквы и т.д.</w:t>
        <w:br/>
        <w:t>Упражнение 16. "Конструирование" - использовать любой материал, выкладывать предмет, геометрические фигуры и т.д.</w:t>
        <w:br/>
        <w:t>Упражнение 17. "Лепка" - разминать, катать между ладонями, на столе пластилин, воск, глину, затем делать предмет.</w:t>
        <w:br/>
        <w:t>Упражнение 18. "Поделка" - из природного и бросового материала сделать тематический набор (одежда, посуда и т.д.).</w:t>
        <w:br/>
        <w:t>Упражнение 19. "Карандаш" - ребристый карандаш катать между ладонями, на столе, одной, двумя ладонями.</w:t>
        <w:br/>
        <w:t>Упражнение 20. "Завяжи-развяжи" - полоска жесткой материи или клеенки в петли с двух сторон вставить и завязать шнурки разных цветов, шнурков по количеству петель.</w:t>
        <w:br/>
        <w:t>Упражнение 21."Застегни-растегни" - застегивание и расстегивание пуговиц (на ножке, разной величины).</w:t>
        <w:br/>
        <w:t>Упражнение 22. "Нитки" - смотать нитки с одного клубка в другой, с одной трубочки на другую (нитки разного цвета и толщины).</w:t>
        <w:br/>
        <w:t>Упражнение 23. "Шнуровка" - полоска материи или клеенки закреплена на картоне с обеих сторон материи петли и один шнурок.</w:t>
      </w:r>
    </w:p>
    <w:p>
      <w:pPr>
        <w:pStyle w:val="Normal"/>
        <w:spacing w:lineRule="atLeast" w:line="240" w:before="0" w:after="120"/>
        <w:rPr>
          <w:rFonts w:ascii="Cambria" w:hAnsi="Cambria" w:eastAsia="Times New Roman" w:cs="Helvetica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shd w:fill="FFFFFF" w:val="clear"/>
          <w:lang w:eastAsia="ru-RU"/>
        </w:rPr>
        <w:t>Хорошими помощниками для развития мелкой моторики у детей являются развивающие игрушки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Игрушки-шнуровки – дают возможность придумать множество игр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Деревянная пирамидка – помогает развивать мелкую моторику, логическое мышление, освоение новых форм, размеров, цвета: изготовление из дерева несет в себе положительную энергию, приятно держать в руках, всегда теплое на ощупь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Кубики – развитие не только мелкой моторики и пространственного мышления, но и развитие внимания и логик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Конструкторы – развивают пространственное мышление, моторику, творческие способност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Рамки и вкладыши – способствуют развитию мелкой моторики рук, самостоятельности, внимания, цветового восприятия предмета, логического и ассоциативного мышл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Фигурки на магнитах – развивают мелкую моторику, координацию движений, пространственного мышл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азлы – развитие внимания, сообразительности, логического мышления, координированной работы глаз и кистей рук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Мозаика – способствует развитию мелкой моторики, сообразительности и творческих способностей ребенка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Чем “умнее” руки, тем умнее ребёнок. Приобретая игрушки для развития мелкой моторики у детей, важно помнить, что только совместная деятельность взрослого и ребенка даст положительный результат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  <w:t>Показателями эффективности проекта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 будут считаться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Уменьшения количества детей с низким уровнем речевого развития путем овладения пальчиковыми играми и развитием мелкой моторик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реодоление дистанцирования родителей от детского сада, рост взаимопонимания и переход на уровень сотрудничества педагогов и семь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Повышения уровня компетентности родителей в применении пальчиковых игр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Возникновение конструктивных дискуссий по инициативе родителей по использованию пальчиковых игр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  <w:t>Распространение результатов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Опыт внедрения моего проекта может быть интересен другим дошкольным образовательным учреждениям, так как все они сталкиваются с проблемой ежегодного увеличения количества детей, нуждающихся в логопедической помощи. В связи с этим перед специалистами детских садов встает задача создание оптимальных психолого – педагогических условий для усвоения пальчиковых игр и упражнений. Одним из решений данной проблемы становиться организация единого образовательного пространства для воспитанников, которое учитывается в ДОУ и семь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  <w:t>В результате: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 планомерной и систематической работы с детьми, имеющими нарушения речи, по развитию мелкой моторики увеличился объём и темп движений пальцев рук, исчезла двигательная неловкость, улучшились переключаемость движений и изолированные движения пальцев рук. Дети научились свободно выполнять сложные манипуляции с предметами, правильно держать карандаш.</w:t>
      </w:r>
    </w:p>
    <w:p>
      <w:pPr>
        <w:pStyle w:val="Normal"/>
        <w:shd w:fill="FFFFFF" w:val="clear"/>
        <w:spacing w:lineRule="atLeast" w:line="240" w:before="0" w:after="12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Эти достижения помогут детям преодолеть проблемы в формировании правильного навыка письма в школ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lang w:eastAsia="ru-RU"/>
        </w:rPr>
        <w:t>Вывод:</w:t>
      </w: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 умелые пальцы становятся не сразу. Главное помнить золотое правило: игры и упражнения, пальчиковые разминки должны проводиться систематически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rFonts w:ascii="Cambria" w:hAnsi="Cambria" w:eastAsia="Times New Roman" w:cs="Helvetica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Helvetica" w:ascii="Cambria" w:hAnsi="Cambria"/>
          <w:b/>
          <w:bCs/>
          <w:color w:val="333333"/>
          <w:sz w:val="28"/>
          <w:szCs w:val="28"/>
          <w:shd w:fill="FFFFFF" w:val="clear"/>
          <w:lang w:eastAsia="ru-RU"/>
        </w:rPr>
        <w:t>Литератур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Белая А.Е., Мирясова В.И. Пальчиковые игры для развития речи дошкольника / [Текст] – 2002. – с. 154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Коноваленко В., Коноваленко С. Артикуляционная, пальчиковая гимнастика / [Текст] / В.В. Коноваленко - М. Прсвещение, 2004. – С. 207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Алябьева Е. логоритмические упражнения без музыкального сопровождения / [Текст] / Е.А. Алябьева - М.: ЛИНКА-ПРЕСС, 2001. – С. 56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Черенкова Е. Развивающие игры с пальчиками / [Текст] / Е.Черенкова - М.: Просвещение, 207. – С. 157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Агапова И., Давыдова М. Игры с пальчиками для развития речи / [Текст] / - М.: ЛИНКА-ПРЕСС, 2001. – С. 86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Савина Л.П. Пальчиковая гимнастика для развития речи дошкольника / [Текст] - М.: ЛИНКА-ПРЕСС, 2002. – С. 75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Ткаченко Т.А. Развиваем мелкую моторику / [Текст] / - СПб: Детство-Пресс.2001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Волкова Г.А. Психолого-логопедическое обследование детей с нарушениями речи. / Вопросы дифференцированной диагностики. / [Текст] / - СПб. Детство-Пресс. – 2005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Cambria" w:hAnsi="Cambria" w:eastAsia="Times New Roman" w:cs="Helvetica"/>
          <w:color w:val="333333"/>
          <w:sz w:val="28"/>
          <w:szCs w:val="28"/>
          <w:lang w:eastAsia="ru-RU"/>
        </w:rPr>
      </w:pPr>
      <w:r>
        <w:rPr>
          <w:rFonts w:eastAsia="Times New Roman" w:cs="Helvetica" w:ascii="Cambria" w:hAnsi="Cambria"/>
          <w:color w:val="333333"/>
          <w:sz w:val="28"/>
          <w:szCs w:val="28"/>
          <w:lang w:eastAsia="ru-RU"/>
        </w:rPr>
        <w:t>Цвынтарный В. Играем пальчиками – развиваем речь. / [Текст] / СПб. “Лань” - 1999.</w:t>
      </w:r>
    </w:p>
    <w:p>
      <w:pPr>
        <w:pStyle w:val="Normal"/>
        <w:spacing w:before="0" w:after="200"/>
        <w:rPr>
          <w:rFonts w:ascii="Cambria" w:hAnsi="Cambria" w:eastAsia="Times New Roman" w:cs="Cambria"/>
          <w:color w:val="333333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FF0000"/>
        <w:left w:val="thinThickSmallGap" w:sz="24" w:space="24" w:color="FF0000"/>
        <w:bottom w:val="thickThinSmallGap" w:sz="24" w:space="24" w:color="FF0000"/>
        <w:right w:val="thickThinSmall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9:10:00Z</dcterms:created>
  <dc:creator>user</dc:creator>
  <dc:description/>
  <cp:keywords/>
  <dc:language>en-US</dc:language>
  <cp:lastModifiedBy>user</cp:lastModifiedBy>
  <cp:lastPrinted>2015-02-26T13:19:00Z</cp:lastPrinted>
  <dcterms:modified xsi:type="dcterms:W3CDTF">2019-12-12T05:36:00Z</dcterms:modified>
  <cp:revision>20</cp:revision>
  <dc:subject/>
  <dc:title/>
</cp:coreProperties>
</file>