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тский сад комбинированного вида "Сказка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Болот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ценарий новогоднего праздн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детей среднего дошкольного возрас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b/>
          <w:b/>
          <w:bCs/>
          <w:smallCaps/>
          <w:color w:val="000000"/>
          <w:sz w:val="36"/>
          <w:szCs w:val="36"/>
        </w:rPr>
      </w:pPr>
      <w:r>
        <w:rPr>
          <w:rFonts w:cs="Roboto;Times New Roman" w:ascii="Roboto;Times New Roman" w:hAnsi="Roboto;Times New Roman"/>
          <w:b/>
          <w:bCs/>
          <w:smallCaps/>
          <w:color w:val="000000"/>
          <w:sz w:val="36"/>
          <w:szCs w:val="36"/>
        </w:rPr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mallCaps/>
          <w:color w:val="000000"/>
          <w:sz w:val="28"/>
          <w:szCs w:val="36"/>
        </w:rPr>
      </w:pPr>
      <w:r>
        <w:rPr>
          <w:rFonts w:cs="Roboto;Times New Roman" w:ascii="Roboto;Times New Roman" w:hAnsi="Roboto;Times New Roman"/>
          <w:b/>
          <w:bCs/>
          <w:smallCaps/>
          <w:color w:val="00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казы Бабы Яги»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втор-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мышникова М. 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отное, 2019 г.</w:t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851" w:right="850" w:gutter="0" w:header="0" w:top="1134" w:footer="0" w:bottom="1134"/>
          <w:cols w:num="2" w:space="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рибу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от З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ток с загад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 с пода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 с лохмотьям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заходят в зал, встают полукругом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нь чудесный настает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 нам приходит Новый Го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смеха и зат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сказки для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ждали этот праздник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же он приде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славный, наш нарядны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ый Н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! С Новым Годом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сней, елкой, хороводо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бусами, хлопушками, с новыми игр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гостья к нам пришл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х хвои принесл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ней огни, гирлянд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о чего ж они наряд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ришла на радость к детя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Год с тобой мы встрети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песню заведе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о плясать пойд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ХОРОВОД «Веселый Новый Год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>После хоровода дети присаживаются на стульчики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есь на елочке письмо, очень странное о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о марок 3 снежинк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конверт из чистой льдин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здесь написано? </w:t>
      </w:r>
      <w:r>
        <w:rPr>
          <w:i/>
          <w:sz w:val="28"/>
          <w:szCs w:val="28"/>
        </w:rPr>
        <w:t>(читает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оплюсь на праздник к ва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воих владений дальни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ду в гости к вам сам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ите, милые друзья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писано – З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З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Здравствуйте, ребята! Я волшебница Зима, строю чудо-терем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ыплю снежным серебром, украшаю все кру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, волшебница Зима. Мы с ребятами готовились к встрече с тобой и песню для тебя разучили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СНЯ «Зимушка приш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Очень хорошая песня, спасибо, ребята. Праздник у вас начался, а почему елка не горит? Надо позвать Деда Моро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овут Деда Мороза. Звучит быстрая музыка, в зал верхом на метле вбегают Баба-Яга и Кощ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щей: </w:t>
      </w:r>
      <w:r>
        <w:rPr>
          <w:sz w:val="28"/>
          <w:szCs w:val="28"/>
        </w:rPr>
        <w:t xml:space="preserve">Что за сборище такое?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веселье, смех?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Мы вам праздничек устроим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Ух, разгоним сейчас всех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годите, к нам скоро Дед Мороз придет, он вам покажет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Вы не ждите Дед Мороз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к вам нынче не прид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И подарочков конечн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икто не принесет!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чему к нам Дед Мороз не придет, он же обеща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Я Дед Мороза со Снегуркой обхитрила, на волшебный замок их закры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чтобы он открылся нужно правильно на вопросы ответи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Но мы то знаем, что никто с этим заданием не справ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темный, холодный лес, выручать Деда Мороза не отправится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 что не видать вам Нового Года!! </w:t>
      </w:r>
      <w:r>
        <w:rPr>
          <w:i/>
          <w:sz w:val="28"/>
          <w:szCs w:val="28"/>
        </w:rPr>
        <w:t>(Улета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Что же делать? Как нам бы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А кто же отправится спасать Деда Мороз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девочка: </w:t>
      </w:r>
      <w:r>
        <w:rPr>
          <w:sz w:val="28"/>
          <w:szCs w:val="28"/>
        </w:rPr>
        <w:t>Надо выбрать самых смелых. Кто не боится застрять в сне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Кто не побоится в темный лес пой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девочка: </w:t>
      </w:r>
      <w:r>
        <w:rPr>
          <w:sz w:val="28"/>
          <w:szCs w:val="28"/>
        </w:rPr>
        <w:t>Я знаю кто это! Это же наши МАЛЬЧИКИ!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девочка:</w:t>
      </w:r>
      <w:r>
        <w:rPr>
          <w:sz w:val="28"/>
          <w:szCs w:val="28"/>
        </w:rPr>
        <w:t xml:space="preserve"> Конечно, они у нас самые храбрые, настоящие богатыр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ОГАТЫР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Ну что ребята, не побоитесь в лес пойт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>Нет, не испугаемся. Только мы дороги не знаем, да и темно очень в ле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наши девочки-звездочки помогут вам, они осветят пу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ЗВЕЗДОЧЕ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Я думаю, нам нужно сесть на новогодний паровоз, так точно получится быстр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вогодний парово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мы и добрались до загадок злодеев. </w:t>
      </w:r>
      <w:r>
        <w:rPr>
          <w:i/>
          <w:sz w:val="28"/>
          <w:szCs w:val="28"/>
        </w:rPr>
        <w:t>(Берет письмо от Бабы-Яги</w:t>
      </w:r>
      <w:r>
        <w:rPr>
          <w:sz w:val="28"/>
          <w:szCs w:val="28"/>
        </w:rPr>
        <w:t xml:space="preserve">) Дети, а вы все знаете о Дедушке Морозе? Сейчас мы это проверим. Ребята, вы внимательно слушайте вопросы и отвечайте «Да» или «Нет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 известен всем. Верно? (Да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иходит летом к нам. Верно? (Нет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 старик хороший. Верно? (Да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т шляпу и калоши. Верно? (Нет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иносит детям ёлку. Верно? (Да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иходит с серым волком. Верно? (Нет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 боится стужи. Верно? (Нет!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 Снегурочкой он дружен. Верно? (Да!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дети, вы действительно готовы к встречи Деда Мороза и Снегуроч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чары колдовские, отпирайте замо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ок открывается. Входит Дед Мороз с мешком и Снегуроч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Привет вам, ребятишки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чонки и мальчишки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ёлые, забавные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шки очень славные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что выручили нас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Какие вы храбрые, смелы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А какие нарядны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А что же елочка у вас не горит, непорядок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ту мы беду поправи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лку мы гореть застави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ем дружно: раз-два-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очка, гори!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з-два-три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Елочка, гори! </w:t>
      </w:r>
      <w:r>
        <w:rPr>
          <w:i/>
          <w:sz w:val="28"/>
          <w:szCs w:val="28"/>
        </w:rPr>
        <w:t>(елка загораетс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душка, проходи, присаживайся, а мы для тебя песенку спое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Песня «Дед Мороз»</w:t>
      </w:r>
      <w:r>
        <w:rPr>
          <w:i/>
          <w:sz w:val="28"/>
          <w:szCs w:val="28"/>
        </w:rPr>
        <w:t xml:space="preserve"> (возле стульчиков)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едушка, как ты думаешь. Кто у нас в зале веселее – девчонки или мальчишк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А вот сейчас и проверим, а для этого разделимся так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будут – морозята! Будут смеяться: ха-ха-х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А девчата – снегурята! – хи-хи-х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у-ка, морозята, попробовали! </w:t>
      </w:r>
      <w:r>
        <w:rPr>
          <w:i/>
          <w:sz w:val="28"/>
          <w:szCs w:val="28"/>
        </w:rPr>
        <w:t>(смеютс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А теперь снегурята! (смеютс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меха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Ох, притомился я что-то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ы, Дедушка Мороз, посиди на стульчике, стихи послуш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Вот я и отдохнул, а теперь и я с вами поиграю! Собирайтесь в круг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морожу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игр Баба Яга и Кощей воруют меш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радовали вы меня, хорошие вы ребята. И за это я все вам подарки приготовил. А где же мой мешок? Я же его вот здесь, под елкой оставил. Ребята, вы не видели мой меш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Баба-Яга и Кощ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Нет-нет, это наш меш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Ишь, какой хитрющий! Мы шли, такие, шли мимо, глядь мешок, ничейный, значит НАШ. И все подарки в нем ТОЖЕ НА-ШИ!!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Так давай посмотрим, какие у вас там подарки. Открывайте меш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вытаскивает из мешка лохмот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Ёжки-матрешки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  <w:r>
        <w:rPr>
          <w:sz w:val="28"/>
          <w:szCs w:val="28"/>
        </w:rPr>
        <w:t xml:space="preserve">Одни лохмотья…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Если мои подарки злые руки касаются, то они в тряпье превращаются. Такие подарки вы заслужи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Да это все эта- КОСТЯШКА придумал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щей: </w:t>
      </w:r>
      <w:r>
        <w:rPr>
          <w:sz w:val="28"/>
          <w:szCs w:val="28"/>
        </w:rPr>
        <w:t>Молчать -  пока зубы торчать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Прости нас, касатик! Мы больше так не будем! </w:t>
      </w:r>
      <w:r>
        <w:rPr>
          <w:i/>
          <w:sz w:val="28"/>
          <w:szCs w:val="28"/>
        </w:rPr>
        <w:t>(Переглядываются между собой)</w:t>
      </w:r>
      <w:r>
        <w:rPr>
          <w:sz w:val="28"/>
          <w:szCs w:val="28"/>
        </w:rPr>
        <w:t xml:space="preserve"> ЧЕСТНО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Хорошо, простим их, ребята? Возвращайтесь в свой лес, там и вас подарки ожидают. </w:t>
      </w:r>
      <w:r>
        <w:rPr>
          <w:i/>
          <w:sz w:val="28"/>
          <w:szCs w:val="28"/>
        </w:rPr>
        <w:t>(уход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вот мой мешок, наконец, вернулся ко мне. А вот и подарки для вас, ребя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д Мороз со Снегуркой и Зимой раздают подарк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45:00Z</dcterms:created>
  <dc:creator>PC</dc:creator>
  <dc:description/>
  <cp:keywords/>
  <dc:language>en-US</dc:language>
  <cp:lastModifiedBy>Пользователь</cp:lastModifiedBy>
  <dcterms:modified xsi:type="dcterms:W3CDTF">2019-12-13T08:20:00Z</dcterms:modified>
  <cp:revision>17</cp:revision>
  <dc:subject/>
  <dc:title>День чудесный настает,</dc:title>
</cp:coreProperties>
</file>