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утешествие в сказочный лес»</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Игровое занятия по математике в средней группе.</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Закрепить навыки счета в пределах 5; упражнять в различении направления: вверх, вниз, вперед, назад, влево, вправо; упражнять в различении и названии круга, квадрата и треугольника, несмотря на различия в цвете; воспитание доброты и взаимовыручки у детей, любви к животным.</w:t>
      </w:r>
    </w:p>
    <w:p>
      <w:pPr>
        <w:pStyle w:val="Normal"/>
        <w:rPr>
          <w:rFonts w:ascii="Times New Roman" w:hAnsi="Times New Roman" w:cs="Times New Roman"/>
          <w:sz w:val="28"/>
          <w:szCs w:val="28"/>
        </w:rPr>
      </w:pPr>
      <w:r>
        <w:rPr>
          <w:rFonts w:cs="Times New Roman" w:ascii="Times New Roman" w:hAnsi="Times New Roman"/>
          <w:b/>
          <w:sz w:val="28"/>
          <w:szCs w:val="28"/>
        </w:rPr>
        <w:t>Демонстрационный материал:</w:t>
      </w:r>
      <w:r>
        <w:rPr>
          <w:rFonts w:cs="Times New Roman" w:ascii="Times New Roman" w:hAnsi="Times New Roman"/>
          <w:sz w:val="28"/>
          <w:szCs w:val="28"/>
        </w:rPr>
        <w:t xml:space="preserve"> избушка, объемные деревья 4 видов (береза, яблоня, липа, яблоня) разного размера; изображения - ежей(5), зайцев (5), белок (5), морковок (5), грибов (5), яблок (5);  медвежонок – кукла-перчатка из кукольного театра, 2 конверта, 2 открытки, 3 плоскостные корзинки с прорезями; незнакомые игрушки на каждого ребенка.</w:t>
      </w:r>
    </w:p>
    <w:p>
      <w:pPr>
        <w:pStyle w:val="Normal"/>
        <w:rPr/>
      </w:pPr>
      <w:r>
        <w:rPr>
          <w:rFonts w:cs="Times New Roman" w:ascii="Times New Roman" w:hAnsi="Times New Roman"/>
          <w:b/>
          <w:sz w:val="28"/>
          <w:szCs w:val="28"/>
        </w:rPr>
        <w:t>Раздаточный материал:</w:t>
      </w:r>
      <w:r>
        <w:rPr>
          <w:rFonts w:cs="Times New Roman" w:ascii="Times New Roman" w:hAnsi="Times New Roman"/>
          <w:sz w:val="28"/>
          <w:szCs w:val="28"/>
        </w:rPr>
        <w:t xml:space="preserve"> карточки с двумя свободными полосками, геометрические фигуры по 5 штук – круг, квадрат и треугольник.  </w:t>
      </w:r>
    </w:p>
    <w:p>
      <w:pPr>
        <w:pStyle w:val="Normal"/>
        <w:rPr>
          <w:rFonts w:ascii="Times New Roman" w:hAnsi="Times New Roman" w:cs="Times New Roman"/>
          <w:b/>
          <w:b/>
          <w:sz w:val="28"/>
          <w:szCs w:val="28"/>
        </w:rPr>
      </w:pPr>
      <w:r>
        <w:rPr>
          <w:rFonts w:cs="Times New Roman" w:ascii="Times New Roman" w:hAnsi="Times New Roman"/>
          <w:b/>
          <w:sz w:val="28"/>
          <w:szCs w:val="28"/>
        </w:rPr>
        <w:t>Ход.</w:t>
      </w:r>
    </w:p>
    <w:p>
      <w:pPr>
        <w:pStyle w:val="Normal"/>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сегодня по дороге в детский сад мне повстречался почтальон. Он передал мне телеграмму. Она пришла к нам из сказочного леса, давайте ее вместе с вами прочтем. Прислал нам ее Медвежонок. Вот что он пишет - «Мне прислали письма, а я никак не могу с ними разобраться. Помогите мне, пожалуйста». Поможем Медвежонку?</w:t>
      </w:r>
    </w:p>
    <w:p>
      <w:pPr>
        <w:pStyle w:val="Normal"/>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Давайте пойдем в сказочный лес и найдем там избушку Медвежонка. </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осмотрите, какая красивая избушка. Как вы думаете, из чего она сделана?</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Из бревен.</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Наверное, Медвежонок сам сделал ее. А вот он и сам выглядывает в окошко. Что у тебя случилось? </w:t>
      </w:r>
    </w:p>
    <w:p>
      <w:pPr>
        <w:pStyle w:val="Normal"/>
        <w:rPr/>
      </w:pPr>
      <w:r>
        <w:rPr>
          <w:rFonts w:cs="Times New Roman" w:ascii="Times New Roman" w:hAnsi="Times New Roman"/>
          <w:b/>
          <w:sz w:val="28"/>
          <w:szCs w:val="28"/>
        </w:rPr>
        <w:t>Медвежонок.</w:t>
      </w:r>
      <w:r>
        <w:rPr>
          <w:rFonts w:cs="Times New Roman" w:ascii="Times New Roman" w:hAnsi="Times New Roman"/>
          <w:sz w:val="28"/>
          <w:szCs w:val="28"/>
        </w:rPr>
        <w:t xml:space="preserve"> Друзья прислали мне письмо и просят им помочь. Письмо это пришло от белочек и зайчиков. Они живут на лесной полянке. Давайте пойдем туда вместе и узнаем, что у них случилось. Одному мне не справиться.</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уда нам нужно повернуть, чтобы попасть вот на эту полянку?</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Налево.</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у-ка, кто скажет, какое время года на этой полянке?</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Зим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почему вы так думаете? (Ответы детей.)</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мотрите, здесь, посреди полянки, выросло большое, красивое дерево. А чтобы узнать, что это за дерево, отгадайте загадку: зимой и летом одним цветом. (Ответы детей.) Правильно, это елка. Вот она, какая красивая, пушистая. А рядом с ней выросли еще и маленькие елочки. Сколько маленьких елочек?</w:t>
      </w:r>
    </w:p>
    <w:p>
      <w:pPr>
        <w:pStyle w:val="Normal"/>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Много.</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кто это на ветках высокой елочки притаился?</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Белки.</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мотрите-ка, а из-под елки еще кто-то выглядывает. Кто это там?</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Зайчики.</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ну-ка зайчики, выходите из-за елки и расскажите нам, что тут у вас случилось? Сколько вас тут много.</w:t>
      </w:r>
    </w:p>
    <w:p>
      <w:pPr>
        <w:pStyle w:val="Normal"/>
        <w:rPr>
          <w:rFonts w:ascii="Times New Roman" w:hAnsi="Times New Roman" w:cs="Times New Roman"/>
          <w:sz w:val="28"/>
          <w:szCs w:val="28"/>
        </w:rPr>
      </w:pPr>
      <w:r>
        <w:rPr>
          <w:rFonts w:cs="Times New Roman" w:ascii="Times New Roman" w:hAnsi="Times New Roman"/>
          <w:sz w:val="28"/>
          <w:szCs w:val="28"/>
        </w:rPr>
        <w:t>Мы хотели поиграть с белками в горелки, но одной белке не хватает пары. Помогите нам, подскажите, что нужно сделать, чтобы нас стало поровну.</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оможем им, ребята?</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авайте посмотрим, сколько тут белок? (5) А зайцев сколько? (4) Кого больше, зайцев или белок? А кого меньше? Какое число меньше 5 или  4? А какое число больше 4 или 5?  (Ответы детей.) Ну и как же мы сможем им помочь?</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Нужно еще одного зайца позвать.</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равильно, а вот и он выглядывает из-под елки. Пойдем к нам играть. Сколько стало белок и зайцев?</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Поровну.</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равильно, их стало поровну. Ребята, а если бы не пришел наш зайчик, как бы тогда можно было помочь нашим друзьям? (Ответы детей.) Правильно, нужно было убрать одну белку. Вот давайте и уберем ее. Сколько теперь их стало?</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Их стало поровну, по 4.</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о наша белка тоже хочет играть вместе со всеми, давайте и ее позовем. Теперь они будут играть все вместе, и белочки и зайчики.</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а Медвежонок говорил мне, что у него в избушке есть еще одно письмо. Пойдем его читать?</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о вот беда, как же нам туда вернуться, куда нам нужно пойти?</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Нужно пойти назад.</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акое время года было в лесу, из которого мы только что вернулись?</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Зим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Зимой в лесу холодно, и вы, наверное, все замерзли. Давайте погреемся. Вытянем руки вперед, поднимем вверх и опустим вниз. Шагнем вперед, назад, влево, вправо. А сейчас будьте внимательны. Сколько раз ударю в бубен – столько раз дрова разрубим. Сколько елочек зеленых - столько сделаем поклонов. Согрелись? А теперь пойдем дальше по сказочному лесу.</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вот и Медвежонок ждет нас с письмом.</w:t>
      </w:r>
    </w:p>
    <w:p>
      <w:pPr>
        <w:pStyle w:val="Normal"/>
        <w:rPr/>
      </w:pPr>
      <w:r>
        <w:rPr>
          <w:rFonts w:cs="Times New Roman" w:ascii="Times New Roman" w:hAnsi="Times New Roman"/>
          <w:b/>
          <w:sz w:val="28"/>
          <w:szCs w:val="28"/>
        </w:rPr>
        <w:t>Медвежонок.</w:t>
      </w:r>
      <w:r>
        <w:rPr>
          <w:rFonts w:cs="Times New Roman" w:ascii="Times New Roman" w:hAnsi="Times New Roman"/>
          <w:sz w:val="28"/>
          <w:szCs w:val="28"/>
        </w:rPr>
        <w:t xml:space="preserve"> В этом сказочном лесу живут еще и ежи. Вот еж колючий и прислал мне это письмо. Вот, почитайте.</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авайте прочтем это письмо. Еж пишет, что вместе со своими друзьями – ежами, пошел он на полянку к яблоне, набрать свежих яблок. Помогите нам, пожалуйста, собрать их так, чтобы у всех было поровну. Поможем ежам?</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Но чтобы попасть на полянку к ежам, нужно повернуть с большой дороги на тропинку. Куда нам нужно повернуть? </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Направо.</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Какая красивая тут полянка. Ребята, в нашем сказочном лесу что-то изменилось, вы не заметили? </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Изменилось время го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И какое же это время года?</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Лето.</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почему вы так думаете?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Какое дерево растет на этой полянке?</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Яблоня.</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Здесь еще есть деревья, какие это деревья?</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Береза, лип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осмотрите, на яблоне уже созрели яблоки. Посчитайте-ка, сколько их? (4) А вот и ежи выползают на полянку. Да сколько их много. Сколько их, ребята? (5) Расскажите нам, что же у вас случилось? « Мы хотим набрать яблок так, чтобы у всех было поровну. Только вот у нас не получается, помогите нам, пожалуйста». Поможем им, ребята?</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Чего здесь больше, ежей или яблок? А чего меньше, яблок или ежей?  Сколько ежей? (5) А сколько яблок? (4) Какое число больше 4 или 5? Какое число меньше 5 или 4? Что нужно сделать, чтобы их стало поровну? (Ответы детей.) А что еще можно сделать? Теперь всем ежам досталось по одному яблоку. Ежи очень довольны и благодарят вас за помощь.</w:t>
      </w:r>
    </w:p>
    <w:p>
      <w:pPr>
        <w:pStyle w:val="Normal"/>
        <w:rPr>
          <w:rFonts w:ascii="Times New Roman" w:hAnsi="Times New Roman" w:cs="Times New Roman"/>
          <w:sz w:val="28"/>
          <w:szCs w:val="28"/>
        </w:rPr>
      </w:pPr>
      <w:r>
        <w:rPr>
          <w:rFonts w:cs="Times New Roman" w:ascii="Times New Roman" w:hAnsi="Times New Roman"/>
          <w:sz w:val="28"/>
          <w:szCs w:val="28"/>
        </w:rPr>
        <w:t>Ребята, в избушке нас ждет Медвежонок, давайте вернемся к нему. Куда нам нужно пойти, чтобы вернуться в избушку?</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Нужно пойти назад.</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А у Медвежонка есть еще одно письмо для нас. </w:t>
      </w:r>
    </w:p>
    <w:p>
      <w:pPr>
        <w:pStyle w:val="Normal"/>
        <w:rPr>
          <w:rFonts w:ascii="Times New Roman" w:hAnsi="Times New Roman" w:cs="Times New Roman"/>
          <w:sz w:val="28"/>
          <w:szCs w:val="28"/>
        </w:rPr>
      </w:pPr>
      <w:r>
        <w:rPr>
          <w:rFonts w:cs="Times New Roman" w:ascii="Times New Roman" w:hAnsi="Times New Roman"/>
          <w:b/>
          <w:sz w:val="28"/>
          <w:szCs w:val="28"/>
        </w:rPr>
        <w:t>Медвежонок.</w:t>
      </w:r>
      <w:r>
        <w:rPr>
          <w:rFonts w:cs="Times New Roman" w:ascii="Times New Roman" w:hAnsi="Times New Roman"/>
          <w:sz w:val="28"/>
          <w:szCs w:val="28"/>
        </w:rPr>
        <w:t xml:space="preserve"> Да это не письмо, а приглашение. Здесь лесные звери благодарят вас за помощь. А еще они пишут, что приготовили для вас подарки. </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За подарками нам нужно идти по широкой дороге. Куда нам нужно идти?</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Вперед.</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мотрите сколько красивых игрушек здесь. А вот и наши знакомые звери из сказочного леса. Ребята, они говорят, что эти красивые игрушки можно получить только после того, как выполните задания. Каждый из зверей приготовил вам свое задание. Понравились вам игрушки? Будем выполнять задания?</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этого давайте сядем за столы и послушаем наших друзей.</w:t>
      </w:r>
    </w:p>
    <w:p>
      <w:pPr>
        <w:pStyle w:val="Normal"/>
        <w:rPr>
          <w:rFonts w:ascii="Times New Roman" w:hAnsi="Times New Roman" w:cs="Times New Roman"/>
          <w:sz w:val="28"/>
          <w:szCs w:val="28"/>
        </w:rPr>
      </w:pPr>
      <w:r>
        <w:rPr>
          <w:rFonts w:cs="Times New Roman" w:ascii="Times New Roman" w:hAnsi="Times New Roman"/>
          <w:sz w:val="28"/>
          <w:szCs w:val="28"/>
        </w:rPr>
        <w:t>Что любят зайцы?</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Морковку.</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Вот наш зайчик пришел с корзинкой и наложил в нее морковку. Он просит вас положить на верхнюю полоску столько квадратиков, сколько морковок в его корзинке. (5)</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Все выполнили? Ту вот еще белка приготовила для вас задание. Она просит положить на нижнюю полоску столько кружочков, сколько грибов в ее корзинке. (4)</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колько вы положили квадратиков? Сколько вы положили кружочков? Чего у нас больше квадратиков или кружочков? Чего у нас меньше кружочков или квадратиков? Какое число больше 4 ли 5? Какое число меньше 5 или 4? Что нужно сделать, чтобы сало поровну? Как еще можно сделать, чтобы стало поровну? (Ответы детей.) Сколько стало кружочков и квадратиков?</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Их стало поровну, по 5.</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вот и ежик приполз со своей корзинкой. Он в нее тоже что-то насобирал. Что любят ежи?</w:t>
      </w:r>
    </w:p>
    <w:p>
      <w:pPr>
        <w:pStyle w:val="Normal"/>
        <w:rPr/>
      </w:pPr>
      <w:r>
        <w:rPr>
          <w:rFonts w:cs="Times New Roman" w:ascii="Times New Roman" w:hAnsi="Times New Roman"/>
          <w:b/>
          <w:sz w:val="28"/>
          <w:szCs w:val="28"/>
        </w:rPr>
        <w:t xml:space="preserve">Дети. </w:t>
      </w:r>
      <w:r>
        <w:rPr>
          <w:rFonts w:cs="Times New Roman" w:ascii="Times New Roman" w:hAnsi="Times New Roman"/>
          <w:sz w:val="28"/>
          <w:szCs w:val="28"/>
        </w:rPr>
        <w:t>Яблоки.</w:t>
      </w:r>
    </w:p>
    <w:p>
      <w:pPr>
        <w:pStyle w:val="Normal"/>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Еж хочет, чтобы вы убрали квадратики с верхней полоски, и положили туда столько треугольников, сколько яблок у него в корзине. (4) Каких фигур у нас больше? Каких фигур у нас меньше? Какое число больше? Какое число меньше? Что нужно сделать, чтобы их стало поровну? (Ответы детей.) Теперь кружочков и треугольничков у нас стало поровну.</w:t>
      </w:r>
    </w:p>
    <w:p>
      <w:pPr>
        <w:pStyle w:val="Normal"/>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зверюшкам понравилось, как вы справились с их заданиями. Теперь можно взять игрушки и поиграть с ними. Молодц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7:12:00Z</dcterms:created>
  <dc:creator>Admin</dc:creator>
  <dc:description/>
  <cp:keywords/>
  <dc:language>en-US</dc:language>
  <cp:lastModifiedBy>admin</cp:lastModifiedBy>
  <dcterms:modified xsi:type="dcterms:W3CDTF">2019-12-13T15:58:00Z</dcterms:modified>
  <cp:revision>3</cp:revision>
  <dc:subject/>
  <dc:title/>
</cp:coreProperties>
</file>