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</w:rPr>
        <w:t>Рабочая программа начальной школ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абочей программе по физической культуре для учащихся 1-4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288" w:before="125" w:after="0"/>
        <w:ind w:left="10" w:right="5" w:firstLine="355"/>
        <w:rPr/>
      </w:pPr>
      <w:r>
        <w:rPr/>
        <w:t xml:space="preserve">     </w:t>
      </w: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  <w:sz w:val="24"/>
          <w:szCs w:val="24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b w:val="false"/>
          <w:sz w:val="24"/>
          <w:szCs w:val="24"/>
        </w:rPr>
        <w:t>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  <w:sz w:val="24"/>
          <w:szCs w:val="24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b w:val="false"/>
          <w:sz w:val="24"/>
          <w:szCs w:val="24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rStyle w:val="FontStyle18"/>
          <w:sz w:val="24"/>
          <w:szCs w:val="24"/>
        </w:rPr>
        <w:t xml:space="preserve">В соответствии с ФБУПП учебный предмет «Физическая культура» вводится как обязательный предмет в начальной школе, на его преподавание отводится: 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>99 часов в 1 классе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>102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rStyle w:val="FontStyle22"/>
          <w:sz w:val="24"/>
          <w:szCs w:val="24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  <w:sz w:val="24"/>
          <w:szCs w:val="24"/>
        </w:rPr>
        <w:t>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b w:val="false"/>
          <w:sz w:val="24"/>
          <w:szCs w:val="24"/>
        </w:rPr>
        <w:t>1-4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кл.: учеб. для общеобразоват. учреждений. </w:t>
      </w:r>
      <w:r>
        <w:rPr>
          <w:rStyle w:val="FontStyle22"/>
          <w:b w:val="false"/>
          <w:sz w:val="24"/>
          <w:szCs w:val="24"/>
        </w:rPr>
        <w:t>М.: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b w:val="false"/>
          <w:sz w:val="24"/>
          <w:szCs w:val="24"/>
        </w:rPr>
        <w:t>2010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rStyle w:val="FontStyle22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>
          <w:rStyle w:val="FontStyle2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.</w:t>
      </w:r>
      <w:r>
        <w:rPr>
          <w:b/>
          <w:color w:val="000000"/>
        </w:rPr>
        <w:t xml:space="preserve">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9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2"/>
        <w:gridCol w:w="1079"/>
        <w:gridCol w:w="1085"/>
        <w:gridCol w:w="1085"/>
        <w:gridCol w:w="1085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граммного материал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зовая ч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знаний о физической культуре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процессе уро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с элементами акроба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ёгкоатлетические упраж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тивная ч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с элементами баскетбо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Организующие команды и приемы:</w:t>
      </w:r>
      <w:r>
        <w:rPr/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Повороты</w:t>
      </w:r>
      <w:r>
        <w:rPr/>
        <w:t xml:space="preserve"> переступанием на месте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ы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паде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/>
      </w:pPr>
      <w:r>
        <w:rPr>
          <w:i/>
        </w:rPr>
        <w:t>Финиширова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Куда укатишься за два шаг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Плавание»:</w:t>
      </w:r>
      <w:r>
        <w:rPr/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09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50"/>
        <w:gridCol w:w="3544"/>
        <w:gridCol w:w="3402"/>
        <w:gridCol w:w="709"/>
        <w:gridCol w:w="2627"/>
        <w:gridCol w:w="208"/>
        <w:gridCol w:w="142"/>
        <w:gridCol w:w="19"/>
        <w:gridCol w:w="20"/>
        <w:gridCol w:w="19"/>
        <w:gridCol w:w="1643"/>
        <w:gridCol w:w="2126"/>
      </w:tblGrid>
      <w:tr>
        <w:trPr>
          <w:trHeight w:val="6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ип и номер 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соответствии с ФГО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0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</w:rPr>
              <w:t>результаты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апредме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</w:rPr>
              <w:t>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</w:rPr>
              <w:t>Личност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 11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  <w:r>
              <w:rPr/>
              <w:t>Ходьба и бег (5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Ходьба под счёт. Ходьба на носках, на пятках. Обычный бег. Бег с ускорением. Подвижная игра «Два мороза». Развитие скоростных кач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равила Т.Б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 3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 к местам про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явления (действия и поступки), давать им объективную оценку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autoSpaceDE w:val="false"/>
              <w:rPr/>
            </w:pPr>
            <w:r>
              <w:rPr/>
              <w:t>уважения и 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  материала             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ёт. Ходьба на носках, на пятках. Обычный бег. Бег с ускорением. Бег 30м. Подвижная игра «Вызов номеров».понятие «короткая дистанция». Развитие скоростных кач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онятие «короткая дистанция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 3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заимодействовать со сверстниками по правилам проведения подвижных игр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autoSpaceDE w:val="false"/>
              <w:rPr/>
            </w:pPr>
            <w:r>
              <w:rPr/>
              <w:t>исправ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;</w:t>
            </w:r>
          </w:p>
        </w:tc>
      </w:tr>
      <w:tr>
        <w:trPr>
          <w:trHeight w:val="173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ёт. Ходьба на носках, на пятках. Обычный бег. Бег с ускорением. Бег 30м.,60м Подвижная игра «Гуси-лебеди». Понятие «короткая дистанц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 30м, до 60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</w:t>
            </w:r>
            <w:r>
              <w:rPr/>
              <w:t>Текущий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подавать строевые команды, вести подсчет при выполнении общеразвивающих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ться и взаимодействовать со сверстниками на принципах взаимоуважения и</w:t>
            </w:r>
          </w:p>
          <w:p>
            <w:pPr>
              <w:pStyle w:val="Normal"/>
              <w:rPr/>
            </w:pPr>
            <w:r>
              <w:rPr/>
              <w:t>взаимопомощи, дружбы и толерант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вленных цел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Бег с ускорением. Бег 60м. ОРУ. Ходьба с высоким подниманием бедра. Подвижная игра «Вызов номер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 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разными учениками, выделять отличительные признаки и элемент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autoSpaceDE w:val="false"/>
              <w:rPr/>
            </w:pPr>
            <w:r>
              <w:rPr/>
              <w:t>занятий физической культуро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бескорыстную помощь своим сверстникам, находить с ними общий</w:t>
            </w:r>
          </w:p>
          <w:p>
            <w:pPr>
              <w:pStyle w:val="Normal"/>
              <w:autoSpaceDE w:val="false"/>
              <w:rPr/>
            </w:pPr>
            <w:r>
              <w:rPr/>
              <w:t>язык и общие интере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ыжки (3ч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ёд. ОРУ. Подвижная игра «Зайцы в огород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прыж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/>
              <w:t xml:space="preserve"> </w:t>
            </w:r>
            <w:r>
              <w:rPr/>
              <w:t>представлять физическую культуру как средство укрепления здоровья,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ого развития и физической подготовки челове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е ее выполн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81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ёд. ОРУ. Подвижная игра «Зайцы в огороде». Развитие скоростно-силовых каче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прыж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овать со сверстниками по правилам проведения подвижных игр и</w:t>
            </w:r>
          </w:p>
          <w:p>
            <w:pPr>
              <w:pStyle w:val="Normal"/>
              <w:autoSpaceDE w:val="false"/>
              <w:rPr/>
            </w:pPr>
            <w:r>
              <w:rPr/>
              <w:t>соревнова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autoSpaceDE w:val="false"/>
              <w:rPr/>
            </w:pPr>
            <w:r>
              <w:rPr/>
              <w:t>движениях и передвижениях челове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бескорыстную помощь своим сверстникам, находить с ними общий</w:t>
            </w:r>
          </w:p>
          <w:p>
            <w:pPr>
              <w:pStyle w:val="Normal"/>
              <w:rPr/>
            </w:pPr>
            <w:r>
              <w:rPr/>
              <w:t>язык и общие интересы</w:t>
            </w:r>
          </w:p>
        </w:tc>
      </w:tr>
      <w:tr>
        <w:trPr>
          <w:trHeight w:val="72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ок в длину с места. ОРУ. Подвижная игра «Лисы и кур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прыж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их устран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красоту телосложения и осанки, сравнивать их с эталонными</w:t>
            </w:r>
          </w:p>
          <w:p>
            <w:pPr>
              <w:pStyle w:val="Normal"/>
              <w:autoSpaceDE w:val="false"/>
              <w:rPr/>
            </w:pPr>
            <w:r>
              <w:rPr/>
              <w:t>образца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роски малого мяча (3ч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. Подвижная игра «К своим флажкам». ОРУ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 к местам про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эмоциями при общении со сверстниками и взрослыми, сохранять</w:t>
            </w:r>
          </w:p>
          <w:p>
            <w:pPr>
              <w:pStyle w:val="Normal"/>
              <w:autoSpaceDE w:val="false"/>
              <w:rPr/>
            </w:pPr>
            <w:r>
              <w:rPr/>
              <w:t>хладнокровие, сдержанность, рассудитель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89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. Подвижная игра «Попади в мяч». ОРУ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овать со сверстниками по правилам проведения подвижных игр и</w:t>
            </w:r>
          </w:p>
          <w:p>
            <w:pPr>
              <w:pStyle w:val="Normal"/>
              <w:autoSpaceDE w:val="false"/>
              <w:rPr/>
            </w:pPr>
            <w:r>
              <w:rPr/>
              <w:t>соревно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е ее выпол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88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из положения стоя грудью по направлению метания на заданное расстояние. Подвижная игра «Кто дальше бросит». ОРУ.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 к местам про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 правильно выполнять двигательные действия из базовых видов</w:t>
            </w:r>
          </w:p>
          <w:p>
            <w:pPr>
              <w:pStyle w:val="Normal"/>
              <w:autoSpaceDE w:val="false"/>
              <w:rPr/>
            </w:pPr>
            <w:r>
              <w:rPr/>
              <w:t>спорта, использовать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20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жные игры 20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           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ОРУ. Игры «К своим флажкам», «Два мороза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ТБ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авать строевые команды, вести подсчет при выполнении общеразвивающих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5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                                                                                  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К своим флажкам», «Два мороза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ять физическую культуру как средство укрепления здоровья,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ого развития и физической подготовки челове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7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Класс, смирно!»,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ы истории развития физической культуры, характеризовать ее роль</w:t>
            </w:r>
          </w:p>
          <w:p>
            <w:pPr>
              <w:pStyle w:val="Normal"/>
              <w:autoSpaceDE w:val="false"/>
              <w:rPr/>
            </w:pPr>
            <w:r>
              <w:rPr/>
              <w:t>и значение в жизнедеятельности человека, связь с трудовой и военной деятельность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</w:tc>
      </w:tr>
      <w:tr>
        <w:trPr>
          <w:trHeight w:val="72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 «Класс, смирно!»,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занятия физическими упражнениями в режиме дня, организ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отдых и досуг с использованием средств физической культур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ться и взаимодействовать со сверстниками на принципах взаимоуважения и</w:t>
            </w:r>
          </w:p>
          <w:p>
            <w:pPr>
              <w:pStyle w:val="Normal"/>
              <w:rPr/>
            </w:pPr>
            <w:r>
              <w:rPr/>
              <w:t>взаимопомощи, дружбы и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личных (нестандартных) ситуациях и условиях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Метко в цель», «Погрузка арбузов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и проводить со сверстниками подвижные игры и 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ревнований, осуществлять их объективное судейств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rPr/>
            </w:pPr>
            <w:r>
              <w:rPr/>
              <w:t>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дисциплинированность, трудолюбие и упорство в достижении поставленных целей</w:t>
            </w:r>
            <w:r>
              <w:rPr>
                <w:b/>
                <w:sz w:val="22"/>
                <w:szCs w:val="22"/>
                <w:u w:val="single"/>
              </w:rPr>
              <w:t xml:space="preserve">  </w:t>
            </w:r>
          </w:p>
        </w:tc>
      </w:tr>
      <w:tr>
        <w:trPr>
          <w:trHeight w:val="71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Метко в цель», «Погрузка арбузов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жизненно важные двигательные навыки и умения различным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ами, в различных изменяющихся, вариатив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эмоциями при общении со сверстниками и взрослыми, сохранять</w:t>
            </w:r>
          </w:p>
          <w:p>
            <w:pPr>
              <w:pStyle w:val="Normal"/>
              <w:rPr/>
            </w:pPr>
            <w:r>
              <w:rPr/>
              <w:t>хладнокровие, сдержанность, рассуди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бескорыстную помощь своим сверстникам, находить с ними общий язык и общие интересы</w:t>
            </w:r>
          </w:p>
        </w:tc>
      </w:tr>
      <w:tr>
        <w:trPr>
          <w:trHeight w:val="72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Через кочки и пенёчки», «Кто дальше бросит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разными учениками, выделять отличительные признаки и элемент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красоту телосложения и осанки, сравнивать их с эталонными</w:t>
            </w:r>
          </w:p>
          <w:p>
            <w:pPr>
              <w:pStyle w:val="Normal"/>
              <w:rPr/>
            </w:pPr>
            <w:r>
              <w:rPr/>
              <w:t>образ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  <w:r>
              <w:rPr>
                <w:b/>
                <w:u w:val="single"/>
              </w:rPr>
              <w:t xml:space="preserve">  </w:t>
            </w:r>
          </w:p>
        </w:tc>
      </w:tr>
      <w:tr>
        <w:trPr>
          <w:trHeight w:val="70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Через кочки и пенёчки», «Кто дальше бросит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ять физическую культуру как средство укрепления здоровья,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ого развития и физической подготовки челове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rPr/>
            </w:pPr>
            <w:r>
              <w:rPr/>
              <w:t>движениях и передвижениях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;</w:t>
            </w:r>
          </w:p>
        </w:tc>
      </w:tr>
      <w:tr>
        <w:trPr>
          <w:trHeight w:val="69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Волк во рву», «Посадка картошки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 к местам про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71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Волк во рву», «Посадка картошки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 к местам про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бескорыстную помощь своим сверстникам, находить с ними общий</w:t>
            </w:r>
          </w:p>
          <w:p>
            <w:pPr>
              <w:pStyle w:val="Normal"/>
              <w:rPr/>
            </w:pPr>
            <w:r>
              <w:rPr/>
              <w:t>язык и общие интересы</w:t>
            </w:r>
          </w:p>
        </w:tc>
      </w:tr>
      <w:tr>
        <w:trPr>
          <w:trHeight w:val="71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Капитаны», «Попрыгунчики воробушки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и проводить со сверстниками подвижные игры и элементы</w:t>
            </w:r>
          </w:p>
          <w:p>
            <w:pPr>
              <w:pStyle w:val="Normal"/>
              <w:rPr/>
            </w:pPr>
            <w:r>
              <w:rPr/>
              <w:t>соревнов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красоту телосложения и осанки, сравнивать их с эталонными</w:t>
            </w:r>
          </w:p>
          <w:p>
            <w:pPr>
              <w:pStyle w:val="Normal"/>
              <w:rPr/>
            </w:pPr>
            <w:r>
              <w:rPr/>
              <w:t>образ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7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Игра «Капитаны», «Попрыгунчики воробушки». Эстафеты. Развитие скоростно-силовых способност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и проводить со сверстниками подвижные игры и элементы</w:t>
            </w:r>
          </w:p>
          <w:p>
            <w:pPr>
              <w:pStyle w:val="Normal"/>
              <w:rPr/>
            </w:pPr>
            <w:r>
              <w:rPr/>
              <w:t>соревнов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эмоциями при общении со сверстниками и взрослыми, сохранять</w:t>
            </w:r>
          </w:p>
          <w:p>
            <w:pPr>
              <w:pStyle w:val="Normal"/>
              <w:rPr/>
            </w:pPr>
            <w:r>
              <w:rPr/>
              <w:t>хладнокровие, сдержанность, рассуди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7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Пятнашки», «Два мороза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rPr/>
            </w:pPr>
            <w:r>
              <w:rPr/>
              <w:t>разными учениками, выделять отличительные признаки и элемент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ехнически правильно выполнять двигательные действия из базовых видов</w:t>
            </w:r>
          </w:p>
          <w:p>
            <w:pPr>
              <w:pStyle w:val="Normal"/>
              <w:rPr/>
            </w:pPr>
            <w:r>
              <w:rPr/>
              <w:t>спорта, использовать их в игровой и соревн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71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rPr/>
            </w:pPr>
            <w:r>
              <w:rPr/>
              <w:t>Совершенствования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Пятнашки», «Два мороза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rPr/>
            </w:pPr>
            <w:r>
              <w:rPr/>
              <w:t>разными учениками, выделять отличительные признаки и элементы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явления (действия и поступки), давать им объективную оценку</w:t>
            </w:r>
          </w:p>
          <w:p>
            <w:pPr>
              <w:pStyle w:val="Normal"/>
              <w:rPr/>
            </w:pPr>
            <w:r>
              <w:rPr/>
              <w:t>на основе освоенных знаний и имеющегося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70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ы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жизненно важные двигательные навыки и умения различными</w:t>
            </w:r>
          </w:p>
          <w:p>
            <w:pPr>
              <w:pStyle w:val="Normal"/>
              <w:rPr/>
            </w:pPr>
            <w:r>
              <w:rPr/>
              <w:t>способами, в различных изменяющихся, вариативных условия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rPr/>
            </w:pPr>
            <w:r>
              <w:rPr/>
              <w:t>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72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ы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ться и взаимодействовать со сверстниками на принципах взаимоуважения и</w:t>
            </w:r>
          </w:p>
          <w:p>
            <w:pPr>
              <w:pStyle w:val="Normal"/>
              <w:rPr/>
            </w:pPr>
            <w:r>
              <w:rPr/>
              <w:t>взаимопомощи, дружбы и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8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и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      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rPr/>
            </w:pPr>
            <w:r>
              <w:rPr/>
              <w:t>занятий физической куль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291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а «Удочка», «Компас». Эстафеты.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/>
            </w:pPr>
            <w:r>
              <w:rPr/>
              <w:t>способы и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8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мнастика 17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робатика. Строевые упражнения 6 часов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Основная стойка. Построение в колонну по одному. Группировка. Перекаты в группировке, лёжа на животе. Игра «Пройди бесшумно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Т.Б. на гимнастике.</w:t>
            </w:r>
            <w:r>
              <w:rPr>
                <w:b/>
                <w:i/>
              </w:rPr>
              <w:t xml:space="preserve"> Уметь:</w:t>
            </w:r>
            <w:r>
              <w:rPr/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оступной форме объяснять правила (технику) выполнения двига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действий, анализировать и находить ошибки, эффективно их исправля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autoSpaceDE w:val="false"/>
              <w:rPr/>
            </w:pPr>
            <w:r>
              <w:rPr/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88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. Построение в колонну по одному. Группировка. Перекаты в группировке, лёжа на животе. Игра «Пройди бесшумно». Развитие координационных способностей. Название основных гимнастических снаря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9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 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. Построение в шеренгу. Группировка. Перекаты в группировке, лёжа на животе. ОРУ. Игра «Совушка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 и акробатические элементы раздельно и в комбин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жизненно важные двигательные навыки и умения различным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ами, в различных изменяющихся, вариатив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rPr/>
            </w:pPr>
            <w:r>
              <w:rPr/>
              <w:t>занятий физической куль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87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36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301875</wp:posOffset>
                      </wp:positionH>
                      <wp:positionV relativeFrom="paragraph">
                        <wp:posOffset>293370</wp:posOffset>
                      </wp:positionV>
                      <wp:extent cx="12376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81.25pt;margin-top:2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Комплексны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Построение в круг. Группировка.  Перекаты в группировке из упора  стоя на коленях. ОРУ. Игра «Космонавты.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и гимнастические комбинаци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ться и взаимодействовать со сверстниками на принципах взаимоуважения и</w:t>
            </w:r>
          </w:p>
          <w:p>
            <w:pPr>
              <w:pStyle w:val="Normal"/>
              <w:rPr/>
            </w:pPr>
            <w:r>
              <w:rPr/>
              <w:t>взаимопомощи, дружбы и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бескорыстную помощь своим сверстникам, находить с ними общий язык и общие интересы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595755</wp:posOffset>
                      </wp:positionH>
                      <wp:positionV relativeFrom="paragraph">
                        <wp:posOffset>-4332605</wp:posOffset>
                      </wp:positionV>
                      <wp:extent cx="11303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2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авновесие. Строевые упражнения 6 часов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3175</wp:posOffset>
                      </wp:positionV>
                      <wp:extent cx="1168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ОРУ Стойка на носках, на гимнастической скамейке. Ходьба по гимнастической скамейке. Перешагивание через мячи. Игра «Змейка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упражнения и упражнения в равнове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разными учениками, выделять отличительные признаки и элемент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rPr/>
            </w:pPr>
            <w:r>
              <w:rPr/>
              <w:t>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255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мыкание на вытянутые в стороны руки. Повороты на право, налево. ОРУ Стойка на носках на одной ноге на гимнастической скамейке. Игра «Не ошибись!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упражнения и упражнения в равнове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авать строевые команды, вести подсчет при выполнении общеразвивающих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явления (действия и поступки), давать им объективную оценку</w:t>
            </w:r>
          </w:p>
          <w:p>
            <w:pPr>
              <w:pStyle w:val="Normal"/>
              <w:rPr/>
            </w:pPr>
            <w:r>
              <w:rPr/>
              <w:t>на основе освоенных знаний и имеющегося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8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право, налево. Выполнение команд «Класс, шагом марш!», «Класс, стой!». ОРУ Ходьба по гимнастической скамейке. Перешагивание через мячи. Игра «Не ошибись!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упражнения и упражнения в равнове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овать со сверстниками по правилам проведения подвижных игр и</w:t>
            </w:r>
          </w:p>
          <w:p>
            <w:pPr>
              <w:pStyle w:val="Normal"/>
              <w:autoSpaceDE w:val="false"/>
              <w:rPr/>
            </w:pPr>
            <w:r>
              <w:rPr/>
              <w:t>соревно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 правильно выполнять двигательные действия из базовых видов</w:t>
            </w:r>
          </w:p>
          <w:p>
            <w:pPr>
              <w:pStyle w:val="Normal"/>
              <w:autoSpaceDE w:val="false"/>
              <w:rPr/>
            </w:pPr>
            <w:r>
              <w:rPr/>
              <w:t>спорта, использовать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8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одня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упражнения и упражнения в равнове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rPr/>
            </w:pPr>
            <w:r>
              <w:rPr/>
              <w:t>выполнении учебных заданий, доброжелательно и уважительно объяснять ошибки и способы их устран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эмоциями при общении со сверстниками и взрослыми, сохраня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хладнокровие, сдержанность, рассудительно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8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ы на право, налево. Выполнение команд «Класс, шагом марш!», «Класс, стой!». ОРУ Ходьба по гимнастической скамейке. Перешагивание через мячи. Игра «Заподня». </w:t>
            </w:r>
            <w:r>
              <w:rPr>
                <w:i/>
              </w:rPr>
              <w:t>Развитие</w:t>
            </w:r>
            <w:r>
              <w:rPr/>
              <w:t xml:space="preserve">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упражнения и упражнения в равнове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акробатические и гимнастические комбинации на</w:t>
            </w:r>
          </w:p>
          <w:p>
            <w:pPr>
              <w:pStyle w:val="Normal"/>
              <w:autoSpaceDE w:val="false"/>
              <w:rPr/>
            </w:pPr>
            <w:r>
              <w:rPr/>
              <w:t>техничном уровне, характеризовать признаки техничного испол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красоту телосложения и осанки, сравнивать их с эталонными</w:t>
            </w:r>
          </w:p>
          <w:p>
            <w:pPr>
              <w:pStyle w:val="Normal"/>
              <w:rPr/>
            </w:pPr>
            <w:r>
              <w:rPr/>
              <w:t>образ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9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порный прыжок, лазание 5 часов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4,  45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. ОРУ в движении. Игра «Ниточка и иголочка». Развитие 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акробатические и гимнастические комбинации на высоком</w:t>
            </w:r>
          </w:p>
          <w:p>
            <w:pPr>
              <w:pStyle w:val="Normal"/>
              <w:autoSpaceDE w:val="false"/>
              <w:rPr/>
            </w:pPr>
            <w:r>
              <w:rPr/>
              <w:t>техничном уровне, характеризовать признаки техничного исполн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rPr/>
            </w:pPr>
            <w:r>
              <w:rPr/>
              <w:t>движениях и передвижениях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9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Лазание по гимнастической стенке. Игра «Фигуры». Развитие 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овать со сверстниками по правилам проведения подвижных игр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249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 в упоре присев. Подтягивание, лёжа на животе на гимнастической скамейке. Перелезание через горку матов. ОРУ в движении. Игра «Сфетофор». Развитие 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, выполнять 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акробатические и гимнастические комбина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422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, лёжа на животе на гимнастической скамейке. Перелезание через горку матов. ОРУ в движении. Игра «Три движения». Развитие 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оступной форме объяснять правила (технику) выполнения двига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действий, анализировать и находить ошибки, эффективно их исправл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Лыжная подготовка 19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 19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Инструктаж по Т.Б. Кратко рассказать о значении занятий на лыжах. Температурный режим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чить построению с лыжами в руках, укладке лыж на снег и надеванию креплений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Разучить технике ступающего шага (без палок)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хождение ступающим шагом до 5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ять физическую культуру как средство укрепления здоровья,</w:t>
            </w:r>
          </w:p>
          <w:p>
            <w:pPr>
              <w:pStyle w:val="Normal"/>
              <w:rPr/>
            </w:pPr>
            <w:r>
              <w:rPr/>
              <w:t>физического развития и физической подготовки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rPr/>
            </w:pPr>
            <w:r>
              <w:rPr/>
              <w:t>движениях и передвижениях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овторить построение с лыжами в руках и надевание креплений, проверить одежду и обувь.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Научить обучению ступающим шагом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ройти на лыжах ступающим, а кто может - скользящим шагом дистанцию до 1000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агать факты истории развития физической культуры, характеризовать ее роль</w:t>
            </w:r>
          </w:p>
          <w:p>
            <w:pPr>
              <w:pStyle w:val="Normal"/>
              <w:rPr/>
            </w:pPr>
            <w:r>
              <w:rPr/>
              <w:t>и значение в жизнедеятельности человека, связь с трудовой и военной деятель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вторить построение с лыжами в руках и надевание креплений, проверить одежду и обувь занимающихся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Закрепить обучение ступающему шагу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йти на лыжах ступающим, а кто может - скользящим шагом дистанцию до 1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чить поворотам на месте переступанием, игры «У кого лучше», «Ветер», «Солнышко»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чить одноопорному скольжению без палок с размашистым движением рук и попеременным скольжением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Пройти дистанцию до 1000м в медленном темпе с целью закрепления техники скользящего шага и движения ру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ередвижения на лыжах скользящим шагом на учебном круге без палок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вторить повороты на месте (вправо и влево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до 1000м в медленном темпе с целью отработки техники скользящего шага и движения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оступной форме объяснять правила (технику) выполнения двигательных</w:t>
            </w:r>
          </w:p>
          <w:p>
            <w:pPr>
              <w:pStyle w:val="Normal"/>
              <w:rPr/>
            </w:pPr>
            <w:r>
              <w:rPr/>
              <w:t>действий, анализировать и находить ошибки, эффективно их исправлят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rPr/>
            </w:pPr>
            <w:r>
              <w:rPr/>
              <w:t>занятий физической культур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Научить косому подъему на склон 15 – 20гр. (без палок) и спуску в низкой стойке; подъем ступающим шагом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кольжение без палок с ритмичной работой рук и хорошей  амплитуд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rPr/>
            </w:pPr>
            <w:r>
              <w:rPr/>
              <w:t>выполнении учебных заданий, доброжелательно и уважительно объяснять ошибки и способы их устранени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rPr/>
            </w:pPr>
            <w:r>
              <w:rPr/>
              <w:t>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  технику скользящего шага  без палок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Закреп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rPr/>
            </w:pPr>
            <w:r>
              <w:rPr/>
              <w:t>разными учениками, выделять отличительные признаки и элементы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явления (действия и поступки), давать им объективную оценку</w:t>
            </w:r>
          </w:p>
          <w:p>
            <w:pPr>
              <w:pStyle w:val="Normal"/>
              <w:rPr/>
            </w:pPr>
            <w:r>
              <w:rPr/>
              <w:t>на основе освоенных знаний и имеющегося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  технику скользящего шага  без палок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втор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rPr/>
            </w:pPr>
            <w:r>
              <w:rPr/>
              <w:t>выполнении учебных заданий, доброжелательно и уважительно объяснять ошибки и способы их устранения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ться и взаимодействовать со сверстниками на принципах взаимоуважения и</w:t>
            </w:r>
          </w:p>
          <w:p>
            <w:pPr>
              <w:pStyle w:val="Normal"/>
              <w:rPr/>
            </w:pPr>
            <w:r>
              <w:rPr/>
              <w:t>взаимопомощи, дружбы и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втор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физическую нагрузку по показателю частоты пульса,</w:t>
            </w:r>
          </w:p>
          <w:p>
            <w:pPr>
              <w:pStyle w:val="Normal"/>
              <w:rPr/>
            </w:pPr>
            <w:r>
              <w:rPr/>
              <w:t>регулировать ее напряженность во время занятий по развитию физических качеств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rPr/>
            </w:pPr>
            <w:r>
              <w:rPr/>
              <w:t>занятий физической куль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 подъема и спуска  со склона с палками (положение палок на подъеме и спуске)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до 800 м с палками со средней скоростью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Различные эстафеты на совершенствования скользящего ша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 технику подъемов и спусков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сти эстафету с этапом до 50м с поворотами и передачей полок (или касанием  плеча следующего)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до 500м с палками. Задача: определить первых на финиш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оступной форме объяснять правила (технику) выполнения двигательных</w:t>
            </w:r>
          </w:p>
          <w:p>
            <w:pPr>
              <w:pStyle w:val="Normal"/>
              <w:rPr/>
            </w:pPr>
            <w:r>
              <w:rPr/>
              <w:t>действий, анализировать и находить ошибки, эффективно их исправлять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ередвижения скользящим шагом с палкам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вторить эстафету с поворотами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йти в среднем темпе дистанцию до 1000м с пал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жизненно важные двигательные навыки и умения различными</w:t>
            </w:r>
          </w:p>
          <w:p>
            <w:pPr>
              <w:pStyle w:val="Normal"/>
              <w:rPr/>
            </w:pPr>
            <w:r>
              <w:rPr/>
              <w:t xml:space="preserve">способами, в различных изменяющихся, вариативных условиях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ередвижения скользящим шагом с палкам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сти эстафету со спуском и подъемом (поворот у подножия склона вокруг палки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сти игру «Смелее с гор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rPr/>
            </w:pPr>
            <w:r>
              <w:rPr/>
              <w:t>движениях и передвижениях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оступной форме объяснять правила (технику) выполнения двигательных</w:t>
            </w:r>
          </w:p>
          <w:p>
            <w:pPr>
              <w:pStyle w:val="Normal"/>
              <w:rPr/>
            </w:pPr>
            <w:r>
              <w:rPr/>
              <w:t>действий, анализировать и находить ошибки, эффективно их исправлять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эмоциями при общении со сверстниками и взрослыми, сохранять</w:t>
            </w:r>
          </w:p>
          <w:p>
            <w:pPr>
              <w:pStyle w:val="Normal"/>
              <w:rPr/>
            </w:pPr>
            <w:r>
              <w:rPr/>
              <w:t>хладнокровиесдержанность,рассуди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овать со сверстниками по правилам проведения подвижных игр и</w:t>
            </w:r>
          </w:p>
          <w:p>
            <w:pPr>
              <w:pStyle w:val="Normal"/>
              <w:rPr/>
            </w:pPr>
            <w:r>
              <w:rPr/>
              <w:t>соревнований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 правильно выполнять двигательные действия из базовых видов</w:t>
            </w:r>
          </w:p>
          <w:p>
            <w:pPr>
              <w:pStyle w:val="Normal"/>
              <w:rPr/>
            </w:pPr>
            <w:r>
              <w:rPr/>
              <w:t>спорта, использовать их в игровой и соревн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минка: эстафета с этапом до 50м (2 – 3 раза)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сти соревнования на дистанцию 500м с раздельным стартом через 10 – 20 се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физическую нагрузку по показателю частоты пульса,</w:t>
            </w:r>
          </w:p>
          <w:p>
            <w:pPr>
              <w:pStyle w:val="Normal"/>
              <w:rPr/>
            </w:pPr>
            <w:r>
              <w:rPr/>
              <w:t>регулировать ее напряженность во время занятий по развитию физических качеств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явления (действия и поступки), давать им объективную оценку</w:t>
            </w:r>
          </w:p>
          <w:p>
            <w:pPr>
              <w:pStyle w:val="Normal"/>
              <w:rPr/>
            </w:pPr>
            <w:r>
              <w:rPr/>
              <w:t>на основе освоенных знаний и имеющегося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сти свободное катание с горки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Организовать эстафету с этапом до 100м; эстафета кругов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rPr/>
            </w:pPr>
            <w:r>
              <w:rPr/>
              <w:t>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сти свободное катание с горки.</w:t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Организовать эстафету с этапом до 100м; эстафета кругов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ять (познавать) индивидуальные показатели физического развития (длину</w:t>
            </w:r>
          </w:p>
          <w:p>
            <w:pPr>
              <w:pStyle w:val="Normal"/>
              <w:rPr/>
            </w:pPr>
            <w:r>
              <w:rPr/>
              <w:t>и массу тела), развития основных физических качеств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ять (познавать) индивидуальные показатели физического развития (длину</w:t>
            </w:r>
          </w:p>
          <w:p>
            <w:pPr>
              <w:pStyle w:val="Normal"/>
              <w:rPr/>
            </w:pPr>
            <w:r>
              <w:rPr/>
              <w:t>и массу тела), развития основных физически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 игр – эстафет с этапом до 50 -80 м без палок; со спуском и подъем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283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вижные игры на основе баскетбола  22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68,  69</w:t>
            </w:r>
          </w:p>
          <w:p>
            <w:pPr>
              <w:pStyle w:val="Normal"/>
              <w:rPr/>
            </w:pPr>
            <w:r>
              <w:rPr/>
              <w:t>Совершенствова-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баскетболе. Бросок мяча снизу на месте. Ловля мяча на месте. ОРУ. Игра «Бросай и поймай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ТБ на баскетболе. </w:t>
            </w: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и проводить со сверстниками подвижные игры и элементы</w:t>
            </w:r>
          </w:p>
          <w:p>
            <w:pPr>
              <w:pStyle w:val="Normal"/>
              <w:rPr/>
            </w:pPr>
            <w:r>
              <w:rPr/>
              <w:t>соревнований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красоту телосложения и осанки, сравнивать их с эталонными</w:t>
            </w:r>
          </w:p>
          <w:p>
            <w:pPr>
              <w:pStyle w:val="Normal"/>
              <w:rPr/>
            </w:pPr>
            <w:r>
              <w:rPr/>
              <w:t>образ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70,  71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 ОРУ. Игра «Передача мячей в колоннах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и проводить со сверстниками подвижные игры и элементы</w:t>
            </w:r>
          </w:p>
          <w:p>
            <w:pPr>
              <w:pStyle w:val="Normal"/>
              <w:rPr/>
            </w:pPr>
            <w:r>
              <w:rPr/>
              <w:t>соревнований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эмоциями при общении со сверстниками и взрослыми, сохранять</w:t>
            </w:r>
          </w:p>
          <w:p>
            <w:pPr>
              <w:pStyle w:val="Normal"/>
              <w:rPr/>
            </w:pPr>
            <w:r>
              <w:rPr/>
              <w:t>хладнокровие, сдержанность, рассуди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72,  73</w:t>
            </w:r>
          </w:p>
          <w:p>
            <w:pPr>
              <w:pStyle w:val="Normal"/>
              <w:rPr/>
            </w:pPr>
            <w:r>
              <w:rPr/>
              <w:t>Совершенствова-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 ОРУ. Передача мяча снизу на месте. Эстафеты с мячами. Игра «Мяч соседу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rPr/>
            </w:pPr>
            <w:r>
              <w:rPr/>
              <w:t>разными учениками, выделять отличительные признаки и элементы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 правильно выполнять двигательные действия из базовых видов</w:t>
            </w:r>
          </w:p>
          <w:p>
            <w:pPr>
              <w:pStyle w:val="Normal"/>
              <w:rPr/>
            </w:pPr>
            <w:r>
              <w:rPr/>
              <w:t xml:space="preserve">спорта, использовать их в игровой и соревновательн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74,  75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. Ловля мяча на месте. ОРУ. Передача мяча снизу на месте. Эстафеты с мячами. Игра «Гонка мячей по кругу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 xml:space="preserve">) в процессе подвижных иг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тличительные особенности в выполнении двигательного действия</w:t>
            </w:r>
          </w:p>
          <w:p>
            <w:pPr>
              <w:pStyle w:val="Normal"/>
              <w:rPr/>
            </w:pPr>
            <w:r>
              <w:rPr/>
              <w:t>разными учениками, выделять отличительные признаки и элементы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явления (действия и поступки), давать им объективную оценку</w:t>
            </w:r>
          </w:p>
          <w:p>
            <w:pPr>
              <w:pStyle w:val="Normal"/>
              <w:rPr/>
            </w:pPr>
            <w:r>
              <w:rPr/>
              <w:t>на основе освоенных знаний и имеющегося опы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76,  77</w:t>
            </w:r>
          </w:p>
          <w:p>
            <w:pPr>
              <w:pStyle w:val="Normal"/>
              <w:rPr/>
            </w:pPr>
            <w:r>
              <w:rPr/>
              <w:t>Совершенствова-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 в щит. Ловля мяча на месте. Передача мяча снизу на месте. ОРУ. Эстафеты с мячами. Игра «Передал-садись». Игра в мини-баскетбол.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жизненно важные двигательные навыки и умения различными</w:t>
            </w:r>
          </w:p>
          <w:p>
            <w:pPr>
              <w:pStyle w:val="Normal"/>
              <w:rPr/>
            </w:pPr>
            <w:r>
              <w:rPr/>
              <w:t>способами, в различных изменяющихся, вариативных условиях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ть ошибки при выполнении учебных заданий, отбирать способы их</w:t>
            </w:r>
          </w:p>
          <w:p>
            <w:pPr>
              <w:pStyle w:val="Normal"/>
              <w:rPr/>
            </w:pPr>
            <w:r>
              <w:rPr/>
              <w:t>ис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78,  79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ться и взаимодействовать со сверстниками на принципах взаимоуважения и</w:t>
            </w:r>
          </w:p>
          <w:p>
            <w:pPr>
              <w:pStyle w:val="Normal"/>
              <w:rPr/>
            </w:pPr>
            <w:r>
              <w:rPr/>
              <w:t>взаимопомощи, дружбы и толеран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80,  81</w:t>
            </w:r>
          </w:p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снизу на месте в щит. Ловля  и передача мяча снизу на месте. ОРУ. Эстафеты с мячами. Игра «Охотники и утки».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rPr/>
            </w:pPr>
            <w:r>
              <w:rPr/>
              <w:t>занятий физической куль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-ния</w:t>
            </w:r>
          </w:p>
          <w:p>
            <w:pPr>
              <w:pStyle w:val="Normal"/>
              <w:rPr/>
            </w:pPr>
            <w:r>
              <w:rPr/>
              <w:t>82,  83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снизу на месте в щит. Ловля  и передача мяча снизу на месте. Ведение мяча на месте. ОРУ. Эстафеты с мячами. Игра «Охотники и утки».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защиту и сохранность природы во время активного отдыха и</w:t>
            </w:r>
          </w:p>
          <w:p>
            <w:pPr>
              <w:pStyle w:val="Normal"/>
              <w:rPr/>
            </w:pPr>
            <w:r>
              <w:rPr/>
              <w:t>занятий физической куль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4,  85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снизу на месте в щит. Ловля  и передача мяча снизу на месте. Ведение мяча на месте. ОРУ. Эстафеты с мячами. Игра «Мяч в обруч».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/>
            </w:pPr>
            <w:r>
              <w:rPr/>
              <w:t>способы их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5,  87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снизу на месте в щит. Ловля  и передача мяча снизу на месте. Ведение мяча на месте. ОРУ. Эстафеты с мячами. Игра «Не давай мяч водящему».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физическую нагрузку по показателю частоты пульса,</w:t>
            </w:r>
          </w:p>
          <w:p>
            <w:pPr>
              <w:pStyle w:val="Normal"/>
              <w:rPr/>
            </w:pPr>
            <w:r>
              <w:rPr/>
              <w:t>регулировать ее напряженность во время занятий по развитию физических качест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8,  89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снизу на месте в щит. Ловля  и передача мяча снизу на месте. Ведение мяча на месте. ОРУ. Эстафеты с мячами. Игра «Перестрелка». 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</w:t>
            </w:r>
            <w:r>
              <w:rPr>
                <w:i/>
              </w:rPr>
              <w:t>держать, передавать на расстояние, ловля, ведение, броски</w:t>
            </w:r>
            <w:r>
              <w:rPr/>
              <w:t>) в процессе подвижных игр; играть в мини-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rPr/>
            </w:pPr>
            <w:r>
              <w:rPr/>
              <w:t>движениях и передвижениях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2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0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Ходьба и бег 4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0,  91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л\а. Сочетание различных видов ходьбы. Бег с изменением направления, ритма и темпа. Бег 30м. ОРУ. Подвижная игра «Воробьи и вороны». Эстафеты. Развитие скорост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 ТБ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овать со сверстниками по правилам проведения подвижных игр и</w:t>
            </w:r>
          </w:p>
          <w:p>
            <w:pPr>
              <w:pStyle w:val="Normal"/>
              <w:rPr/>
            </w:pPr>
            <w:r>
              <w:rPr/>
              <w:t>соревновани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rPr/>
            </w:pPr>
            <w:r>
              <w:rPr/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2,  93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г с изменением направления, ритма и темпа. Бег 60м. ОРУ. Подвижная игра «День и ноч». Эстафеты. Развитие скорост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/>
            </w:pPr>
            <w:r>
              <w:rPr/>
              <w:t>способы их устран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собственную деятельность, распределять нагрузку и отдых в</w:t>
            </w:r>
          </w:p>
          <w:p>
            <w:pPr>
              <w:pStyle w:val="Normal"/>
              <w:rPr/>
            </w:pPr>
            <w:r>
              <w:rPr/>
              <w:t>процессе ее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92" w:hanging="0"/>
              <w:rPr/>
            </w:pPr>
            <w:r>
              <w:rPr/>
              <w:t xml:space="preserve">Прыжки 3 ча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. Эстафеты. ОРУ. Подвижная игра «Парашютис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а выполнять основные движения в прыжках; приземляться в прыжковую яму на две н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хнические действия из базовых видов спорта, применять их в игровой и соревновательн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и объективно оценивать результаты собственного труда,</w:t>
            </w:r>
          </w:p>
          <w:p>
            <w:pPr>
              <w:pStyle w:val="Normal"/>
              <w:rPr/>
            </w:pPr>
            <w:r>
              <w:rPr/>
              <w:t>находить возможности и способы их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  <w:tr>
        <w:trPr>
          <w:trHeight w:val="49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с отталкиванием одной и приземлением на две ноги. Эстафеты. ОРУ. Подвижная игра «Кузнечи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ок в длину с места, с разбега с отталкиванием одной и приземлением на две ноги. Эстафеты. ОРУ. Подвижная игра «Прыжок за прыжком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етание мяча  3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(2*2) с 3-4 метров. ОРУ. Подвижная игра «Попади в мяч». Эстафеты. Развитие скоростно-силовых кач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метании; метать различные предметы и мячи на дальность с места из разных положений; метание в ц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ывать посильную помощь и моральную поддержку сверстникам пр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их устран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красоту телосложения и осанки, сравнивать их с эталонными</w:t>
            </w:r>
          </w:p>
          <w:p>
            <w:pPr>
              <w:pStyle w:val="Normal"/>
              <w:autoSpaceDE w:val="false"/>
              <w:rPr/>
            </w:pPr>
            <w:r>
              <w:rPr/>
              <w:t>образц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положительные качества личности и управлять своими эмоциями в</w:t>
            </w:r>
          </w:p>
          <w:p>
            <w:pPr>
              <w:pStyle w:val="Normal"/>
              <w:rPr/>
            </w:pPr>
            <w:r>
              <w:rPr/>
              <w:t>различных (нестандартных) ситуациях и условиях</w:t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етание набивного мяча из разных положений. Подвижная игра «Защита укрепления». Эстафеты. Развитие скоростно-силовых кач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правильно выполнять основные движения в метании; метать различные предметы и мячи 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и безопасности к местам провед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еть красоту движений, выделять и обосновывать эстетические признаки в</w:t>
            </w:r>
          </w:p>
          <w:p>
            <w:pPr>
              <w:pStyle w:val="Normal"/>
              <w:rPr/>
            </w:pPr>
            <w:r>
              <w:rPr/>
              <w:t>движениях и передвижениях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 включаться в общение и взаимодействие со сверстниками на принципах</w:t>
            </w:r>
          </w:p>
          <w:p>
            <w:pPr>
              <w:pStyle w:val="Normal"/>
              <w:rPr/>
            </w:pPr>
            <w:r>
              <w:rPr/>
              <w:t>уважения и доброжелательности, взаимопомощи и сопереживания</w:t>
            </w:r>
          </w:p>
        </w:tc>
      </w:tr>
      <w:tr>
        <w:trPr>
          <w:trHeight w:val="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(2*2) с 3-4 метров. Метание набивного мяча на дальность. ОРУ. Подвижная игра «Снайперы». Эстафеты. Развитие скоростно-силовых кач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ость с места из различных положений; метание в цель; метание набивного мяча из различных по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жно обращаться с инвентарем и оборудованием, соблюдать требования</w:t>
            </w:r>
          </w:p>
          <w:p>
            <w:pPr>
              <w:pStyle w:val="Normal"/>
              <w:rPr/>
            </w:pPr>
            <w:r>
              <w:rPr/>
              <w:t>техники безопасности к местам проведе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 правильно выполнять двигательные действия из базовых видов</w:t>
            </w:r>
          </w:p>
          <w:p>
            <w:pPr>
              <w:pStyle w:val="Normal"/>
              <w:autoSpaceDE w:val="false"/>
              <w:rPr/>
            </w:pPr>
            <w:r>
              <w:rPr/>
              <w:t>спорта, использовать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дисциплинированность, трудолюбие и упорство в достижении</w:t>
            </w:r>
          </w:p>
          <w:p>
            <w:pPr>
              <w:pStyle w:val="Normal"/>
              <w:rPr/>
            </w:pPr>
            <w:r>
              <w:rPr/>
              <w:t>поставленных цел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Календарно -тематическое планирование на 2017-2018 учебный год по предмету физическая культу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Учитель Кныш О.А.</w:t>
      </w:r>
    </w:p>
    <w:p>
      <w:pPr>
        <w:pStyle w:val="Normal"/>
        <w:rPr/>
      </w:pPr>
      <w:r>
        <w:rPr/>
        <w:t xml:space="preserve">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3544"/>
        <w:gridCol w:w="3402"/>
        <w:gridCol w:w="709"/>
        <w:gridCol w:w="1559"/>
        <w:gridCol w:w="2835"/>
        <w:gridCol w:w="2410"/>
      </w:tblGrid>
      <w:tr>
        <w:trPr>
          <w:trHeight w:val="7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ип и номер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ланируемый   результа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в соответствии с ФГО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</w:t>
            </w:r>
            <w:r>
              <w:rPr/>
              <w:t>резуль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апредме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ичностные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1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одьба и бег 5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Разновидности ходьбы. Ходьба по разметкам. Ходьба с преодолением препятствий. Бег с ускорением (20м).  Игра «Пятнашки». О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авильно выполнять строевые команды «Равняйсь!», «Смирно!», «Вольно!»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 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оммун</w:t>
            </w:r>
            <w:r>
              <w:rPr/>
              <w:t>.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новидности ходьбы. Ходьба по разметкам. Бег с ускорением (30м).  Игра «Пятнашки». ОРУ. Челночный бег. Развитие скоростных и координационных способно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о выполнять основные повороты, бегать с максимальной скоростью до 30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 xml:space="preserve">. понимание и принятие цели. Сформулированной педагогом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</w:t>
            </w:r>
            <w:r>
              <w:rPr/>
              <w:t>. Договариваться и приходить к общему решению в совместной деятельности; использовать речь для регуляции своего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Ходьба с преодолением препятствий. Бег с ускорением (30м). игра «Пустое место» ОРУ. Челночный бег.</w:t>
            </w:r>
          </w:p>
          <w:p>
            <w:pPr>
              <w:pStyle w:val="Normal"/>
              <w:rPr/>
            </w:pPr>
            <w:r>
              <w:rPr/>
              <w:t>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учатся  выполнять строевые упражнения, разминку, направленную на развитие координации дви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Бег с ускорением (60м). игра «Вызов номеров». ОРУ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учатся выполнять бег на 60 м с высокого старта, играть в спортивную иг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ь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0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ыжки 3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 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поворотом на 180 гр. Прыжок с места. ОРУ. Игра «К своим флажкам». Эстафеты. Челночный бег. Развитие скоростных и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прыжках; правильно приземляться в яму на две но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о выполнять прыжки в длину с места; бегать по прямой 20-40 минут с максимальной скоростью до 30 м, до 60 м</w:t>
            </w:r>
            <w:r>
              <w:rPr>
                <w:b/>
                <w:bCs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.</w:t>
            </w:r>
            <w:r>
              <w:rPr/>
              <w:t xml:space="preserve"> формулировать собственное мнение; допускать возможность существования у людей различных точек зрения;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в 3-5 шагов. ОРУ. Игра «К своим флажкам». Эстафеты. Челночный бег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о выполнять основные движения в прыжке в длину с места, в  беге; бегать  по прямой 20 -40 м. с максимальной скоростью до 60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 адекватно воспринимать словесную оценку учите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с высоты (до 40см). ОРУ. Игра «Прыгающие воробушки». Эстафеты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о выполнять основные движения в прыжке в длину с места, в  беге; бегать  по прямой 20 -40 м. с максимальной скоростью до 60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</w:t>
            </w:r>
          </w:p>
        </w:tc>
      </w:tr>
      <w:tr>
        <w:trPr>
          <w:trHeight w:val="10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тание 3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горизонтальную цель (2*2м) с расстояния 4-5м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вертикальную цель (2*2м) с расстояния 4-5м. метание набивного мяча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в горизонтальную и вертикальную цель (2*2м) с расстояния 4-5м. метание набивного мяча. ОРУ. Эстафеты. Развитие скоростно-силовых способност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18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движные игры 18ча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   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на подвижных играх. ОРУ. Игра «К своим флажкам», «Два мороза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Т.Б.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ать в подвижные игры с бегом, прыжками, метаниями. Подбрасывать и ловить мячи. Перестраиваться в колонну по од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 14,  15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Прыгуны и пятнашки», «Невод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16</w:t>
            </w:r>
          </w:p>
          <w:p>
            <w:pPr>
              <w:pStyle w:val="Normal"/>
              <w:rPr/>
            </w:pPr>
            <w:r>
              <w:rPr/>
              <w:t>Совершенствования  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Гуси-лебеди», «Посадка картошки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  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0</w:t>
            </w:r>
          </w:p>
          <w:p>
            <w:pPr>
              <w:pStyle w:val="Normal"/>
              <w:rPr/>
            </w:pPr>
            <w:r>
              <w:rPr/>
              <w:t>Совершенствования   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Верёвочка под ногами», «Вызов номеров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2</w:t>
            </w:r>
          </w:p>
          <w:p>
            <w:pPr>
              <w:pStyle w:val="Normal"/>
              <w:rPr/>
            </w:pPr>
            <w:r>
              <w:rPr/>
              <w:t>Совершенствования   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Западня», «Конники-спортсмены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Совершенствования  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Птица в клетке», «Салки на одной ноге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оммун</w:t>
            </w:r>
            <w:r>
              <w:rPr/>
              <w:t>. задавать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а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Играть в подвиж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оммун</w:t>
            </w:r>
            <w:r>
              <w:rPr/>
              <w:t>.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а «Птица в клетке» «Салки на одной ноге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Играть в подвижные игры с бегом, прыжками, метаниями. Подбрасывать и ловить мячи. Перестраиваться в колонну по од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оммун</w:t>
            </w:r>
            <w:r>
              <w:rPr/>
              <w:t>. задавать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8</w:t>
            </w:r>
          </w:p>
          <w:p>
            <w:pPr>
              <w:pStyle w:val="Normal"/>
              <w:rPr/>
            </w:pPr>
            <w:r>
              <w:rPr/>
              <w:t>Совершенствования   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Играть в подвижные игры с бегом, прыжками, метаниями. Подбрасывать и ловить мячи. Перестраиваться в колонну по од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оммун</w:t>
            </w:r>
            <w:r>
              <w:rPr/>
              <w:t>. задавать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18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кробатика. Строевые упражнения 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Т.Б. на гимнастик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 Название гимнастических снаря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89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ыкание и смыкание приставными шагами. Кувырок вперёд, стойка на лопатках, согнув ноги. Кувырок в сторону. ОРУ. Подвижная игра «Фигуры».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. Из стойки на лопатках, согнув ноги, перекат вперёд в упор присев. ОРУ. Подвижная игра «Фигуры».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Освоить акробатическ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Комплексный  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. Из стойки на лопатках, согнув ноги, перекат вперёд в упор присев. ОРУ. Подвижная игра «Светофор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сы. Строевые упражнения 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  36</w:t>
            </w:r>
          </w:p>
          <w:p>
            <w:pPr>
              <w:pStyle w:val="Normal"/>
              <w:rPr/>
            </w:pPr>
            <w:r>
              <w:rPr/>
              <w:t>Совершенствования    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 колонне по одному по указанным ориентирам. Вис стоя и лёжа. ОРУ с гимнастической  палкой. Игра «Змейка». Развитие 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, подтягивания в ви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воить акробатическ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86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 колонне по одному по указанным ориентирам. Вис стоя и лёжа. ОРУ . Игра «Слушай сигнал». Развитие 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, подтягивания в ви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ОРУ. Игра «Слушай сигнал». Развитие силовых способ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, подтягивания в ви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воить акробатическ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Подтягивание в висе. ОРУ. Игра «Ветер, дождь, гром, молния». Развитие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, подтягивания в ви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81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порный прыжок, лазание 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88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Лазание по наклонной скамейке в упоре присев, в упоре стоя на коленях лёжа на животе. Игра «Иголочка и ниточка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89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 Лазание по наклонной скамейке в упоре присев, в упоре стоя на коленях и лёжа на животе. Игра «Кто приходил?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/>
            </w:pPr>
            <w:r>
              <w:rPr/>
              <w:t xml:space="preserve">одновременным перехватом  и  перестановкой ног.   Игра «Кто приходил?». Развитие координационных способност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лазать по гимнастической стенке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/>
            </w:pPr>
            <w:r>
              <w:rPr/>
              <w:t>одновременным перехватом  и  перестановкой ног. Игра «Слушай сигнал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акробатические элементы раздельно и в ком Выполнять упражнения 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/>
            </w:pPr>
            <w:r>
              <w:rPr/>
              <w:t>одновременным перехватом  и  перестановкой ног. Игра «Слушай сигнал».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Выполнять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ыжи 21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ыжная подготовка 21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/>
            </w:pPr>
            <w:r>
              <w:rPr>
                <w:color w:val="000000"/>
              </w:rPr>
              <w:t>Т.Б. на уроках лыжной подготовке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рить умение надевать лыжи (подгонять крепление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вторить ступающий шаг, скольжение без палок и пройти скользящим шагом до 1000м (медленно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нать, как передвигаться на лыжах различными х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вторить ступающий шаг, скольжение без палок и пройти скользящим шагом до 100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сти эстафету с обеганием  флажков на дистанцию до 4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нать, как передвигаться на лыжах различными х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3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скользящего шага (без палок) и поставить несколько оценок (наиболее подготовленным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торить повороты переступанием на месте и после движения вокруг флажка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вивать скоростные способности в эстафете, с поворотами между командами, на дистанцию до 5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 средним темпом дистанцию до 1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360"/>
              <w:rPr>
                <w:color w:val="000000"/>
              </w:rPr>
            </w:pPr>
            <w:r>
              <w:rPr>
                <w:color w:val="000000"/>
              </w:rPr>
              <w:t>Совершенствовать скользящий шаг без палок с широкой амплитудой работы рук. Два, три раза провести круговую эстафету с палками с этапом до 100м.  Развивать общую выносливость – пройти дистанцию до 1000м в среднем темп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скользящего шага с палками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родолжить обучение технике подъема ступающим шагом на склон до 30гр. с палками и спуска в низкой стойке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Круговая эстафета с этапом до 100м.  Пройти  средним темпом  дистанцию до 1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: совершенствовать технику скольжения с палками. Уделить внимание технике отталкивания палкой. Продолжить обучение подъемом и спуском и провести эстафету между двумя командами со спуском и подъемом на склон. Пройти  средним темпом дистанцию до 1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сти учет умений по технике скольжения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умения в подъемах и спусках со склон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скоростные качества и умения в эстафете с поворотами у подножия скл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 средним темпом дистанцию до 1000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Оценить технику спусков и подъемов без палок. (выборочно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йти  средним темпом дистанцию до 1000м.      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а «Кто самый быстрый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Оценить технику спусков и подъемов без палок. (выборочно)   Пройти  средним темпом дистанцию до 1000м.         Игра «Кто самый быстрый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до 1000м со средней скор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до 1000м со средней скор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ка спусков и подъемов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 средним темпом дистанцию до 150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а «Кто самый быстрый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до 1500м со средней скор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то дальше съедет с горы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а «Кто дальше съедет с горы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ть скользящий шаг с палками на учебном круге. Продолжить развитие скоростных качеств в эстафете с этапом до 15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йти дистанцию до 1500м со средней скор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сти в виде разминки эстафету с этапом до 150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-2раза).  Провести соревнования на дистанцию 1000м. Выборочно оцен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то дальше съедет с горы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то дальше съедет с горы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то дальше съедет с горы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3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сти в виде разминки эстафету с этапом до 150м (1-2раза).   Провести соревнования на дистанцию 1000м. Выборочно оцен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59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передвигаться на лыжах различными ходами, как поворачиваться на лыжах переступанием и прыжками, как подниматься на склон ,спускаться  со склона в низкой стой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2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bCs/>
              </w:rPr>
              <w:t>ПОДВИЖНЫЕ ИГРЫ С ЭЛЕМЕНТАМИ СПОРТИВНЫХ И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жные игры на основе баскетбола 24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 материала  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Ловля и передача в движении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70,  71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72,  73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74,  75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. Броски в цель (мишень). ОРУ. Игра «Передал-садись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76,  77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. Броски в цель (мишень). ОРУ. Игра «Мяч - среднему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. Броски в цель (мишень). ОРУ. Игра «Мяч соседу». Освоить технику выполнения передачи мяча. Освоить игру«Мяч - среднему».  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79,  80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 правой (левой) рукой. Броски в цель (кольцо). ОРУ. Игра «Мяч соседу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1,  82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 правой (левой) рукой. Броски в цель (кольцо). ОРУ. Игра «Передача мяча в колоннах». Эстафеты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3,  84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 правой (левой) рукой. Броски в цель (кольцо, щит, мишень). ОРУ. Игра «Передача мяча в колоннах». Эстафеты. Игра в мини-баскетбо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на месте правой (левой) рукой. Броски в цель (кольцо, щит, мишень). ОРУ. Игра «Мяч в корзину». Эстафеты. Игра в мини-баскетбо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 правой (левой) рукой в движении. Броски в цель (кольцо, щит, мишень). ОРУ. Игра «Мяч в корзину».  Игра в мини-баскетбол.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7,  88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правой (левой) рукой в движении. Броски в цель (кольцо, щит, мишень). ОРУ. Игра «Мяч в корзину». 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правой (левой) рукой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правой (левой) рукой на месте и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1,  92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в движении. Ведение правой (левой) рукой в движении. Броски в цель (кольцо, щит, мишень). ОРУ. Игра «Гонка мячей по кругу».   Развитие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технику выполнения передач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одьба и бег 4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3,  94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Разновидности ходьбы. Ходьба по разметкам. Бег с ускорением (30м). игра «Команда быстроногих». ОРУ. Челночный бег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гать с максимальной скоростью. Выполнять челночный бе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5,  96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ходьбы. Ходьба с преодолением препятствий. Бег с ускорением (30м). игра «Вызов номеров». ОРУ. Челночный бег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Бегать с максимальной скоростью. Выполнять челночный бе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0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3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Прыжки с поворотом на 180 гр. Прыжок с места. ОРУ. Игра «Волк во рву». Эстафеты. Челночный бег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авильно выполнять прыжки в длину с м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в 3-5 шагов. Прыжок в высоту с разбега в 4-5 шагов. ОРУ. Игра «Удочка». Эстафеты. Челночный бег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о выполнять прыжки в длину с м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в 3-5 шагов. Прыжок в высоту с разбега в 4-5 шагов. ОРУ. Игра «Резиночка». Эстафеты. Челночный бег. Развитие скоростных и координационн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о выполнять прыжки в длину с м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</w:tr>
      <w:tr>
        <w:trPr>
          <w:trHeight w:val="10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ание 3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в горизонтальную мишень (2*2м) с расстояния в 4-5 м. ОРУ. Эстафеты. Подвижная игра «Кто дальше бросит». Развитие скоростно-силовых способност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вертикальную мишень (2*2м) с расстояния в 4-5 м. метание набивного мяча. ОРУ. Эстафеты. Игра «Кто дальше бросит»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  <w:tr>
        <w:trPr>
          <w:trHeight w:val="10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на дальность отскока от пола и стены. Метание набивного мяча. ОРУ. Эстафеты. Развитие скоростно-силовых способ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Календарно-тематическое планирование на 2017-2018 учебный год по предмету физическая культура 3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Учитель Кныш О.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0"/>
        <w:gridCol w:w="3402"/>
        <w:gridCol w:w="3544"/>
        <w:gridCol w:w="709"/>
        <w:gridCol w:w="1984"/>
        <w:gridCol w:w="3119"/>
        <w:gridCol w:w="53"/>
        <w:gridCol w:w="20"/>
        <w:gridCol w:w="19"/>
        <w:gridCol w:w="20"/>
        <w:gridCol w:w="30"/>
        <w:gridCol w:w="1701"/>
      </w:tblGrid>
      <w:tr>
        <w:trPr>
          <w:trHeight w:val="6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и номер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одержа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</w:t>
            </w:r>
          </w:p>
        </w:tc>
      </w:tr>
      <w:tr>
        <w:trPr>
          <w:trHeight w:val="6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тапредме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36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1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одьба и бег 5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Ходьба с изменением длины и частоты шага. Ходьба через препятствия. Бег с высоким поднимания бедра.  Бег в коридоре с максимальной скоростью. ОРУ.  Игра «Пустое место». Развитие скорост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дискуссию, правильно выражать свои мыс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 xml:space="preserve">Подбор одежды и обуви для занятий физической культуры. </w:t>
            </w:r>
            <w:r>
              <w:rPr>
                <w:b/>
              </w:rPr>
              <w:t xml:space="preserve">Познавательные: </w:t>
            </w:r>
            <w:r>
              <w:rPr/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сотрудничать со сверстниками,</w:t>
            </w:r>
          </w:p>
          <w:p>
            <w:pPr>
              <w:pStyle w:val="Normal"/>
              <w:rPr/>
            </w:pPr>
            <w:r>
              <w:rPr/>
              <w:t>оказывать поддержку друг другу.</w:t>
            </w:r>
          </w:p>
        </w:tc>
      </w:tr>
      <w:tr>
        <w:trPr>
          <w:trHeight w:val="28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через несколько препятствий. Бег с максимальной скоростью (60м). игра «Белые медведи». Развитие скоростных способностей. Олимпийские игры: история возникнов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в понятиях: физические качества, сила, быстрота, выносливость, гибкость, ловкость  и координация движений. Соблюдать правила поведения на уроке.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эффективно сотрудничать и способствовать продуктивной кооперации, работать в группе.               </w:t>
            </w:r>
            <w:r>
              <w:rPr>
                <w:b/>
              </w:rPr>
              <w:t>Регулятивные:</w:t>
            </w:r>
            <w:r>
              <w:rPr/>
              <w:t xml:space="preserve"> видеть ошибку и исправлять её по указанию учителя, сохранять заданную задачу.                                           </w:t>
            </w:r>
            <w:r>
              <w:rPr>
                <w:b/>
              </w:rPr>
              <w:t>Познавательные:</w:t>
            </w:r>
            <w:r>
              <w:rPr/>
              <w:t xml:space="preserve"> проходить тестирование бега на 30м с высокого старта, технично выполнять челночный бег, играть в подвижные игр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</w:tr>
      <w:tr>
        <w:trPr>
          <w:trHeight w:val="28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через несколько препятствий. Бег с максимальной скоростью (60м). игра «Команда быстроногих». Развитие скоростных способностей. Олимпийские игры: история возникнов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проходит тестирование бега на 60м с высокого старта, правила подвижных  игр .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эффективно сотрудничать и способствовать продуктивной кооперации, работать в группе.               </w:t>
            </w:r>
            <w:r>
              <w:rPr>
                <w:b/>
              </w:rPr>
              <w:t>Регулятивные:</w:t>
            </w:r>
            <w:r>
              <w:rPr/>
              <w:t xml:space="preserve"> видеть ошибку и исправлять её по указанию учителя, сохранять заданную задачу.                                           </w:t>
            </w:r>
            <w:r>
              <w:rPr>
                <w:b/>
              </w:rPr>
              <w:t>Познавательные:</w:t>
            </w:r>
            <w:r>
              <w:rPr/>
              <w:t xml:space="preserve"> проходить тестирование бега на 30м с высокого старта, технично выполнять челночный бег, играть в подвижные игр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</w:tr>
      <w:tr>
        <w:trPr>
          <w:trHeight w:val="28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(30,60м) развитие скоростных способностей. Игра «Смена сторон». Понятия «эстафета», «старт», «финиш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строевые упражнения на месте и в движении, технику высокого старта, сдавать тестирование бега на 30 м с высокого старта.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эффективно сотрудничать и способствовать продуктивной кооперации, работать в группе.               </w:t>
            </w:r>
            <w:r>
              <w:rPr>
                <w:b/>
              </w:rPr>
              <w:t>Регулятивные:</w:t>
            </w:r>
            <w:r>
              <w:rPr/>
              <w:t xml:space="preserve"> видеть ошибку и исправлять её по указанию учителя, сохранять заданную задачу.                                           </w:t>
            </w:r>
            <w:r>
              <w:rPr>
                <w:b/>
              </w:rPr>
              <w:t>Познавательные:</w:t>
            </w:r>
            <w:r>
              <w:rPr/>
              <w:t xml:space="preserve"> проходить тестирование бега на 30м с высокого старта, технично выполнять челночный бег, играть в подвижные игр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</w:t>
            </w:r>
          </w:p>
        </w:tc>
      </w:tr>
      <w:tr>
        <w:trPr>
          <w:trHeight w:val="10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3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 разбега.    Прыжок с высоты 60см. Игра «Гуси лебеди». Развитие скоростно-силовых качеств. Влияние бега на здоров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проходит прыжка в длину с места, правила подвижной 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эффективно сотрудничать и способствовать продуктивной кооперации, работать в группе.               </w:t>
            </w:r>
            <w:r>
              <w:rPr>
                <w:b/>
              </w:rPr>
              <w:t>Регулятивные:</w:t>
            </w:r>
            <w:r>
              <w:rPr/>
              <w:t xml:space="preserve"> видеть ошибку и исправлять её по указанию учителя, сохранять заданную задачу.                                           </w:t>
            </w:r>
            <w:r>
              <w:rPr>
                <w:b/>
              </w:rPr>
              <w:t>Познавательные:</w:t>
            </w:r>
            <w:r>
              <w:rPr/>
              <w:t xml:space="preserve"> проходить тестирование бега на 30м с высокого старта, технично выполнять челночный бег, играть в подвижные игр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</w:tr>
      <w:tr>
        <w:trPr>
          <w:trHeight w:val="1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ок в длину с места, с разбега.    Прыжок с высоты 60см. Игра «Лисы и куры». Развитие скоростно-силовых каче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ыполнять строевые упражнения, разминку, направленную на развитие координации движений.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сотрудничать со сверстниками,</w:t>
            </w:r>
          </w:p>
          <w:p>
            <w:pPr>
              <w:pStyle w:val="Normal"/>
              <w:rPr/>
            </w:pPr>
            <w:r>
              <w:rPr/>
              <w:t>оказывать поддержку друг другу.</w:t>
            </w:r>
          </w:p>
        </w:tc>
      </w:tr>
      <w:tr>
        <w:trPr>
          <w:trHeight w:val="1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 зоны отталкивания). Многоскоки. Игра «Прыгающие воробушки». Развитие скоростно-силовых качеств. Правила соревнований в беге прыж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ыполнять строевые упражнения, разминку, направленную на развитие координации движений.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сотрудничать со сверстниками,</w:t>
            </w:r>
          </w:p>
          <w:p>
            <w:pPr>
              <w:pStyle w:val="Normal"/>
              <w:rPr/>
            </w:pPr>
            <w:r>
              <w:rPr/>
              <w:t>оказывать поддержку друг другу.</w:t>
            </w:r>
          </w:p>
        </w:tc>
      </w:tr>
      <w:tr>
        <w:trPr>
          <w:trHeight w:val="16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ание мяча 3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с места на дальность. Метание в цель с 4-5м. игра «Попади в мяч». Развитие скоростно-силовых качеств. Правила соревнований в метан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 метании различными способами; метать мяч в ц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</w:tr>
      <w:tr>
        <w:trPr>
          <w:trHeight w:val="9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с места на заданное расстояние. Метание набивного мяча. Игра «Кто дальше бросит». Развитие скоростно-силовых качеств.  Современное Олимпийское движ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 метании различными способами; метать мяч в ц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 мячи на дальность с места из различных по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</w:tr>
      <w:tr>
        <w:trPr>
          <w:trHeight w:val="9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18 ча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жные игры 18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Совершенствования   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.Б. ОРУ с обручами. Игра «Заяц без логова», «Удочка». Эстафеты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14</w:t>
            </w:r>
          </w:p>
          <w:p>
            <w:pPr>
              <w:pStyle w:val="Normal"/>
              <w:rPr/>
            </w:pPr>
            <w:r>
              <w:rPr/>
              <w:t>Комплексный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 в движении. Игра «Кто обгонит», «Через кочки и пенёчки». Эстафеты с мячами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 с мячами. Игра «Наступление», «Метко в цель». Эстафеты с мячами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17, 18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. Игра «Кто дальше бросит», «Кто обгонит». Эстафеты с обручами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 19</w:t>
            </w:r>
          </w:p>
          <w:p>
            <w:pPr>
              <w:pStyle w:val="Normal"/>
              <w:rPr/>
            </w:pPr>
            <w:r>
              <w:rPr/>
              <w:t>Совершенствования     20, 21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. Игра «Вызов номеров», «Защита укрепления». Эстафеты с гимнастическими палками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 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а «Кто дальше бросит», «Волк во рву». Эстафеты.</w:t>
            </w:r>
            <w:r>
              <w:rPr>
                <w:b/>
              </w:rPr>
              <w:t xml:space="preserve"> </w:t>
            </w:r>
            <w:r>
              <w:rPr/>
              <w:t xml:space="preserve">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 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. Игра «Пустое место», «К своим флажкам». Эстафеты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 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. Игра «Кузнечики», «Попади в мяч». Эстафеты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  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. Игра «Паровозики», «Наступление». Эстафеты. Развитие скоростно-силовых способностей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грать в подвижные игры с бегом, прыжками, мет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мнастика 18 час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кробатика.  Строевые упражнения 6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ОРУ. Игра «Что изменилось?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держать группировку, выполнять упражнения на матах, перекаты вправо-влево,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, принятие и осознание социальной роли обучающегося.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 лёжа на спине. ОРУ. Игра «Что изменилось?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Комбинированный   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, лёжа на спине. ОРУ. Игра «Совушка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-3 кувырка вперёд. Стойка на лопатках. Мост из положения, лёжа на спине. ОРУ. Игра «Западня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Оценка техники выполнения комбин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элементы раздельно и в комбинации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сы. Строевые упражнения 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шеренги. Перестроение из двух шеренг в два круга. Вис стоя и лёжа. ОРУ  Подвижная игра «Маскировка в колоннах». Развитие силов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висы, подтягивания в ви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построение в шеренги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шеренги. Перестроение из двух шеренг в два круга. Вис стоя и лёжа. Упражнения в упоре лёжа на гимнастической скамейке. ОРУ Подвижная игра «Маскировка в колоннах». Развитие 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висы, подтягивания в ви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построение в шеренги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шеренги. Перестроение из двух шеренг в два круга. Вис на согнутых руках. Подтягивание в висе. Упражнения в упоре лёжа на гимнастической скамейке. ОРУ . Подвижная игра «Космонавты». Развитие силов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висы, подтягивания в ви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построение в шеренги.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 и оказывать помощь в сотрудничестве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Адекватная мотивация. Первичные умения оценки результатов.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две шеренги. Перестроение из двух шеренг в два круга. Вис стоя и лёжа. Вис на согнутых руках. Подтягивание в висе.  Упражнения в упоре лёжа  и стоя на коленях и в упоре на гимнастической скамейке. ОРУ  Подвижная игра «Отгадай, чей голосок». Развитие силов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висы, подтягивания в ви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одтягивания: м.:5-3-1р.;д.: 16-11-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построение в шеренги.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пределять общую цель и пути её достижения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порный прыжок, лазание, упражнения в равновесии 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диагонали , противоходом, «змейкой». ОРУ. Ходьба приставными шагами по бревну (высота до 1м). Игра «Посадка картофеля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упражнения на гимнастическом бревне.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пределять общую цель и пути её достижения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Совершенствования  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диагонали , противоходом, «змейкой». ОРУ. Ходьба приставными шагами по бревну (высота до 1м). Игра «Не ошибись!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упражнения на гимнастическом бревне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пределять общую цель и пути её достижения.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   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диагонали , противоходом, «змейкой». ОРУ. Лазание по наклонной скамейке в упоре лежа, подтягиваясь руками. Игра «Резиночка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лазания по гимнастической скамейке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пределять общую цель и пути её достижения.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Адекватная мотивация. Первичные умения оценки результатов.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диагонали , противоходом, «змейкой». ОРУ. Лазание по наклонной скамейке в упоре лежа, подтягиваясь руками. Игра «Аисты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ыполнять лазания по гимнастической скамейке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научатся контролировать и оценивать свои действия во время выполнения команд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пределять общую цель и пути её достижения.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и 21 ча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ыжная подготовка 21 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Т.Б. на уроках лыжной подготовки, о тепловом режиме (не ниже 12гр. без ветра), о дыхании при передвижении по дистанц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ить поворотам на месте вокруг носков лыж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1000м с переменной скорост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скользящий шаг без палок.  Проверить на оценку (несколько человек) технику ступающего шага.  Пройти дистанцию 1000м со средней скоростью без учета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</w:rPr>
            </w:pPr>
            <w:r>
              <w:rPr>
                <w:color w:val="000000"/>
              </w:rPr>
              <w:t>На учебном круге провести учет по технике выполнения скользящего шага с палками.  Совершенствовать технику спуска в низкой стойке.  Разучить технику подъема «лесенкой».  Пройти с раздельным  стартом дистанцию 1000м на время  (выборочно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</w:rPr>
            </w:pPr>
            <w:r>
              <w:rPr>
                <w:color w:val="000000"/>
              </w:rPr>
              <w:t>Разучить технику попеременно двухшажного хода без палок. Совершенствовать технику спуска в низкой стой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</w:rPr>
            </w:pPr>
            <w:r>
              <w:rPr>
                <w:color w:val="000000"/>
              </w:rPr>
              <w:t>Закрепить технику подъема «лесенкой». Пройти с раздельным стартом дистанцию 1000м (выборочно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смотреть правильность выполнения скользящего шага и закрепить технику попеременно двухшажного хода без палок.  Оценить технику спуска в низкой стойке.  Совершенствовать технику подъема «лесенкой». Пройти с равномерной скоростью (средней) дистанцию 1,5 к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смотреть правильность выполнения скользящего шага и совершенствовать технику попеременно двухшажного хода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учить технику спуска в высокой стойк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Оценить технику подъема «лесенкой» (выборочно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сти игру «Пройди в воро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смотреть правильность выполнения  технику попеременно двухшажного хода без палок (выборочно оценить). Закрепить  технику спуска в высокой стойке. 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учить технику попеременно двухшажного хода с палками.  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репи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1,5 км  в медленном темп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1,5 км со средней скор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Оценить технику попеременно двухшажного хода с палками.         Различные эстаф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йти дистанцию 1,5 км со средней скор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 технику спуска в высокой стойке и подъем «лесенкой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технику  и скорость подъема на склон и спусков без палок и с палками во время игры «Пройди в ворота».   Различные эстафеты.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 технику спуска в высокой стойке и подъем «лесенкой».Совершенствовать технику  и скорость подъема на склон и спусков без палок и с палками во время игры «Пройди в ворота».                                              Различные эстаф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учебном круге повторение попеременно двухшажный ход.  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ленно пройти дистанцию до 2к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6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вторение попеременно двухшажный ход.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дленно пройти дистанцию до 2к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6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учебном круге повторение попеременно двухшажный ход.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дленно пройти дистанцию до 2к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6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, приемами действий в ситуациях общения, следить за безопасностью друг друга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6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6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8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разминку на учебном круге с пал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контрольный забег на дистанцию 1000м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ти итоги занятий на  лыжах, сообщить, что следующий урок будет проходить в за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32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жные игры на основе баскетбола 24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69, 70</w:t>
            </w:r>
          </w:p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ижные игры на основе баскетбола 24 часа.</w:t>
            </w:r>
          </w:p>
          <w:p>
            <w:pPr>
              <w:pStyle w:val="Normal"/>
              <w:rPr/>
            </w:pPr>
            <w:r>
              <w:rPr/>
              <w:t>Инструктаж по Т.Б. Ловля и передача мяча в движении. Ведение на месте правой (левой) рукой в движении шагом. Броски в цель (щит). ОРУ. Игра «Передал-садись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71</w:t>
            </w:r>
          </w:p>
          <w:p>
            <w:pPr>
              <w:pStyle w:val="Normal"/>
              <w:rPr/>
            </w:pPr>
            <w:r>
              <w:rPr/>
              <w:t>Совершенствования  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в движении. Ведение на месте правой (левой) рукой в движении шагом. Броски в цель (щит). ОРУ. Игра «Мяч - среднему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73, 74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в движении. Ведение на месте правой (левой) рукой в движении бегом. Броски в цель. ОРУ. Игра «Борьба за мяч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75</w:t>
            </w:r>
          </w:p>
          <w:p>
            <w:pPr>
              <w:pStyle w:val="Normal"/>
              <w:rPr/>
            </w:pPr>
            <w:r>
              <w:rPr/>
              <w:t>Совершенствования   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на месте в треугольниках.  Ведение на месте правой (левой) рукой в движении шагом и бегом. Бросок двумя руками от груди. ОРУ. Игра «Гонка мячей по кругу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и с окружающими людьми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я </w:t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в треугольниках. Ведение на месте правой (левой) рукой в движении бегом. Бросок двумя руками от груди. ОРУ.  Игра «Гонка мячей по кругу». 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Совершенствования  78, 79</w:t>
            </w:r>
          </w:p>
          <w:p>
            <w:pPr>
              <w:pStyle w:val="Normal"/>
              <w:rPr/>
            </w:pPr>
            <w:r>
              <w:rPr/>
              <w:t>Совершенствования   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на месте в квадратах. Ведение на месте правой (левой) рукой в движении бегом. Бросок двумя руками от груди. ОРУ.  Игра «Обгони мяч», «Перестрелка». 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Совершенствования    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на месте в круге. Ведение  мяча с изменением направления. Бросок двумя руками от груди. ОРУ.  Игра «Перестрелка». 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83</w:t>
            </w:r>
          </w:p>
          <w:p>
            <w:pPr>
              <w:pStyle w:val="Normal"/>
              <w:rPr/>
            </w:pPr>
            <w:r>
              <w:rPr/>
              <w:t>Совершенствования    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на месте в круге. Ведение  мяча с изменением направления. Бросок двумя руками от груди. ОРУ.  Игра «Школа мяча». 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85, 86, 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в движении в треугольниках. Ведение  мяча с изменением направления. Бросок двумя руками от груди. ОРУ.  Игра «Мяч - ловцу». Игра в мини – баскетбо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вля и передача мяча в движении в квадратах. Ведение  мяча с изменением направления. Бросок двумя руками от груди. ОРУ.  Игра «Не дай мяч водящему». Игра в мини – баскетбо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движных и  спортивных игр.</w:t>
            </w:r>
          </w:p>
          <w:p>
            <w:pPr>
              <w:pStyle w:val="Normal"/>
              <w:rPr/>
            </w:pPr>
            <w:r>
              <w:rPr/>
              <w:t>Знать технику выполнения передачи мяча.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научатся осуществлять взаимный контроль, адекватно оценивать свои действ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скорости. Бросок двумя руками от груди. ОРУ.  Игра «Играй, играй, мяч не давай». Игра в мини – баскетбол. Развитие координацион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ладеть мячом (</w:t>
            </w:r>
            <w:r>
              <w:rPr>
                <w:i/>
              </w:rPr>
              <w:t>держать, передавать на расстояние, ловить, вести, бросать)</w:t>
            </w:r>
            <w:r>
              <w:rPr/>
              <w:t xml:space="preserve"> в процессе подвижных игр; играть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строевые команды, беговую размин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2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0 ча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одьба и бег 4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Ходьба через несколько препятствий. Встречная эстафета. Бег с максимальной скоростью (60м). игра «Белые медведи». Развитие скорост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строевые команды, беговую размин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4, 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через несколько препятствий. Встречная эстафета. Бег с максимальной скоростью (60м). игра «Эстафета зверей». Развитие скоростны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строевые команды, беговую размин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(30,60м). развитие скоростных способностей. Игра «Смена сторон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бег с изменением темпа, упражнения, направленные на развитие координации движ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60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3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7,  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. Прыжок в длину с места. Многоскоки. Игра «Гуси – лебеди». Развитие скоростно – силовых  каче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прыжках; прыгать в длину с места и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прыжка в длину с разбега; в длину с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6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прямого разбега из зоны отталкивания. Многоскоки. Игра «Прыгающие воробушки». Развитие скоростно – силовых  каче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прыжках; прыгать в длину с места и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прыжка в высоту с прямого разбе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08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ание мяча 3 ча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с места на дальность и на заданное расстояние. Метание в цель с 4-5 м.  Игра «Зайцы в огороде».  Развитие скоростно – силовых  каче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е малого мя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с места на дальность и на заданное расстояние. Метание набивного мяча.  Игра «Зайцы в огороде».  Развитие скоростно – силовых  каче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е малого мя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  <w:tr>
        <w:trPr>
          <w:trHeight w:val="10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с места на дальность и на заданное расстояние. Метание набивного мяча вперёд-вверх на дальность и на заданное расстояние.  Игра «Дальние броски».    Развитие скоростно – силовых  каче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Метание малого мя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рганизация рабочего места с применением установленных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использо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: владеть способами взаимодействия с окружающими людьми приемами действий в ситуациях общения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авыков сотрудничества со взрослыми и сверстни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в 4 классе.</w:t>
      </w:r>
    </w:p>
    <w:tbl>
      <w:tblPr>
        <w:tblW w:w="154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94"/>
        <w:gridCol w:w="4859"/>
        <w:gridCol w:w="3637"/>
        <w:gridCol w:w="1042"/>
        <w:gridCol w:w="1800"/>
        <w:gridCol w:w="905"/>
        <w:gridCol w:w="903"/>
      </w:tblGrid>
      <w:tr>
        <w:trPr>
          <w:trHeight w:val="64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одержания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\З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1 час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Ходьба с изменением длины и частоты шага. Бег с заданным темпе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ал. 30</w:t>
            </w:r>
            <w:r>
              <w:rPr>
                <w:b/>
                <w:color w:val="000000"/>
                <w:lang w:val="en-US"/>
              </w:rPr>
              <w:t xml:space="preserve">             </w:t>
            </w:r>
            <w:r>
              <w:rPr>
                <w:b/>
                <w:color w:val="000000"/>
              </w:rPr>
              <w:t>Дев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изменением длины и частоты шага. Бег с заданным темпе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дтягивание        Мал.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тягивание из виса лежа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скорость (30,60м). Игра «Кот и мыши». Встречная эстафета. Развитие скоростных способностей. Комплексы упражнений на развит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основные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л.  5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ев. 3      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(30,60м). круговая эстафета.  Игра «Невод». . Развитие скорост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: м.:5,0-5,5-6,0с.; д.: 5,2-5,7-6,0с.; 60м.</w:t>
            </w:r>
          </w:p>
          <w:p>
            <w:pPr>
              <w:pStyle w:val="Normal"/>
              <w:rPr/>
            </w:pPr>
            <w:r>
              <w:rPr/>
              <w:t>М.:10,0с.;</w:t>
            </w:r>
          </w:p>
          <w:p>
            <w:pPr>
              <w:pStyle w:val="Normal"/>
              <w:rPr/>
            </w:pPr>
            <w:r>
              <w:rPr/>
              <w:t>Д.:10,5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3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по заданным ориентирам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 в прыжках; правильно приземля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«согнув ноги». Тройной прыжок с места. Игра «Волк во рву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 в прыжках; правильно приземля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5                Дев.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«согнув ноги». Тройной прыжок с места. Игра «Шишки, желуди,  орех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выполнять движения  в прыжках; правильно приземлять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0    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ание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теннисного мяча  на дальность, на точность и на заданное расстояние. Бросок в цель с расстояния 4-5 метров. Игра «Невод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метать из различных положений на дальность и в ц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теннисного мяча  на дальность, на точность и на заданное расстояние. Бросок набивного мяча. Игра «Третий лишней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метать из различных положений на дальность и в ц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ал. 32</w:t>
            </w:r>
            <w:r>
              <w:rPr>
                <w:b/>
                <w:color w:val="000000"/>
                <w:lang w:val="en-US"/>
              </w:rPr>
              <w:t xml:space="preserve">      </w:t>
            </w:r>
            <w:r>
              <w:rPr>
                <w:b/>
                <w:color w:val="000000"/>
              </w:rPr>
              <w:t>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теннисного мяча  на дальность, на точность и на заданное расстояние. Бросок набивного мяча. Игра «Охотники и утк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метать из различных положений на дальность и в ц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в цель (из пяти попыток -три поп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 в висе           Мал. 3 Подтягивание в висе лежа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18 час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18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, 13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ОРУ. Игры «Космонавты», «Разведчики и часовые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7             Дев.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 15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Космонавты», «Белые медведи». Эстафеты с обручами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35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 17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Прыжки по полоскам», «Волк во рву». Эстафета «Верёвочка под ногами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 -бание рук в упоре (высокаяопора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л. 16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Дев. 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 19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Прыгуны и пятнашки», «Заяц, сторож, Жучка». Эстафета «Верёвочка под ногами».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1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 21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Удочка», «Зайцы в городе». Эстафета «Верёвочка под ногами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Мал. 34  Дев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 23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Удочка», «Мышеловка», «Невод». Развитие скоростн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ал. 4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  25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Эстафета зверей», «Метко в цель», «Кузнечики». Развитие скоростн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9  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, 27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Игры «Вызов номеров», «Кто дальше бросит», «Западня». Развитие скоростн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40     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29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Эстафеты с предметами. Игра «Парашютисты». Развитие скоростных качеств.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индивидуальные и групповые действия в подвижных иг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18 час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кробатика. Строевые упражнения. Упражнения в равновесии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3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.Б. ОРУ. Кувырок вперёд, кувырок назад. Выполнение команд «Становись!», «Равняйсь!», «Смирно!», «Вольно!». Ходьба по бревну большими шагами и выпадами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7</w:t>
            </w:r>
            <w:r>
              <w:rPr>
                <w:color w:val="000000"/>
                <w:lang w:val="en-US"/>
              </w:rPr>
              <w:t xml:space="preserve">        </w:t>
            </w:r>
            <w:r>
              <w:rPr>
                <w:color w:val="000000"/>
              </w:rPr>
              <w:t>Дев.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31</w:t>
            </w:r>
          </w:p>
          <w:p>
            <w:pPr>
              <w:pStyle w:val="Normal"/>
              <w:rPr/>
            </w:pPr>
            <w:r>
              <w:rPr/>
              <w:t>Комплексный 3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Кувырок вперёд, кувырок назад. Кувырок назад и перекат, стойка на лопатках. Выполнение команд «Становись!», «Равняйсь!», </w:t>
            </w:r>
          </w:p>
          <w:p>
            <w:pPr>
              <w:pStyle w:val="Normal"/>
              <w:rPr/>
            </w:pPr>
            <w:r>
              <w:rPr/>
              <w:t>«Смирно!», «Вольно!». Ходьба по бревну большими шагами, выпадами, на носках. Развитие координационных способностей. Игра «Что изменилось?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2    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33</w:t>
            </w:r>
          </w:p>
          <w:p>
            <w:pPr>
              <w:pStyle w:val="Normal"/>
              <w:rPr/>
            </w:pPr>
            <w:r>
              <w:rPr/>
              <w:t>Комплексный 3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Мост (</w:t>
            </w:r>
            <w:r>
              <w:rPr>
                <w:i/>
              </w:rPr>
              <w:t>с помощью и самостоятельно).</w:t>
            </w:r>
            <w:r>
              <w:rPr/>
              <w:t xml:space="preserve"> Кувырок вперёд, кувырок назад и перекат, стойка на лопатках. Выполнение команд «Становись!», «Равняйсь!», «Смирно!», «Вольно!». Ходьба по бревну большими шагами, выпадами, на носках. Развитие координационных способностей. Игра «Точный поворот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. 32      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Мост (</w:t>
            </w:r>
            <w:r>
              <w:rPr>
                <w:i/>
              </w:rPr>
              <w:t>с помощью и самостоятельно).</w:t>
            </w:r>
            <w:r>
              <w:rPr/>
              <w:t xml:space="preserve"> Кувырок вперёд, кувырок назад и перекат, стойка на лопатках. Выполнение команд «Становись!», «Равняйсь!», «Смирно!», «Вольно!». Ходьба по бревну большими шагами, выпадами, на носках. Развитие координационных способностей. Игра «Быстро по местам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строевые команды; выполнять акробатические элементы раздельно и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комбинацию из разученных эле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в висеМал. 3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 в висе лежа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исы 6 час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36,  37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ой палкой. Вис завесом,  вис на согнутых руках,  согнув ноги. Эстафеты. Игра «Посадка картофеля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 и упо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л. 7            Дев.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38,39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На гимнастической стенке вис прогнувшись, поднимание ног в висе, подтягивания в висе. Эстафеты. Игра «Не ошибись!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 и упо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35   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4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ами. На гимнастической стенке вис прогнувшись, поднимание ног в висе, подтягивания в висе. Эстафеты. Игра «Три движения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 и упо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 -ние рук в упоре (высокая опор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6      Дев. 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ами. На гимнастической стенке вис прогнувшись, поднимание ног в висе, подтягивания в висе. Эстафеты. Игра «Три движения». Развитие 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висы и упор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 висов: м.:5-3-1 д.:12-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порный прыжок, лазание по канату 6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42, 43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Лазание по канату в три приёма. Перелезание через препятствие. Игра «Прокати быстрее мяч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   Мал. 3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в. 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4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Лазание по канату в три приёма. Перелезание через препятствие. Игра «Лисы и куры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4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Опорный прыжок на горку матов. Вскок в упор на коленях, соскок со взмахом рук.  Игра «Лисы и куры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л. 9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46, 47</w:t>
            </w:r>
          </w:p>
          <w:p>
            <w:pPr>
              <w:pStyle w:val="Normal"/>
              <w:rPr/>
            </w:pPr>
            <w:r>
              <w:rPr/>
              <w:t xml:space="preserve">Учёт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Опорный прыжок на горку матов. Вскок в упор на коленях, соскок со взмахом рук.  Игра «Верёвочка под ногами». Развитие скоростно-силовы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Оценка техники лазания по кан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ал. 140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и 21 ча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ыжи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Рассказать об основных требованиях к одежде и обуви, правилах поведения на уроках лыжной подготовки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одъемов и спусков на склонах с палками и без них разученных в 3 классе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вести эстафету (вначале с палками, а потом без них) с использованием спусков и подъемов с поворотами вокруг палки (дистанция 30-40м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7         Дев.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Разминка на учебном круге: попеременно двухшажный ход, скользящий ход.   Разучить технику торможения «плугом».  Совершенствовать технику спуска со склона в средней стойке с палками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1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2    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минка на учебном круге: попеременно двухшажный ход.    Закрепить технику торможения «плугом»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Разучить технику поворота переступанием с горы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сти игру «Не задень»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координацию работы рук и ног при попеременном двухшажном ходе с палками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торможения «плугом»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Закрепить технику поворота переступанием с горы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ценить нескольких человек в умении преодолевать ворота.         Повторить игру «Не задень»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. 36        Дев. 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ередвигаться на лыжах до 1,5км в медленном темпе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технику попеременного двухшажного ход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ценить технику торможения «плугом» (выборочно)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вести катание с горки в разных стойках.  Сов-ть технику поворота переступанием в конце спуск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Оценка техники торможения «плуг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 xml:space="preserve">Мал.  5       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повторить технику попеременного двухшажного хода и принять  на оценку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Учить подъему на склон «елочкой»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вести игру «Кто дальше»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Оценка техники попеременно двух -шажного х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до 2 км в медленном темпе – разминк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репить технику подъема на склон «елочкой», сове-ть технику поворота переступанием в конце спуск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вести игру «Кто дальше», катание с гор с палкам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1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до 2км со средней скоростью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ценить умение делать повороты переступанием в конце склона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одъема елочкой.                            Провести игру  по выбору де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ценить умение делать повороты переступанием в конце скл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до 2,5км в медленном темпе, можно с остановкой (девочки идут впереди мальчиков)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ценить технику подъема елочкой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вести игру-эстафету  между командами с этапом до 50м без палок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ценить технику подъема е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технику попеременно двухшажного хода.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жим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8           Дев. 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технику попеременно двухшажного хода.  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технику попеременно  двухшажного хода.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технику попеременно  двухшажного хода.       На скорость провести эстафету с этапом до 50м (2-3 раза). Отдых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. 34       Дев. 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пуски и подъемы (выборочно оценить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пуски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пуски,  торможение, повороты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9  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пуски,  торможение, повороты и подъемы (выборочно оценить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пуски,  торможение, повороты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скорость провести эстафеты с этапом до 50м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спуски,  торможение, повороты и подъем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7       Дев. 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На учебном круге совершенствовать технику попеременно двухшажного хода.      На скорость провести эстафету с этапом до 50м (2-3 раза). Отдых (выборочно оценить)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йти дистанцию 2,5км со средней скорость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   Мал. 12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Проверить готовность класса к соревнованиям: выдать номера, подготовить протоколы, разметку, секундомер и др.  Провести соревнования на дистанцию 1км с раздельным стартом. Девочки стартуют после мальчиков.</w:t>
            </w:r>
          </w:p>
          <w:p>
            <w:pPr>
              <w:pStyle w:val="Normal"/>
              <w:tabs>
                <w:tab w:val="clear" w:pos="708"/>
                <w:tab w:val="left" w:pos="73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Объявить результаты соревнований. Напомнить детям о переходе на занятия в спортивный зал (спортивная одежда и обувь)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двигаться   попеременным двухшажным ходом; тормозить «плугом» и упором; подъём «лесенкой» и «ёлочкой»; повороты переступанием в движении; проходить дистанцию до 2,5 км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на основе баскетбола 24 час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вижные игры на основе баскетбола 2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69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калка за 15 сек.  М-. 36  Д.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 5      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7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двумя руками от груди на месте. Ведение мяча на месте со средним отскоком. Игра «Гонка мячей по кругу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7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двумя руками от груди в движении. Ведение мяча на месте со средним отскоком. Игра «Подвижная цель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едание на одной ноге    Мал. 11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73 Комплексный 7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45      Дев. 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75</w:t>
            </w:r>
          </w:p>
          <w:p>
            <w:pPr>
              <w:pStyle w:val="Normal"/>
              <w:rPr/>
            </w:pPr>
            <w:r>
              <w:rPr/>
              <w:t>Комплексный 7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одной рукой от плеча на месте. Ведение мяча правой (левой) рукой на месте. Эстафеты.  Игра «Овладей мячом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8</w:t>
            </w: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</w:rPr>
              <w:t>Дев. 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77</w:t>
            </w:r>
          </w:p>
          <w:p>
            <w:pPr>
              <w:pStyle w:val="Normal"/>
              <w:rPr/>
            </w:pPr>
            <w:r>
              <w:rPr/>
              <w:t>Комплексный 7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одной рукой от плеча на месте. Ведение мяча правой (левой) рукой на месте. Эстафеты.  Игра «Подвижная цель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79 </w:t>
            </w:r>
          </w:p>
          <w:p>
            <w:pPr>
              <w:pStyle w:val="Normal"/>
              <w:rPr/>
            </w:pPr>
            <w:r>
              <w:rPr/>
              <w:t>Совершенствования   80</w:t>
            </w:r>
          </w:p>
          <w:p>
            <w:pPr>
              <w:pStyle w:val="Normal"/>
              <w:rPr/>
            </w:pPr>
            <w:r>
              <w:rPr/>
              <w:t>Совершенствования   81</w:t>
            </w:r>
          </w:p>
          <w:p>
            <w:pPr>
              <w:pStyle w:val="Normal"/>
              <w:rPr/>
            </w:pPr>
            <w:r>
              <w:rPr/>
              <w:t>Комплексный 8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руге. Ведение мяча правой (левой) рукой. Эстафеты. 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 сек.   Мал. 38    Дев. 4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 6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Дев.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83</w:t>
            </w:r>
          </w:p>
          <w:p>
            <w:pPr>
              <w:pStyle w:val="Normal"/>
              <w:rPr/>
            </w:pPr>
            <w:r>
              <w:rPr/>
              <w:t>Совершенствования   8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руге. Броски мяча в кольцо двумя руками от груди. Эстафеты. Игра «Попади в цель»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едание на одной ноге   Мал. 13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 8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руге. Броски мяча в кольцо двумя руками от груди. Эстафеты. Игра «Снайперы»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50     Дев. 1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  86</w:t>
            </w:r>
          </w:p>
          <w:p>
            <w:pPr>
              <w:pStyle w:val="Normal"/>
              <w:rPr/>
            </w:pPr>
            <w:r>
              <w:rPr/>
              <w:t>Совершенствования   8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9</w:t>
            </w: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</w:rPr>
              <w:t>Дев. 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88</w:t>
            </w:r>
          </w:p>
          <w:p>
            <w:pPr>
              <w:pStyle w:val="Normal"/>
              <w:rPr/>
            </w:pPr>
            <w:r>
              <w:rPr/>
              <w:t>Совершенствования   8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овля и передача мяча в квадрате. Броски мяча в кольцо двумя руками от груди. Эстафеты с мячами. Игра «Перестрелка». Игра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ал. 14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в.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ал. 36     Дев. 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. Ловля и передача мяча в квадрате. Эстафеты с мячами. Тактические действия в защите и нападении. Игра в мини-баскетбол. Развитие координацион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ладеть мячом (держать, передавать на расстояние, ловля, ведение, броски) в процессе подвижных игр; играть в мини-баскетб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1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гкая атлетика 10 час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г и ходьба 4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Бег на скорость (30,60 м).  Встречная эстафета. Игра «Кот и мыши».развитие скоростных способностей. Эмоции и регулирование их в процессе выполнения физических упражнени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60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4,   95</w:t>
            </w:r>
          </w:p>
          <w:p>
            <w:pPr>
              <w:pStyle w:val="Normal"/>
              <w:rPr/>
            </w:pPr>
            <w:r>
              <w:rPr/>
              <w:t xml:space="preserve">Комплексный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 на скорость (30,60 м).  Встречная эстафета. Игра «Бездомный заяц».  Развитие скорост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60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8     Дев. 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(30, 60 м). круговая эстафета игра «Невод».  Развитие скоростн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основные движения при ходьбе и беге; бегать с максимальной скоростью 60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: м.: 5,0 -5,5-6,0с.;</w:t>
            </w:r>
          </w:p>
          <w:p>
            <w:pPr>
              <w:pStyle w:val="Normal"/>
              <w:rPr/>
            </w:pPr>
            <w:r>
              <w:rPr/>
              <w:t xml:space="preserve">д.:5,2-5,7-6,0с. </w:t>
            </w:r>
            <w:r>
              <w:rPr>
                <w:lang w:val="en-US"/>
              </w:rPr>
              <w:t xml:space="preserve"> </w:t>
            </w:r>
            <w:r>
              <w:rPr/>
              <w:t>60м:</w:t>
            </w:r>
          </w:p>
          <w:p>
            <w:pPr>
              <w:pStyle w:val="Normal"/>
              <w:rPr/>
            </w:pPr>
            <w:r>
              <w:rPr/>
              <w:t>М.:10,0с.;</w:t>
            </w:r>
          </w:p>
          <w:p>
            <w:pPr>
              <w:pStyle w:val="Normal"/>
              <w:rPr/>
            </w:pPr>
            <w:r>
              <w:rPr/>
              <w:t>Д.:10,5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7,  98</w:t>
            </w:r>
          </w:p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прыжках; правильно приземляться в прыжковую ям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со скакалкой за  сек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ал. 38</w:t>
            </w:r>
            <w:r>
              <w:rPr>
                <w:b/>
                <w:color w:val="000000"/>
                <w:lang w:val="en-US"/>
              </w:rPr>
              <w:t xml:space="preserve">     </w:t>
            </w:r>
            <w:r>
              <w:rPr>
                <w:b/>
                <w:color w:val="000000"/>
              </w:rPr>
              <w:t>Дев. 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прямого разбега. Игра «Прыжок за прыжком». 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выполнять движения в прыжках; правильно приземляться/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 6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Дев.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ание мяча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теннисного мяча на дальность, точность и заданное расстояние. Бросок в цель с расстояния 4-5 метров. Игра «Прыжок за прыжком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метать мяч из различных положений на дальность и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едание на одной ног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3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теннисного мяча на дальность, точность и заданное расстояние. Бросок набивного мяча. Игра «Гуси - лебед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метать мяч из различных положений на дальность и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мес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л. 150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Дев. 1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ётный 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в горизонтальную цель. Бросок мяча на дальность. Игра «Гуси - лебеди». Развитие скоростно-силовых способнос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метать мяч из различных положений на дальность и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в цель (из пяти попыток- три поп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. 19               Дев. 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4" w:after="0"/>
        <w:ind w:right="1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4" w:after="0"/>
        <w:ind w:right="1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4" w:after="0"/>
        <w:ind w:right="1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4" w:after="0"/>
        <w:ind w:right="19" w:hanging="0"/>
        <w:jc w:val="center"/>
        <w:rPr>
          <w:color w:val="000000"/>
        </w:rPr>
      </w:pPr>
      <w:r>
        <w:rPr>
          <w:b/>
          <w:color w:val="000000"/>
          <w:u w:val="single"/>
        </w:rPr>
        <w:t>Годовой план – график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– 11 (11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90 – 99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32</w:t>
            </w:r>
            <w:r>
              <w:rPr>
                <w:color w:val="000000"/>
                <w:lang w:val="en-US"/>
              </w:rPr>
              <w:t xml:space="preserve"> –</w:t>
            </w:r>
            <w:r>
              <w:rPr>
                <w:color w:val="000000"/>
              </w:rPr>
              <w:t xml:space="preserve"> 48 (17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– 67 (19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68 – 75(8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– 89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 – 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-31(4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Годовой план – график.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6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3 - </w:t>
            </w:r>
            <w:r>
              <w:rPr>
                <w:color w:val="000000"/>
              </w:rPr>
              <w:t>4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– 11 (11 ч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93 – 102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30 - 47 (18ч)</w:t>
            </w:r>
            <w:r>
              <w:rPr>
                <w:color w:val="000000"/>
                <w:lang w:val="en-US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48 (1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9 - 68 (2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69 - 78 (1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9 – 92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12-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8 -29 (2 ч)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9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по стандартам физического разви</w:t>
              <w:softHyphen/>
              <w:t>тия и физической подготовл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ы выдающихся спортсменов, деяте</w:t>
              <w:softHyphen/>
              <w:t>лей физической культуры, спорта и олим</w:t>
              <w:softHyphen/>
              <w:t>пийского дви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ы мето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плакатов по мето</w:t>
              <w:softHyphen/>
              <w:t>дике обучения двигательным действиям, гимнастическим комплексам, общеразвивающим и коррегирующим упражн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0:00Z</dcterms:created>
  <dc:creator>Admin</dc:creator>
  <dc:description/>
  <cp:keywords/>
  <dc:language>en-US</dc:language>
  <cp:lastModifiedBy>User</cp:lastModifiedBy>
  <cp:lastPrinted>2017-09-06T21:17:00Z</cp:lastPrinted>
  <dcterms:modified xsi:type="dcterms:W3CDTF">2019-12-13T10:00:00Z</dcterms:modified>
  <cp:revision>2</cp:revision>
  <dc:subject/>
  <dc:title>Рабочая программа начальной школы</dc:title>
</cp:coreProperties>
</file>