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60" w:after="240"/>
        <w:jc w:val="center"/>
        <w:rPr>
          <w:rFonts w:ascii="Comic Sans MS" w:hAnsi="Comic Sans MS" w:cs="Comic Sans MS"/>
          <w:b/>
          <w:b/>
          <w:sz w:val="28"/>
          <w:szCs w:val="28"/>
        </w:rPr>
      </w:pPr>
      <w:bookmarkStart w:id="0" w:name="bookmark1"/>
      <w:r>
        <w:rPr>
          <w:rFonts w:cs="Comic Sans MS" w:ascii="Comic Sans MS" w:hAnsi="Comic Sans MS"/>
          <w:b/>
          <w:sz w:val="28"/>
          <w:szCs w:val="28"/>
        </w:rPr>
        <w:t>Виды работ со словарными словами в начальной школе</w:t>
      </w:r>
    </w:p>
    <w:p>
      <w:pPr>
        <w:pStyle w:val="TextBody"/>
        <w:jc w:val="center"/>
        <w:rPr>
          <w:b/>
          <w:b/>
          <w:sz w:val="28"/>
          <w:szCs w:val="28"/>
        </w:rPr>
      </w:pPr>
      <w:bookmarkStart w:id="1" w:name="bookmark1"/>
      <w:r>
        <w:rPr>
          <w:b/>
          <w:sz w:val="28"/>
          <w:szCs w:val="28"/>
        </w:rPr>
        <w:t>Правописание слов с непроверяемыми написаниями.</w:t>
      </w:r>
      <w:bookmarkEnd w:id="1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Богатый словарный запас человека свидетельствует о хорошем знании им родного языка. Чем больше слов знает человек, тем точнее, ярче, образнее он выражает свою мысль. Обогащение нашего словаря новыми словами происходит на протяжении всей жизни. Формы и методы работы могут быть различными, но главное - необходимо вызвать у учащихся интерес к родному язык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начальной школе много времени уделяется работе со словарными словами. Словарная работа на уроке не самоцель, она должна легко и свободно вписываться в тему урока. В результате слово несколько раз повторяется в различных видах упражнений на уроке и хорошо запоминается. При работе над словарем очень важно развивать у учащихся умение точно употреблять слова в речи. Удобно в работе использовать комплексный подход.</w:t>
      </w:r>
    </w:p>
    <w:p>
      <w:pPr>
        <w:pStyle w:val="TextBody"/>
        <w:jc w:val="center"/>
        <w:rPr>
          <w:b/>
          <w:b/>
          <w:sz w:val="28"/>
          <w:szCs w:val="28"/>
        </w:rPr>
      </w:pPr>
      <w:bookmarkStart w:id="2" w:name="bookmark2"/>
      <w:r>
        <w:rPr>
          <w:b/>
          <w:sz w:val="28"/>
          <w:szCs w:val="28"/>
        </w:rPr>
        <w:t>Комплексный подход по изучению словарных слов.</w:t>
      </w:r>
      <w:bookmarkEnd w:id="2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ные слова делятся по темам (блокам). Работа с одной группой слов проводиться в течение недел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Понедельник.</w:t>
      </w:r>
      <w:r>
        <w:rPr>
          <w:rFonts w:cs="Times New Roman" w:ascii="Times New Roman" w:hAnsi="Times New Roman"/>
          <w:sz w:val="28"/>
          <w:szCs w:val="28"/>
        </w:rPr>
        <w:t xml:space="preserve"> Запись слов, обозначение ударения, выделение орфограмм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Вторник.</w:t>
      </w:r>
      <w:r>
        <w:rPr>
          <w:rFonts w:cs="Times New Roman" w:ascii="Times New Roman" w:hAnsi="Times New Roman"/>
          <w:sz w:val="28"/>
          <w:szCs w:val="28"/>
        </w:rPr>
        <w:t xml:space="preserve"> Запись словарных слов, образование однокоренных слов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Среда.</w:t>
      </w:r>
      <w:r>
        <w:rPr>
          <w:rFonts w:cs="Times New Roman" w:ascii="Times New Roman" w:hAnsi="Times New Roman"/>
          <w:sz w:val="28"/>
          <w:szCs w:val="28"/>
        </w:rPr>
        <w:t xml:space="preserve"> Составление предложений с этими словам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Четверг.</w:t>
      </w:r>
      <w:r>
        <w:rPr>
          <w:rFonts w:cs="Times New Roman" w:ascii="Times New Roman" w:hAnsi="Times New Roman"/>
          <w:sz w:val="28"/>
          <w:szCs w:val="28"/>
        </w:rPr>
        <w:t xml:space="preserve"> Запись слов с пропущенными орфограммами по карточкам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Пятница.</w:t>
      </w:r>
      <w:r>
        <w:rPr>
          <w:rFonts w:cs="Times New Roman" w:ascii="Times New Roman" w:hAnsi="Times New Roman"/>
          <w:sz w:val="28"/>
          <w:szCs w:val="28"/>
        </w:rPr>
        <w:t xml:space="preserve"> Словарный диктант (небольшой текст, словосочет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образна работа со словарем в учебнике.</w:t>
      </w:r>
    </w:p>
    <w:p>
      <w:pPr>
        <w:pStyle w:val="TextBody"/>
        <w:ind w:hanging="0"/>
        <w:rPr>
          <w:b/>
          <w:b/>
          <w:sz w:val="28"/>
          <w:szCs w:val="28"/>
        </w:rPr>
      </w:pPr>
      <w:bookmarkStart w:id="3" w:name="bookmark3"/>
      <w:r>
        <w:rPr>
          <w:b/>
          <w:sz w:val="28"/>
          <w:szCs w:val="28"/>
        </w:rPr>
        <w:t>Работа со словарем в учебнике.</w:t>
      </w:r>
      <w:bookmarkEnd w:id="3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ыписать слова на одну тем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ыписать слова с одинаковой орфограмм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ыписать слова, одной части реч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ыписать слова с определенным количеством слог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бразовать словосочетания с данными слова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К данным словам подобрать слова, противоположные по смыслу, близкие по знач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Выписать 4-5 слов, которые можно назвать одним сло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Выписать 4-5 слов, в которых ударение падает на 1, 2, 3, 4 слог, обозначить орфограмм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Выписать слова с одинаковым количеством звуков и букв меньше, больше (фонетика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Учить детей составлять несложные ребусы со словарными словами (перестановка, замена букв, прибавление в начале или на конце слова буквы, исключение из слова звука, буквы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Упражнение, направленное на графическое запоминание образа слова: списывание с выделением орфограм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Зрительный диктант с предварительным анализ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Письмо слов по памяти на определенную тему, с последующей проверкой: записать слова по памяти, после последнего слова поставить /, открыть словарь, проверить слова, дописать после черты недописанные сл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Обучающий диктант. На доске записаны словарные слова. Выписать только те, в правописании которых учащиеся сомневаются. Слова на доске закрыть. Запись под диктовку. Взаимопроверка, самопроверка по образцу на дос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На доске записано 8 слов: 4 слова из словаря, 4 слова - без орфограмм. Выписать слова с орфограмм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Составление словаря в картинк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орфограммы по аналогии с внешним видом предмета (словарь в картинках) позволяет активизировать зрительную память, образное мышление и воображение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Большую активность проявляют дети на уроках, где используются упражнения с элементами игры.</w:t>
      </w:r>
    </w:p>
    <w:p>
      <w:pPr>
        <w:pStyle w:val="TextBody"/>
        <w:rPr>
          <w:b/>
          <w:b/>
          <w:sz w:val="28"/>
          <w:szCs w:val="28"/>
        </w:rPr>
      </w:pPr>
      <w:bookmarkStart w:id="4" w:name="bookmark4"/>
      <w:r>
        <w:rPr>
          <w:b/>
          <w:sz w:val="28"/>
          <w:szCs w:val="28"/>
        </w:rPr>
        <w:t>"Кто больше запомнит?" (3 команды).</w:t>
      </w:r>
      <w:bookmarkEnd w:id="4"/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На доске записаны три рифмовки с безударными гласными, непроверяемыми ударением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Баран, гараж, газета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льто, завод, ракета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газин, базар, батон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сажир, багаж, вагон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стрюля, капуста, арбуз и банан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а, карман, карандаш и стак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Диван, пианино, рисунок, пион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ро, лимонад, кипяток и бидон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рлянда, фиалка, сирень и лимон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иция, митинг, пилот, миллион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ута, нигде, никогда, никуда –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 безударною пишут всег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рова, огород, солома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о, комар, ворона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о, шоссе, шофер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к, пожар, костер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зина, котлета, копейка, корыто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х, помидор, огурец и копыт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прочитать и запомнить как можно больше слов рифмовки. Текст закрыть, дети пишут по памяти. Выигрывает тот, кто правильно запишет наибольшее количество с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" w:name="bookmark5"/>
      <w:bookmarkStart w:id="6" w:name="bookmark5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bookmark5"/>
      <w:r>
        <w:rPr>
          <w:rFonts w:cs="Times New Roman" w:ascii="Times New Roman" w:hAnsi="Times New Roman"/>
          <w:b/>
          <w:sz w:val="28"/>
          <w:szCs w:val="28"/>
        </w:rPr>
        <w:t>"Кто больше?" (3 команды).</w:t>
      </w:r>
      <w:bookmarkEnd w:id="7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выписать из словаря как можно больше слов с непроверяемыми безударными гласными на тему за отведенное время (5-7 мин.). 1 команда - "Птицы и звери"; 2 команда - "Съедобные растения"; 3 команда - "Человек". По сигналу учителя работа прекращается. Выясняется, кто больше записал слов. Выделяется команда - победительница, представитель которой записал наибольшее количество с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8" w:name="bookmark6"/>
      <w:bookmarkStart w:id="9" w:name="bookmark6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bookmark6"/>
      <w:r>
        <w:rPr>
          <w:rFonts w:cs="Times New Roman" w:ascii="Times New Roman" w:hAnsi="Times New Roman"/>
          <w:b/>
          <w:sz w:val="28"/>
          <w:szCs w:val="28"/>
        </w:rPr>
        <w:t>"Парный выход" (3 команды).</w:t>
      </w:r>
      <w:bookmarkEnd w:id="10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ске выходят 2 ученика, которые сидят за первой партой, и записывают под диктовку по одному словарному слову. Остальные пишут эти же слова в тетрадях. Затем выходит к доске вторая пара и т.д. Команды проверяют запись на доске друг у друга, ошибки исправляются. Побеждает команда, которая допустила меньше ошиб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1" w:name="bookmark7"/>
      <w:bookmarkStart w:id="12" w:name="bookmark7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3" w:name="bookmark7"/>
      <w:r>
        <w:rPr>
          <w:rFonts w:cs="Times New Roman" w:ascii="Times New Roman" w:hAnsi="Times New Roman"/>
          <w:b/>
          <w:sz w:val="28"/>
          <w:szCs w:val="28"/>
        </w:rPr>
        <w:t>"Замени одним словом".</w:t>
      </w:r>
      <w:bookmarkEnd w:id="13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)</w:t>
        <w:tab/>
        <w:t>1 .Крупный населенный пункт (город).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ый</w:t>
        <w:tab/>
        <w:t>город в стране (столица).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Жители</w:t>
        <w:tab/>
        <w:t>страны (народ) и т.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работу можно усложнить: записать слова по вариантам, поставить к ним вопрос кто? или что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- кто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- что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1. Промежуток времени в 60 минут (час)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еннослужащий, стоящий на посту (часовой). И т.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поставить ударение, найти родственные слова, выделить корень, составить предложение, разобрать его по члена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4" w:name="bookmark8"/>
      <w:bookmarkStart w:id="15" w:name="bookmark8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6" w:name="bookmark8"/>
      <w:r>
        <w:rPr>
          <w:rFonts w:cs="Times New Roman" w:ascii="Times New Roman" w:hAnsi="Times New Roman"/>
          <w:b/>
          <w:sz w:val="28"/>
          <w:szCs w:val="28"/>
        </w:rPr>
        <w:t>Картинный диктант.</w:t>
      </w:r>
      <w:bookmarkEnd w:id="16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ь картины, на которых нарисованы: ворона, скворец, береза, тетрадь, кровать, картофель, площадь. Дети записывают слова в тетради, ставят ударение, находят безударные гласные, звонкие и глухие согласные, гласные после шипящих, обозначают мягкость согласных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раз используют эти слова в следующем задании по варианта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- найти и записать существительные 1 склон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- найти и записать существительные 2 склон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- найти и записать существительные 3 склонения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Следующее задание: изменить существительные, поставив их в родительном, дательном и предложном падежах, выделить окончания. В результате этой работы учащиеся записали слова, повторили их правописание, определили падеж существительных, повторили падежные окончания существительных трех склон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7" w:name="bookmark9"/>
      <w:r>
        <w:rPr>
          <w:rFonts w:cs="Times New Roman" w:ascii="Times New Roman" w:hAnsi="Times New Roman"/>
          <w:b/>
          <w:sz w:val="28"/>
          <w:szCs w:val="28"/>
        </w:rPr>
        <w:t>"Собери слово".</w:t>
      </w:r>
      <w:bookmarkEnd w:id="17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ь словарные слова из слогов: роз, мо; даш, ка, ран; ши, на, ма и т.д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</w:rPr>
        <w:t>«Угадай слово»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Дается начало слова</w:t>
      </w:r>
      <w:r>
        <w:rPr>
          <w:i/>
          <w:iCs/>
        </w:rPr>
        <w:t xml:space="preserve"> ка-.</w:t>
      </w:r>
      <w:r>
        <w:rPr>
          <w:rFonts w:cs="Times New Roman" w:ascii="Times New Roman" w:hAnsi="Times New Roman"/>
          <w:sz w:val="28"/>
          <w:szCs w:val="28"/>
        </w:rPr>
        <w:t xml:space="preserve"> Дети пишут слова, начинающиеся на эти буквы: капуста, картофель, карандаш, календарь и т.д.</w:t>
      </w:r>
      <w:bookmarkStart w:id="18" w:name="bookmark10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«Составление этимологического словарика»</w:t>
      </w:r>
      <w:bookmarkEnd w:id="18"/>
      <w:r>
        <w:rPr>
          <w:b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ина - в основу был положен признак плода ягоды, состоящий из маленьких частей. Малина - малый - состоящий из маленьких частей.</w:t>
      </w:r>
    </w:p>
    <w:p>
      <w:pPr>
        <w:pStyle w:val="TextBody"/>
        <w:ind w:firstLine="720"/>
        <w:rPr>
          <w:rStyle w:val="11"/>
          <w:b w:val="false"/>
          <w:b w:val="false"/>
          <w:sz w:val="28"/>
          <w:szCs w:val="28"/>
        </w:rPr>
      </w:pPr>
      <w:r>
        <w:rPr>
          <w:sz w:val="28"/>
          <w:szCs w:val="28"/>
        </w:rPr>
        <w:t>С большим интересом учащиеся отгадывают</w:t>
      </w:r>
      <w:r>
        <w:rPr>
          <w:rStyle w:val="11"/>
          <w:sz w:val="28"/>
          <w:szCs w:val="28"/>
        </w:rPr>
        <w:t xml:space="preserve"> </w:t>
      </w:r>
      <w:r>
        <w:rPr>
          <w:rStyle w:val="11"/>
          <w:b w:val="false"/>
          <w:sz w:val="28"/>
          <w:szCs w:val="28"/>
        </w:rPr>
        <w:t>ребус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Style w:val="11"/>
          <w:b w:val="false"/>
          <w:sz w:val="28"/>
          <w:szCs w:val="28"/>
        </w:rPr>
        <w:t xml:space="preserve"> кроссворды.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rStyle w:val="11"/>
          <w:b w:val="false"/>
          <w:sz w:val="28"/>
          <w:szCs w:val="28"/>
        </w:rPr>
        <w:t>(улица)</w:t>
      </w:r>
    </w:p>
    <w:p>
      <w:pPr>
        <w:pStyle w:val="TextBody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3030</wp:posOffset>
            </wp:positionH>
            <wp:positionV relativeFrom="paragraph">
              <wp:posOffset>188595</wp:posOffset>
            </wp:positionV>
            <wp:extent cx="4762500" cy="1905000"/>
            <wp:effectExtent l="0" t="0" r="0" b="0"/>
            <wp:wrapNone/>
            <wp:docPr id="1" name="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(дорога)</w:t>
      </w:r>
    </w:p>
    <w:p>
      <w:pPr>
        <w:pStyle w:val="TextBody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60020</wp:posOffset>
            </wp:positionV>
            <wp:extent cx="4762500" cy="1905000"/>
            <wp:effectExtent l="0" t="0" r="0" b="0"/>
            <wp:wrapNone/>
            <wp:docPr id="2" name="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82" w:right="1226" w:gutter="0" w:header="0" w:top="723" w:footer="0" w:bottom="19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Человек, который летал в космос (космонавт)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60705</wp:posOffset>
                </wp:positionV>
                <wp:extent cx="3600450" cy="39604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396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311.85pt;mso-wrap-distance-left:9pt;mso-wrap-distance-right:0pt;mso-wrap-distance-top:0pt;mso-wrap-distance-bottom:0pt;margin-top:44.15pt;mso-position-vertical-relative:page;margin-left:24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едприятие, где делают машины (завод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ебесное светило (солнце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Аппарат для полета в космос (ракета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тупеньки, ведущие вверх, вниз (лестница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Родственник (отец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упражнения привлекают внимание детей к орфографии, расширяют их представления о несоответствии написания и произношения и используются для решения орфографических задач в устной и фор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617" w:right="756" w:gutter="0" w:header="0" w:top="1230" w:footer="0" w:bottom="59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 Condensed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jaVu Sans Condensed" w:hAnsi="DejaVu Sans Condensed" w:eastAsia="DejaVu Sans Condensed" w:cs="DejaVu Sans Condensed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Microsoft Sans Serif" w:hAnsi="Microsoft Sans Serif" w:cs="Microsoft Sans Serif"/>
      <w:sz w:val="18"/>
      <w:szCs w:val="18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pacing w:val="0"/>
      <w:sz w:val="25"/>
      <w:szCs w:val="25"/>
    </w:rPr>
  </w:style>
  <w:style w:type="character" w:styleId="Style16">
    <w:name w:val="Основной текст + Полужирный"/>
    <w:basedOn w:val="Style15"/>
    <w:qFormat/>
    <w:rPr>
      <w:b/>
      <w:bCs/>
      <w:u w:val="single"/>
    </w:rPr>
  </w:style>
  <w:style w:type="character" w:styleId="11">
    <w:name w:val="Основной текст + Полужирный1"/>
    <w:basedOn w:val="Style15"/>
    <w:qFormat/>
    <w:rPr>
      <w:b/>
      <w:bCs/>
    </w:rPr>
  </w:style>
  <w:style w:type="character" w:styleId="Style17">
    <w:name w:val="Основной текст + Курсив"/>
    <w:basedOn w:val="Style15"/>
    <w:qFormat/>
    <w:rPr>
      <w:i/>
      <w:iCs/>
    </w:rPr>
  </w:style>
  <w:style w:type="character" w:styleId="21">
    <w:name w:val="Основной текст (2)_"/>
    <w:basedOn w:val="Style14"/>
    <w:qFormat/>
    <w:rPr>
      <w:rFonts w:ascii="Microsoft Sans Serif" w:hAnsi="Microsoft Sans Serif" w:cs="Microsoft Sans Serif"/>
      <w:sz w:val="18"/>
      <w:szCs w:val="18"/>
      <w:lang w:val="en-US" w:eastAsia="en-US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360" w:after="240"/>
      <w:ind w:hanging="360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360"/>
      <w:outlineLvl w:val="0"/>
    </w:pPr>
    <w:rPr>
      <w:rFonts w:ascii="Microsoft Sans Serif" w:hAnsi="Microsoft Sans Serif" w:cs="Microsoft Sans Serif"/>
      <w:color w:val="000000"/>
      <w:sz w:val="18"/>
      <w:szCs w:val="18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360" w:after="360"/>
      <w:outlineLvl w:val="1"/>
    </w:pPr>
    <w:rPr>
      <w:rFonts w:ascii="Times New Roman" w:hAnsi="Times New Roman" w:cs="Times New Roman"/>
      <w:b/>
      <w:bCs/>
      <w:color w:val="000000"/>
      <w:sz w:val="25"/>
      <w:szCs w:val="25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rFonts w:ascii="Microsoft Sans Serif" w:hAnsi="Microsoft Sans Serif" w:cs="Microsoft Sans Serif"/>
      <w:color w:val="000000"/>
      <w:sz w:val="18"/>
      <w:szCs w:val="18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6:05:00Z</dcterms:created>
  <dc:creator>вася</dc:creator>
  <dc:description/>
  <cp:keywords/>
  <dc:language>en-US</dc:language>
  <cp:lastModifiedBy>вася</cp:lastModifiedBy>
  <dcterms:modified xsi:type="dcterms:W3CDTF">2019-12-11T14:58:00Z</dcterms:modified>
  <cp:revision>7</cp:revision>
  <dc:subject/>
  <dc:title/>
</cp:coreProperties>
</file>